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/>
      </w:pPr>
      <w:r>
        <w:rPr/>
        <w:t>Triangelmästerskap Fältskytte 2003-02-23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ellersta Blekinge Skyttekrets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esultat mästerskap Seniorer Kl.Elit, 4, 3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  <w:sz w:val="28"/>
        </w:rPr>
      </w:pPr>
      <w:r>
        <w:rPr/>
        <w:t>Triangelmästare 2003</w:t>
        <w:tab/>
        <w:t>Håkan Hertzman</w:t>
        <w:tab/>
        <w:t xml:space="preserve">Gullabo  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8"/>
        </w:rPr>
      </w:pPr>
      <w:r>
        <w:rPr>
          <w:b/>
          <w:sz w:val="22"/>
        </w:rPr>
        <w:t>Håkan Hertzman</w:t>
        <w:tab/>
        <w:t>Gullabo (Hs)</w:t>
        <w:tab/>
        <w:t>6, 6, 6, 6, 5, 6,</w:t>
        <w:tab/>
        <w:t xml:space="preserve">35 </w:t>
        <w:tab/>
        <w:t>12 tr särskj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Ulf Gunnarsson</w:t>
        <w:tab/>
        <w:t>Gullabo (Hs)</w:t>
        <w:tab/>
        <w:t>5, 6, 6, 6, 6, 6,</w:t>
        <w:tab/>
        <w:t>35</w:t>
        <w:tab/>
        <w:t>7   tr     ”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Håkan Bengtsson</w:t>
        <w:tab/>
        <w:t>Gullabo (Hs)</w:t>
        <w:tab/>
        <w:t>6, 5, 6, 6, 6, 6,</w:t>
        <w:tab/>
        <w:t>35</w:t>
        <w:tab/>
        <w:t>6   tr     ”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Urban Åberg</w:t>
        <w:tab/>
        <w:t>Madesjö-Nybro (Hs)</w:t>
        <w:tab/>
        <w:t>6, 3, 6, 6, 6, 6,</w:t>
        <w:tab/>
        <w:t>33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la Karlsson</w:t>
        <w:tab/>
        <w:t>Edestad/Hjortsberga (K)</w:t>
        <w:tab/>
        <w:t>3, 5, 6, 6, 5, 6,</w:t>
        <w:tab/>
        <w:t>31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eter Åstrand</w:t>
        <w:tab/>
        <w:t>Hallabro-Öljehult (K)</w:t>
        <w:tab/>
        <w:t>4, 6, 4, 6, 5, 6,</w:t>
        <w:tab/>
        <w:t>31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Daniel Jansson</w:t>
        <w:tab/>
        <w:t>Holmsjö (K)</w:t>
        <w:tab/>
        <w:t>4, 2, 6, 6, 6, 6,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Göran Besedes</w:t>
        <w:tab/>
        <w:t>Vilshult (K)</w:t>
        <w:tab/>
        <w:t>5, 3, 4, 6, 6, 6,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Kjell Adielsson</w:t>
        <w:tab/>
        <w:t>Mönsterås (Hs)</w:t>
        <w:tab/>
        <w:t>4, 3, 6, 6, 5, 6,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Tommy Persson</w:t>
        <w:tab/>
        <w:t>Hallabro-Öljehult (K)</w:t>
        <w:tab/>
        <w:t>6, 5, 4, 4, 5, 6,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Johan Larsson</w:t>
        <w:tab/>
        <w:t>Gullabo (Hs)</w:t>
        <w:tab/>
        <w:t>3, 5, 5, 6, 6, 5,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eter Larsson</w:t>
        <w:tab/>
        <w:t>Gullabo (Hs)</w:t>
        <w:tab/>
        <w:t>6, 4, 5, 4, 6, 5,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Viktor Karlsson</w:t>
        <w:tab/>
        <w:t>Ålem (Hs)</w:t>
        <w:tab/>
        <w:t>6, 0, 6, 6, 5, 6,</w:t>
        <w:tab/>
        <w:t>2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Henrik Hagelin</w:t>
        <w:tab/>
        <w:t>Mönsterås (Hs)</w:t>
        <w:tab/>
        <w:t>6, 3, 3, 6, 5, 6,</w:t>
        <w:tab/>
        <w:t>2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laes Karlsson</w:t>
        <w:tab/>
        <w:t>Gullabo (Hs)</w:t>
        <w:tab/>
        <w:t>4, 6, 5, 6, 3, 5,</w:t>
        <w:tab/>
        <w:t>2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Fredrik Andersson</w:t>
        <w:tab/>
        <w:t>Vislanda (G)</w:t>
        <w:tab/>
        <w:t>1, 4, 6, 6, 5, 6,</w:t>
        <w:tab/>
        <w:t>28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Göran Danielsson</w:t>
        <w:tab/>
        <w:t>Eringsboda (K)</w:t>
        <w:tab/>
        <w:t>5, 3, 5, 5, 5, 5,</w:t>
        <w:tab/>
        <w:t>28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Daniel Henriksson</w:t>
        <w:tab/>
        <w:t>Gammalstorp (K)</w:t>
        <w:tab/>
        <w:t>5, 5, 3, 6, 2, 6,</w:t>
        <w:tab/>
        <w:t>27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Inger Larsson</w:t>
        <w:tab/>
        <w:t>Gullabo (Hs)</w:t>
        <w:tab/>
        <w:t>5, 5, 5, 0, 6, 5,</w:t>
        <w:tab/>
        <w:t>26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Gunnar Johansson</w:t>
        <w:tab/>
        <w:t>Gärdslösa (Hs)</w:t>
        <w:tab/>
        <w:t>1, 2, 4, 6, 6, 6,</w:t>
        <w:tab/>
        <w:t>25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Anders Pettersson</w:t>
        <w:tab/>
        <w:t>Älmhult (G)</w:t>
        <w:tab/>
        <w:t>3, 4, 6, 0, 6, 6,</w:t>
        <w:tab/>
        <w:t>25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Roger Eklund</w:t>
        <w:tab/>
        <w:t>Vilshult (K)</w:t>
        <w:tab/>
        <w:t>2, 6, 3, 4, 6, 4,</w:t>
        <w:tab/>
        <w:t>25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Boris Andersson</w:t>
        <w:tab/>
        <w:t>Madesjö-Nybro (Hs)</w:t>
        <w:tab/>
        <w:t>4, 0, 3, 6, 5, 6,</w:t>
        <w:tab/>
        <w:t>24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Hans Andersson</w:t>
        <w:tab/>
        <w:t>Vislanda (G)</w:t>
        <w:tab/>
        <w:t>3, 2, 3, 4, 5, 6,</w:t>
        <w:tab/>
        <w:t>23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Johnny Arvidsson</w:t>
        <w:tab/>
        <w:t>Vilshult (K)</w:t>
        <w:tab/>
        <w:t>3, 6, 3, 6, 5, 0,</w:t>
        <w:tab/>
        <w:t>23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Lars Ohlsson</w:t>
        <w:tab/>
        <w:t>Karlshamn (K)</w:t>
        <w:tab/>
        <w:t>2, 2, 4, 3, 5, 6,</w:t>
        <w:tab/>
        <w:t>22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Rickard Bergqvist</w:t>
        <w:tab/>
        <w:t>Ålem (Hs)</w:t>
        <w:tab/>
        <w:t>5, 1, 4, 2, 5, 5,</w:t>
        <w:tab/>
        <w:t>22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atrik Olsson</w:t>
        <w:tab/>
        <w:t>Ljungby (G)</w:t>
        <w:tab/>
        <w:t>4, 0, 4, 5, 4, 5,</w:t>
        <w:tab/>
        <w:t>22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Anders Thörngren</w:t>
        <w:tab/>
        <w:t>Eringsboda (K)</w:t>
        <w:tab/>
        <w:t>2, 4, 3, 6, 2, 5,</w:t>
        <w:tab/>
        <w:t>22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Roger Johannesson</w:t>
        <w:tab/>
        <w:t>Karlshamn (K)</w:t>
        <w:tab/>
        <w:t>2, 2, 4, 5, 5, 4,</w:t>
        <w:tab/>
        <w:t>22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eter Crona</w:t>
        <w:tab/>
        <w:t>Timfors (G)</w:t>
        <w:tab/>
        <w:t xml:space="preserve">5, 1, 2, 4, 4, 5, </w:t>
        <w:tab/>
        <w:t>21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Susanne Karlsson</w:t>
        <w:tab/>
        <w:t>Vislanda (G)</w:t>
        <w:tab/>
        <w:t>1, 4, 2, 5, 5, 4,</w:t>
        <w:tab/>
        <w:t>21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Dan Gunnarsson</w:t>
        <w:tab/>
        <w:t>Gullabro (Hs)</w:t>
        <w:tab/>
        <w:t>3, 0, 2, 2, 6, 6,</w:t>
        <w:tab/>
        <w:t>1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Anders Magnusson</w:t>
        <w:tab/>
        <w:t>Ålem (Hs)</w:t>
        <w:tab/>
        <w:t>3, 0, 4, 5, 1, 6,</w:t>
        <w:tab/>
        <w:t>1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Joakim Lindahl</w:t>
        <w:tab/>
        <w:t>Holmsjö (K)</w:t>
        <w:tab/>
        <w:t>2, 1, 4, 5, 4, 3,</w:t>
        <w:tab/>
        <w:t>1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Asbjörn Andersen</w:t>
        <w:tab/>
        <w:t>Karlshamn (K)</w:t>
        <w:tab/>
        <w:t>3, 0, 4, 6, 5, 0,</w:t>
        <w:tab/>
        <w:t>18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ikael Ströman</w:t>
        <w:tab/>
        <w:t>Edestad-Hjortsberga (K)</w:t>
        <w:tab/>
        <w:t>1, 4, 0, 2, 3, 3,</w:t>
        <w:tab/>
        <w:t>13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Raymond Rosenqvist</w:t>
        <w:tab/>
        <w:t>Ljungby (G)</w:t>
        <w:tab/>
        <w:t xml:space="preserve">3, 1, 0, 0, 3, 0, </w:t>
        <w:tab/>
        <w:t>7</w:t>
        <w:tab/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ab/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Triangelmästerskap Fältskytte 2003-02-23</w:t>
      </w:r>
    </w:p>
    <w:p>
      <w:pPr>
        <w:pStyle w:val="Subtitle"/>
        <w:rPr>
          <w:sz w:val="28"/>
        </w:rPr>
      </w:pPr>
      <w:r>
        <w:rPr>
          <w:sz w:val="28"/>
        </w:rPr>
        <w:t>Mellersta Blekinge Skyttekrets</w:t>
      </w:r>
    </w:p>
    <w:p>
      <w:pPr>
        <w:pStyle w:val="Heading1"/>
        <w:rPr/>
      </w:pPr>
      <w:r>
        <w:rPr/>
        <w:t>Resultat mästerskap Veteraner Kl. 56, 66, 7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/>
      </w:pPr>
      <w:r>
        <w:rPr>
          <w:b/>
          <w:sz w:val="22"/>
        </w:rPr>
        <w:t>Kjell-Göran Johansson</w:t>
        <w:tab/>
        <w:t>Karlshamn (K)</w:t>
        <w:tab/>
        <w:t xml:space="preserve">5, 6, 6, 5, 3, 6, </w:t>
        <w:tab/>
        <w:t>31</w:t>
      </w:r>
      <w:r>
        <w:rPr>
          <w:b/>
          <w:sz w:val="24"/>
        </w:rPr>
        <w:tab/>
        <w:t>10 tr särskj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Christer Jönsson</w:t>
        <w:tab/>
        <w:t>Timfors (G)</w:t>
        <w:tab/>
        <w:t>5, 2, 6, 6, 6, 6,</w:t>
        <w:tab/>
        <w:t>31</w:t>
        <w:tab/>
        <w:t>7   tr      ”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Jan Kullman</w:t>
        <w:tab/>
        <w:t>Kallinge/F17 (K)</w:t>
        <w:tab/>
        <w:t>5, 4, 6, 6, 4, 6,</w:t>
        <w:tab/>
        <w:t>31</w:t>
        <w:tab/>
        <w:t>3   tr      ”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Ejwind Hemmingsson</w:t>
        <w:tab/>
        <w:t>Mönsterås (Hs)</w:t>
        <w:tab/>
        <w:t xml:space="preserve">6, 3, 6, 6, 3, 6, </w:t>
        <w:tab/>
        <w:t>3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Göran Larsson</w:t>
        <w:tab/>
        <w:t>Gullabo (Hs)</w:t>
        <w:tab/>
        <w:t>5, 3, 6, 5, 4, 6,</w:t>
        <w:tab/>
        <w:t>2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Kjell Danielsson</w:t>
        <w:tab/>
        <w:t>Eringsboda (K)</w:t>
        <w:tab/>
        <w:t xml:space="preserve">5, 4, 6, 3, 5, 5, </w:t>
        <w:tab/>
        <w:t>2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ertil Strandberg</w:t>
        <w:tab/>
        <w:t>Holmsjö (K)</w:t>
        <w:tab/>
        <w:t>4, 5, 5, 6, 6, 3,</w:t>
        <w:tab/>
        <w:t>2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Egon Svensson</w:t>
        <w:tab/>
        <w:t>Ljungby (G)</w:t>
        <w:tab/>
        <w:t>5, 1, 6, 4, 6, 6,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erth Arvidsson</w:t>
        <w:tab/>
        <w:t>Madesjö-Nybro (Hs)</w:t>
        <w:tab/>
        <w:t xml:space="preserve">5, 0, 6, 6, 5, 6, 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Allan Karlsson</w:t>
        <w:tab/>
        <w:t>Vislanda (G)</w:t>
        <w:tab/>
        <w:t>4, 5, 4, 4, 5, 6,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engt Karlsson</w:t>
        <w:tab/>
        <w:t>Kallinge/F17 (K)</w:t>
        <w:tab/>
        <w:t xml:space="preserve">2, 4, 5, 6, 6, 5, 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Gerhard Knutsson</w:t>
        <w:tab/>
        <w:t>Växjö (G)</w:t>
        <w:tab/>
        <w:t xml:space="preserve">4, 4, 5, 5, 5, 5, 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Sven-Erik Svensson</w:t>
        <w:tab/>
        <w:t>Gammalstorp (K)</w:t>
        <w:tab/>
        <w:t>5, 6, 6, 6, 0, 5,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Kenneth Karlsson</w:t>
        <w:tab/>
        <w:t>Ljungby (G)</w:t>
        <w:tab/>
        <w:t>5, 6, 6, 3, 5, 3,</w:t>
        <w:tab/>
        <w:t>2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Anders Wallin</w:t>
        <w:tab/>
        <w:t>Stenåsa-Hultestad (Hs)</w:t>
        <w:tab/>
        <w:t>2, 2, 5, 6, 6, 6,</w:t>
        <w:tab/>
        <w:t>27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Ingvar Eriksson</w:t>
        <w:tab/>
        <w:t>Gullabo (G)</w:t>
        <w:tab/>
        <w:t>4, 5, 6, 4, 3, 5,</w:t>
        <w:tab/>
        <w:t>27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Stig Svensson</w:t>
        <w:tab/>
        <w:t>Karlskrona (K)</w:t>
        <w:tab/>
        <w:t xml:space="preserve">5, 2, 5, 5, 4, 5, </w:t>
        <w:tab/>
        <w:t>26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Sven Karlsson</w:t>
        <w:tab/>
        <w:t>Lenhovda-Sävsjöström(G)</w:t>
        <w:tab/>
        <w:t>4, 1, 6, 4, 4, 6,</w:t>
        <w:tab/>
        <w:t>25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Kurt Kullman</w:t>
        <w:tab/>
        <w:t>Kallinge/F17 (K)</w:t>
        <w:tab/>
        <w:t>4, 5, 3, 6, 4, 3,</w:t>
        <w:tab/>
        <w:t>25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Göran Hansson</w:t>
        <w:tab/>
        <w:t>Vilshult (K)</w:t>
        <w:tab/>
        <w:t>4, 4, 6, 4, 4, 3,</w:t>
        <w:tab/>
        <w:t>25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Sven-Gunnar Klingstedt</w:t>
        <w:tab/>
        <w:t>Madesjö-Nybro (Hs)</w:t>
        <w:tab/>
        <w:t xml:space="preserve">3, 3, 1, 6, 6, 5, </w:t>
        <w:tab/>
        <w:t>24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irger Johansson</w:t>
        <w:tab/>
        <w:t>Gärdslösa (Hs)</w:t>
        <w:tab/>
        <w:t>4, 2, 5, 4, 5, 4,</w:t>
        <w:tab/>
        <w:t>24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Jan Sabel</w:t>
        <w:tab/>
        <w:t>Kallinge/F17 (K)</w:t>
        <w:tab/>
        <w:t>4, 2, 5, 5, 5, 3,</w:t>
        <w:tab/>
        <w:t>24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Gösta Gustavsson </w:t>
        <w:tab/>
        <w:t>Sölvesborg (K)</w:t>
        <w:tab/>
        <w:t>5, 1, 4, 3, 5, 5,</w:t>
        <w:tab/>
        <w:t>23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Göthe Karlsson</w:t>
        <w:tab/>
        <w:t>KA 2 (K)</w:t>
        <w:tab/>
        <w:t>3, 3, 4, 2, 2, 3,</w:t>
        <w:tab/>
        <w:t>17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Jonny Karlsson</w:t>
        <w:tab/>
        <w:t>Ålem (Hs)</w:t>
        <w:tab/>
        <w:t>1, 3, 1, 4, 3, 3,</w:t>
        <w:tab/>
        <w:t>15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ertil Fors</w:t>
        <w:tab/>
        <w:t>KA 2 (K)</w:t>
        <w:tab/>
        <w:t>4, 2, 4, 2, 1, 2,</w:t>
        <w:tab/>
        <w:t>15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ert Svensson</w:t>
        <w:tab/>
        <w:t>Eringsboda (K)</w:t>
        <w:tab/>
        <w:t>3, 3, 2, 0, 0, 3,</w:t>
        <w:tab/>
        <w:t>11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Alf Olsson</w:t>
        <w:tab/>
        <w:t>Eringsboda (K)</w:t>
        <w:tab/>
        <w:t>1, 2, 4, 0, 0, 0,</w:t>
        <w:tab/>
        <w:t>7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Folke Berntsson</w:t>
        <w:tab/>
        <w:t>Karlshamn (K)</w:t>
        <w:tab/>
        <w:t>0, 0, 0, 1, 1, 2,</w:t>
        <w:tab/>
        <w:t>4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/>
      </w:pPr>
      <w:r>
        <w:rPr/>
        <w:t>Resultat mästerskap liggande Kl. F17, F1, F2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  <w:t>Mikael Adielsson</w:t>
        <w:tab/>
        <w:t>Mönsterås (Hs)</w:t>
        <w:tab/>
        <w:t>5, 4, 6, 6, 4, 5,</w:t>
        <w:tab/>
        <w:t>30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Niklas Garnborn</w:t>
        <w:tab/>
        <w:t>Edestad-Hjortsberga (K)</w:t>
        <w:tab/>
        <w:t>4, 5, 4, 3, 3, 6,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Roger Olsson</w:t>
        <w:tab/>
        <w:t>Karlshamn (K)</w:t>
        <w:tab/>
        <w:t>4, 2, 6, 5, 5, 3,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Simon Pihlblad</w:t>
        <w:tab/>
        <w:t>Vilshult (K)</w:t>
        <w:tab/>
        <w:t>6, 2, 6, 4, 6, 1,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Mikaela Besedes</w:t>
        <w:tab/>
        <w:t>Vilshult (K)</w:t>
        <w:tab/>
        <w:t>4, 4, 6, 5, 3, 0,</w:t>
        <w:tab/>
        <w:t>22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Thomas Zackris</w:t>
        <w:tab/>
        <w:t>Karlshamn (K)</w:t>
        <w:tab/>
        <w:t>2, 3, 6, 0, 4, 5,</w:t>
        <w:tab/>
        <w:t>20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Andreas Martinsson</w:t>
        <w:tab/>
        <w:t>Holmsjö (K)</w:t>
        <w:tab/>
        <w:t>0, 5, 3, 6, 2, 2,</w:t>
        <w:tab/>
        <w:t>18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Björn Eriksson</w:t>
        <w:tab/>
        <w:t>Holmsjö (K)</w:t>
        <w:tab/>
        <w:t>1, 2, 0, 1, 3, 2,</w:t>
        <w:tab/>
        <w:t>9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Niklas Berntsson</w:t>
        <w:tab/>
        <w:t>Karlshamn (K)</w:t>
        <w:tab/>
        <w:t>1, 0, 1, 1, 2, 0,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sz w:val="22"/>
        </w:rPr>
      </w:pPr>
      <w:r>
        <w:rPr>
          <w:sz w:val="22"/>
        </w:rPr>
        <w:t>Monika Didriksson</w:t>
        <w:tab/>
        <w:t>Karlshamn (K)</w:t>
        <w:tab/>
        <w:t>0, 0, 1, 1, 0, 1,</w:t>
        <w:tab/>
        <w:t>3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3119" w:leader="none"/>
          <w:tab w:val="left" w:pos="5670" w:leader="none"/>
          <w:tab w:val="left" w:pos="7088" w:leader="none"/>
          <w:tab w:val="left" w:pos="7797" w:leader="none"/>
        </w:tabs>
        <w:rPr/>
      </w:pPr>
      <w:r>
        <w:rPr/>
        <w:t>Resultat F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5670" w:leader="none"/>
        </w:tabs>
        <w:rPr/>
      </w:pPr>
      <w:r>
        <w:rPr>
          <w:sz w:val="22"/>
        </w:rPr>
        <w:t>Mikaela Besedes</w:t>
        <w:tab/>
        <w:t>Vilshult (K)</w:t>
        <w:tab/>
        <w:t>22 tr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3119" w:leader="none"/>
          <w:tab w:val="left" w:pos="5670" w:leader="none"/>
        </w:tabs>
        <w:rPr/>
      </w:pPr>
      <w:r>
        <w:rPr/>
        <w:t>Resultat F1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Mikael Adolfsson</w:t>
        <w:tab/>
        <w:t>Mönsterås (Hs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Roger Olsson</w:t>
        <w:tab/>
        <w:t>Karlshamn (K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Thomas Zackris</w:t>
        <w:tab/>
        <w:t>Karlshamn (K)</w:t>
        <w:tab/>
        <w:t>2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>Andreas Martinsson</w:t>
        <w:tab/>
        <w:t>Holmsjö (K)</w:t>
        <w:tab/>
        <w:t>1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5.</w:t>
        <w:tab/>
        <w:t>Monika Didriksson</w:t>
        <w:tab/>
        <w:t>Karlshamn (K)</w:t>
        <w:tab/>
        <w:t xml:space="preserve">  3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2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Niklas Garnborn</w:t>
        <w:tab/>
        <w:t>Edestad-Hjortsberga (K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Simon Pihlblad</w:t>
        <w:tab/>
        <w:t>Vilshult (K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Björn Eriksson</w:t>
        <w:tab/>
        <w:t>Holmsjö (K)</w:t>
        <w:tab/>
        <w:t xml:space="preserve">  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4. </w:t>
        <w:tab/>
        <w:t>Niklas Berntsson</w:t>
        <w:tab/>
        <w:t>Karlshamn (K)</w:t>
        <w:tab/>
        <w:t xml:space="preserve">  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3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Göran Besedes</w:t>
        <w:tab/>
        <w:t>Vilshult (K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Johan Larsson</w:t>
        <w:tab/>
        <w:t>Gullabo (Hs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Daniel Henriksson</w:t>
        <w:tab/>
        <w:t>Gammalstorp (K)</w:t>
        <w:tab/>
        <w:t>27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>Inger Larsson</w:t>
        <w:tab/>
        <w:t>Gullabo (Hs)</w:t>
        <w:tab/>
        <w:t>26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5. </w:t>
        <w:tab/>
        <w:t>Anders Pettersson</w:t>
        <w:tab/>
        <w:t>Älmhult (G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6.</w:t>
        <w:tab/>
        <w:t>Roger Eklund</w:t>
        <w:tab/>
        <w:t>Vilshult (K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7.</w:t>
        <w:tab/>
        <w:t>Lars Ohlsson</w:t>
        <w:tab/>
        <w:t>Karlshamn (K)</w:t>
        <w:tab/>
        <w:t>22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8.</w:t>
        <w:tab/>
        <w:t>Rickard Bergqvist</w:t>
        <w:tab/>
        <w:t>Ålem (Hs)</w:t>
        <w:tab/>
        <w:t>22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9.</w:t>
        <w:tab/>
        <w:t>Patrik Olsson</w:t>
        <w:tab/>
        <w:t>Ljungby (G)</w:t>
        <w:tab/>
        <w:t>22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0.</w:t>
        <w:tab/>
        <w:t>Anders Thörngren</w:t>
        <w:tab/>
        <w:t>Eringsboda (K)</w:t>
        <w:tab/>
        <w:t>22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1.</w:t>
        <w:tab/>
        <w:t>Peter Crona</w:t>
        <w:tab/>
        <w:t>Timfors (G)</w:t>
        <w:tab/>
        <w:t>2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12.</w:t>
        <w:tab/>
        <w:t>Susanne Karlsson</w:t>
        <w:tab/>
        <w:t>Vislanda (G)</w:t>
        <w:tab/>
        <w:t>2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3.</w:t>
        <w:tab/>
        <w:t>Joakim Lindahl</w:t>
        <w:tab/>
        <w:t>Holmsjö (K)</w:t>
        <w:tab/>
        <w:t>1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4.</w:t>
        <w:tab/>
        <w:t>Mikael Ströman</w:t>
        <w:tab/>
        <w:t>Edestad-Hjortsberga (K)</w:t>
        <w:tab/>
        <w:t>13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5.</w:t>
        <w:tab/>
        <w:t>Raymond Rosenqvist</w:t>
        <w:tab/>
        <w:t>Ljungby (G)</w:t>
        <w:tab/>
        <w:t xml:space="preserve">  7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4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Urban Åberg</w:t>
        <w:tab/>
        <w:t>Madesjö-Nybro (Hs)</w:t>
        <w:tab/>
        <w:t>33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Kjell Adielsson</w:t>
        <w:tab/>
        <w:t>Mönsterås (Hs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Peter Larsson</w:t>
        <w:tab/>
        <w:t>Gullabo (Hs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>Henrik Hagelin</w:t>
        <w:tab/>
        <w:t>Mönsterås (Hs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5.</w:t>
        <w:tab/>
        <w:t>Claes Karlsson</w:t>
        <w:tab/>
        <w:t>Gullabo (Hs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6.</w:t>
        <w:tab/>
        <w:t>Göran Danielsson</w:t>
        <w:tab/>
        <w:t>Eringsboda (K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7.</w:t>
        <w:tab/>
        <w:t xml:space="preserve">Gunnar Johansson </w:t>
        <w:tab/>
        <w:t>Gärdslösa (Hs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8.</w:t>
        <w:tab/>
        <w:t>Boris Andersson</w:t>
        <w:tab/>
        <w:t>Madesjö-Nybro (Hs)</w:t>
        <w:tab/>
        <w:t>24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9.</w:t>
        <w:tab/>
        <w:t>Johnny Arvidsson</w:t>
        <w:tab/>
        <w:t>Vilshult (K)</w:t>
        <w:tab/>
        <w:t>23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0.</w:t>
        <w:tab/>
        <w:t>Dan Gunnarsson</w:t>
        <w:tab/>
        <w:t>Gullabo (Hs)</w:t>
        <w:tab/>
        <w:t>1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1.</w:t>
        <w:tab/>
        <w:t>Anders Magnusson</w:t>
        <w:tab/>
        <w:t>Ålem (Hs)</w:t>
        <w:tab/>
        <w:t>1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2.</w:t>
        <w:tab/>
        <w:t>Asbjörn Andersen</w:t>
        <w:tab/>
        <w:t>Karlshamn (K)</w:t>
        <w:tab/>
        <w:t>1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 Elit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1.</w:t>
        <w:tab/>
        <w:t>Håkan Hertzman</w:t>
        <w:tab/>
        <w:t>Gullabo (Hs)</w:t>
        <w:tab/>
        <w:t>3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Ulf Gunnarsson</w:t>
        <w:tab/>
        <w:t>Gullabo (Hs)</w:t>
        <w:tab/>
        <w:t>3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Håkan Bengtsson</w:t>
        <w:tab/>
        <w:t>Gullabo (Hs)</w:t>
        <w:tab/>
        <w:t>3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>Ola Karlsson</w:t>
        <w:tab/>
        <w:t>Edestad-Hjortsberga (K)</w:t>
        <w:tab/>
        <w:t>3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5.</w:t>
        <w:tab/>
        <w:t>Peter Åstrand</w:t>
        <w:tab/>
        <w:t>Hallabro-Öljehult (K)</w:t>
        <w:tab/>
        <w:t>3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6.</w:t>
        <w:tab/>
        <w:t>Daniel Jansson</w:t>
        <w:tab/>
        <w:t>Holmsjö (K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7.</w:t>
        <w:tab/>
        <w:t>Tommy Persson</w:t>
        <w:tab/>
        <w:t>Hallabro-Öljehult (K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8.</w:t>
        <w:tab/>
        <w:t>Viktor Karlsson</w:t>
        <w:tab/>
        <w:t>Ålem (Hs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9.</w:t>
        <w:tab/>
        <w:t>Fredrik Andersson</w:t>
        <w:tab/>
        <w:t>Vislanda (G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0.</w:t>
        <w:tab/>
        <w:t>Hans Andersson</w:t>
        <w:tab/>
        <w:t>Vislanda (G)</w:t>
        <w:tab/>
        <w:t>23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1.</w:t>
        <w:tab/>
        <w:t>Roger Johannesson</w:t>
        <w:tab/>
        <w:t>Karlshamn (K)</w:t>
        <w:tab/>
        <w:t>22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56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Christer Jönsson</w:t>
        <w:tab/>
        <w:t>Timfors (G)</w:t>
        <w:tab/>
        <w:t>3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Jan Kullman</w:t>
        <w:tab/>
        <w:t>Kallinge/F17 (K)</w:t>
        <w:tab/>
        <w:t>3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Kjell-Göran Johansson</w:t>
        <w:tab/>
        <w:t>Karlshamn (K)</w:t>
        <w:tab/>
        <w:t>3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>Ejdwind Hemmingsson</w:t>
        <w:tab/>
        <w:t>Mönsterås (Hs)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5.</w:t>
        <w:tab/>
        <w:t>Göran Larsson</w:t>
        <w:tab/>
        <w:t>Gullabo (Hs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6.</w:t>
        <w:tab/>
        <w:t>Kjell Danielsson</w:t>
        <w:tab/>
        <w:t>Eringsboda (K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7.</w:t>
        <w:tab/>
        <w:t>Egon Svensson</w:t>
        <w:tab/>
        <w:t>Ljungby (G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8.</w:t>
        <w:tab/>
        <w:t>Allan Karlsson</w:t>
        <w:tab/>
        <w:t>Vislanda (G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9.</w:t>
        <w:tab/>
        <w:t>Bengt Karlsson</w:t>
        <w:tab/>
        <w:t>Kallinge/F17 (K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10.</w:t>
        <w:tab/>
        <w:t>Kenneth Karlsson</w:t>
        <w:tab/>
        <w:t>Ljungby (G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11.</w:t>
        <w:tab/>
        <w:t>Anders Wallin</w:t>
        <w:tab/>
        <w:t>Stenåsa-Hultestad (Hs)</w:t>
        <w:tab/>
        <w:t>27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12.</w:t>
        <w:tab/>
        <w:t>Göran Hansson</w:t>
        <w:tab/>
        <w:t>Vilshult (K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3.</w:t>
        <w:tab/>
        <w:t>Sven-Gunnar Klingstedt</w:t>
        <w:tab/>
        <w:t>Madesjö-Nybro (Hs)</w:t>
        <w:tab/>
        <w:t>24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4.</w:t>
        <w:tab/>
        <w:t>Birger Johansson</w:t>
        <w:tab/>
        <w:t>Gärdslösa (Hs)</w:t>
        <w:tab/>
        <w:t>24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15.</w:t>
        <w:tab/>
        <w:t>Jan Sabel</w:t>
        <w:tab/>
        <w:t>Kallinge/F17 (K)</w:t>
        <w:tab/>
        <w:t>24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6.</w:t>
        <w:tab/>
        <w:t>Jonny Karlsson</w:t>
        <w:tab/>
        <w:t>Ålem (Hs)</w:t>
        <w:tab/>
        <w:t>1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7.</w:t>
        <w:tab/>
        <w:t>Bert Svensson</w:t>
        <w:tab/>
        <w:t>Eringsboda (K)</w:t>
        <w:tab/>
        <w:t>1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8.</w:t>
        <w:tab/>
        <w:t>Alf Olsson</w:t>
        <w:tab/>
        <w:t>Eringsboda (K)</w:t>
        <w:tab/>
        <w:t xml:space="preserve">  7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66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Bertil Strandberg</w:t>
        <w:tab/>
        <w:t>Holmsjö (K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Berth Arvidsson</w:t>
        <w:tab/>
        <w:t>Madesjö-Nybro (Hs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Sven-Erik Svensson</w:t>
        <w:tab/>
        <w:t>Gammalstorp (K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>Ingvar Eriksson</w:t>
        <w:tab/>
        <w:t>Gullabo (Hs)</w:t>
        <w:tab/>
        <w:t>27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5.</w:t>
        <w:tab/>
        <w:t>Stig Svensson</w:t>
        <w:tab/>
        <w:t>Karlskrona (K)</w:t>
        <w:tab/>
        <w:t>26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sz w:val="22"/>
        </w:rPr>
        <w:t>6.</w:t>
        <w:tab/>
        <w:t>Sven Karlsson</w:t>
        <w:tab/>
        <w:t>Lenhovda-Sävsjöström(G) 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7.</w:t>
        <w:tab/>
        <w:t>Göthe Karlsson</w:t>
        <w:tab/>
        <w:t>KA2 (K)</w:t>
        <w:tab/>
        <w:t>17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8.</w:t>
        <w:tab/>
        <w:t>Folke Berntsson</w:t>
        <w:tab/>
        <w:t>Karlshamn (K)</w:t>
        <w:tab/>
        <w:t xml:space="preserve">  4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F72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Gerhard Knutsson</w:t>
        <w:tab/>
        <w:t>Växjö (G)</w:t>
        <w:tab/>
        <w:t>2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Kurt Kullman</w:t>
        <w:tab/>
        <w:t>Kallinge/F17 (K)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Gösta Gustavsson</w:t>
        <w:tab/>
        <w:t>Sölvesborg (K)</w:t>
        <w:tab/>
        <w:t>23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4.</w:t>
        <w:tab/>
        <w:t xml:space="preserve">Bertil Fors </w:t>
        <w:tab/>
        <w:t>KA2 (K)</w:t>
        <w:tab/>
        <w:t>1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/>
        <w:t>Resultat gästande skytta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1.</w:t>
        <w:tab/>
        <w:t>Mikael Nilsson</w:t>
        <w:tab/>
        <w:t>Knislinge (L)</w:t>
        <w:tab/>
        <w:t>31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2.</w:t>
        <w:tab/>
        <w:t>Ingvald Månsson</w:t>
        <w:tab/>
        <w:t>Knislinge (L)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  <w:t>3.</w:t>
        <w:tab/>
        <w:t>Mats Olofsson</w:t>
        <w:tab/>
        <w:t>Knislinge (L)</w:t>
        <w:tab/>
        <w:t>1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32"/>
        </w:rPr>
      </w:pPr>
      <w:r>
        <w:rPr>
          <w:sz w:val="32"/>
        </w:rPr>
        <w:t xml:space="preserve">Förbundslag 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b/>
          <w:sz w:val="22"/>
        </w:rPr>
        <w:t>1.</w:t>
        <w:tab/>
      </w:r>
      <w:r>
        <w:rPr>
          <w:b/>
          <w:sz w:val="28"/>
        </w:rPr>
        <w:t>Kalmar län södra</w:t>
      </w:r>
      <w:r>
        <w:rPr>
          <w:b/>
          <w:sz w:val="22"/>
        </w:rPr>
        <w:t xml:space="preserve"> </w:t>
        <w:tab/>
        <w:t>167 tr</w:t>
      </w:r>
    </w:p>
    <w:p>
      <w:pPr>
        <w:pStyle w:val="Heading3"/>
        <w:rPr/>
      </w:pPr>
      <w:r>
        <w:rPr/>
        <w:tab/>
        <w:t>Håkan Hertzman</w:t>
      </w:r>
    </w:p>
    <w:p>
      <w:pPr>
        <w:pStyle w:val="Heading3"/>
        <w:rPr/>
      </w:pPr>
      <w:r>
        <w:rPr/>
        <w:tab/>
        <w:t>Håkan Bengtsson</w:t>
      </w:r>
    </w:p>
    <w:p>
      <w:pPr>
        <w:pStyle w:val="Heading3"/>
        <w:rPr/>
      </w:pPr>
      <w:r>
        <w:rPr/>
        <w:tab/>
        <w:t>Ulf Gunnar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Urban Åberg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Viktor Karl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b/>
          <w:sz w:val="22"/>
        </w:rPr>
        <w:t>2.</w:t>
        <w:tab/>
      </w:r>
      <w:r>
        <w:rPr>
          <w:b/>
          <w:sz w:val="28"/>
        </w:rPr>
        <w:t>Blekinge</w:t>
      </w:r>
      <w:r>
        <w:rPr>
          <w:b/>
          <w:sz w:val="22"/>
        </w:rPr>
        <w:t xml:space="preserve"> </w:t>
        <w:tab/>
        <w:t>150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Kjell-Göran Johan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Ola Karlsson</w:t>
      </w:r>
    </w:p>
    <w:p>
      <w:pPr>
        <w:pStyle w:val="Heading3"/>
        <w:rPr/>
      </w:pPr>
      <w:r>
        <w:rPr/>
        <w:tab/>
        <w:t>Peter Åstrand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b/>
          <w:sz w:val="22"/>
        </w:rPr>
        <w:tab/>
        <w:t>Kjell Daniel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Sven-Erik Sven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/>
      </w:pPr>
      <w:r>
        <w:rPr>
          <w:b/>
          <w:sz w:val="22"/>
        </w:rPr>
        <w:t>3.</w:t>
        <w:tab/>
      </w:r>
      <w:r>
        <w:rPr>
          <w:b/>
          <w:sz w:val="28"/>
        </w:rPr>
        <w:t>Kronoberg</w:t>
      </w:r>
      <w:r>
        <w:rPr>
          <w:b/>
          <w:sz w:val="22"/>
        </w:rPr>
        <w:tab/>
        <w:t>13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Christer Jönsson</w:t>
      </w:r>
    </w:p>
    <w:p>
      <w:pPr>
        <w:pStyle w:val="Heading3"/>
        <w:rPr/>
      </w:pPr>
      <w:r>
        <w:rPr/>
        <w:tab/>
        <w:t>Fredrik Ander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Allan Karl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Kenneth Karl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  <w:t>Hans Andersson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1304"/>
          <w:tab w:val="left" w:pos="426" w:leader="none"/>
          <w:tab w:val="left" w:pos="3119" w:leader="none"/>
          <w:tab w:val="left" w:pos="5670" w:leader="none"/>
        </w:tabs>
        <w:rPr>
          <w:sz w:val="32"/>
        </w:rPr>
      </w:pPr>
      <w:r>
        <w:rPr>
          <w:sz w:val="32"/>
        </w:rPr>
        <w:t>Föreningsla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1.</w:t>
        <w:tab/>
        <w:t>Gullabo</w:t>
        <w:tab/>
        <w:t>10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2.</w:t>
        <w:tab/>
        <w:t>Mönsterås</w:t>
        <w:tab/>
        <w:t xml:space="preserve">  8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3.</w:t>
        <w:tab/>
        <w:t>Madesjö-Nybro</w:t>
        <w:tab/>
        <w:t xml:space="preserve">  8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4.</w:t>
        <w:tab/>
        <w:t>Vislanda</w:t>
        <w:tab/>
        <w:t xml:space="preserve">  79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5.</w:t>
        <w:tab/>
        <w:t>Holmsjö</w:t>
        <w:tab/>
        <w:t xml:space="preserve">  78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6.</w:t>
        <w:tab/>
        <w:t>Vilshult lag 1</w:t>
        <w:tab/>
        <w:t xml:space="preserve">  7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7.</w:t>
        <w:tab/>
        <w:t>Vilshult lag 2</w:t>
        <w:tab/>
        <w:t xml:space="preserve">  75 tr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>Mål och avstånd:</w:t>
      </w:r>
    </w:p>
    <w:p>
      <w:pPr>
        <w:pStyle w:val="Heading3"/>
        <w:tabs>
          <w:tab w:val="clear" w:pos="5670"/>
          <w:tab w:val="left" w:pos="426" w:leader="none"/>
          <w:tab w:val="left" w:pos="1418" w:leader="none"/>
          <w:tab w:val="left" w:pos="2552" w:leader="none"/>
          <w:tab w:val="left" w:pos="3119" w:leader="none"/>
          <w:tab w:val="left" w:pos="3969" w:leader="none"/>
        </w:tabs>
        <w:rPr/>
      </w:pPr>
      <w:r>
        <w:rPr/>
        <w:t>Station 1</w:t>
        <w:tab/>
        <w:t>S10 D</w:t>
        <w:tab/>
        <w:t>50/80 sek.</w:t>
        <w:tab/>
        <w:t>195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552" w:leader="none"/>
          <w:tab w:val="left" w:pos="3119" w:leader="none"/>
          <w:tab w:val="left" w:pos="3969" w:leader="none"/>
        </w:tabs>
        <w:rPr>
          <w:b/>
          <w:b/>
          <w:sz w:val="22"/>
        </w:rPr>
      </w:pPr>
      <w:r>
        <w:rPr>
          <w:b/>
          <w:sz w:val="22"/>
        </w:rPr>
        <w:t>Station 2</w:t>
        <w:tab/>
        <w:t>C50</w:t>
        <w:tab/>
        <w:t>50/80 sek</w:t>
        <w:tab/>
        <w:t>505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552" w:leader="none"/>
          <w:tab w:val="left" w:pos="3119" w:leader="none"/>
          <w:tab w:val="left" w:pos="3969" w:leader="none"/>
        </w:tabs>
        <w:rPr/>
      </w:pPr>
      <w:r>
        <w:rPr>
          <w:b/>
          <w:sz w:val="22"/>
        </w:rPr>
        <w:t>Station 3</w:t>
        <w:tab/>
        <w:t>Tunna ligg</w:t>
        <w:tab/>
        <w:t>40/70 sek</w:t>
        <w:tab/>
        <w:t>350 m (knä elit, 4, 3)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552" w:leader="none"/>
          <w:tab w:val="left" w:pos="3119" w:leader="none"/>
          <w:tab w:val="left" w:pos="3969" w:leader="none"/>
        </w:tabs>
        <w:rPr/>
      </w:pPr>
      <w:r>
        <w:rPr>
          <w:b/>
          <w:sz w:val="22"/>
        </w:rPr>
        <w:t>Station 4</w:t>
        <w:tab/>
        <w:t xml:space="preserve">1/4 </w:t>
        <w:tab/>
        <w:t>45/75</w:t>
        <w:tab/>
        <w:t>sek</w:t>
        <w:tab/>
        <w:t>360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552" w:leader="none"/>
          <w:tab w:val="left" w:pos="3119" w:leader="none"/>
          <w:tab w:val="left" w:pos="3969" w:leader="none"/>
        </w:tabs>
        <w:rPr>
          <w:b/>
          <w:b/>
          <w:sz w:val="22"/>
        </w:rPr>
      </w:pPr>
      <w:r>
        <w:rPr>
          <w:b/>
          <w:sz w:val="22"/>
        </w:rPr>
        <w:t>Station 5</w:t>
        <w:tab/>
        <w:t>L2</w:t>
        <w:tab/>
        <w:t>45/75 sek</w:t>
        <w:tab/>
        <w:t>370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552" w:leader="none"/>
          <w:tab w:val="left" w:pos="3119" w:leader="none"/>
          <w:tab w:val="left" w:pos="3969" w:leader="none"/>
        </w:tabs>
        <w:rPr>
          <w:b/>
          <w:b/>
          <w:sz w:val="22"/>
        </w:rPr>
      </w:pPr>
      <w:r>
        <w:rPr>
          <w:b/>
          <w:sz w:val="22"/>
        </w:rPr>
        <w:t>Station 6</w:t>
        <w:tab/>
        <w:t>B65</w:t>
        <w:tab/>
        <w:t>50/80 sek</w:t>
        <w:tab/>
        <w:t>520 m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tabs>
          <w:tab w:val="clear" w:pos="5670"/>
          <w:tab w:val="clear" w:pos="7088"/>
          <w:tab w:val="clear" w:pos="7797"/>
          <w:tab w:val="left" w:pos="426" w:leader="none"/>
          <w:tab w:val="left" w:pos="3119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JF = 31</w:t>
      </w:r>
    </w:p>
    <w:p>
      <w:pPr>
        <w:pStyle w:val="Normal"/>
        <w:tabs>
          <w:tab w:val="clear" w:pos="1304"/>
          <w:tab w:val="left" w:pos="426" w:leader="none"/>
          <w:tab w:val="left" w:pos="3119" w:leader="none"/>
        </w:tabs>
        <w:rPr>
          <w:rStyle w:val="Standardstycketeckensnitt"/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  <w:tab w:val="left" w:pos="5670" w:leader="none"/>
        <w:tab w:val="left" w:pos="7088" w:leader="none"/>
        <w:tab w:val="left" w:pos="7797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26" w:leader="none"/>
        <w:tab w:val="left" w:pos="3119" w:leader="none"/>
        <w:tab w:val="left" w:pos="5670" w:leader="none"/>
      </w:tabs>
      <w:outlineLvl w:val="2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00:00Z</dcterms:created>
  <dc:creator>Alf Olsson</dc:creator>
  <dc:description/>
  <dc:language>en-US</dc:language>
  <cp:lastModifiedBy>Alf Olsson</cp:lastModifiedBy>
  <cp:lastPrinted>2003-02-24T13:45:00Z</cp:lastPrinted>
  <dcterms:modified xsi:type="dcterms:W3CDTF">2003-02-24T12:47:00Z</dcterms:modified>
  <cp:revision>3</cp:revision>
  <dc:subject/>
  <dc:title>Triangelmästerskap Fältskytte 2003-02-23</dc:title>
</cp:coreProperties>
</file>