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SULTATLISTA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smästerskap korthåll fält 2003-09-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Arrangör: </w:t>
        <w:tab/>
        <w:t>Eringsboda Skf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Banläggare:</w:t>
        <w:tab/>
        <w:t>Kenneth Johansson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Väder:</w:t>
        <w:tab/>
        <w:t>Soligt, vind sydsydöst, byig vind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ÄSTERSKAP LIGGANDE MED STÖD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Johan Edvardsson</w:t>
        <w:tab/>
        <w:t>Mörrum</w:t>
        <w:tab/>
        <w:t>3-4-5-6-6-6</w:t>
        <w:tab/>
        <w:t>30 tr</w:t>
        <w:tab/>
        <w:t>särskj. 6/3 Guldmedalj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Simon Karlsson</w:t>
        <w:tab/>
        <w:t>Lyckeby</w:t>
        <w:tab/>
        <w:t>4-6-5-5-5-5</w:t>
        <w:tab/>
        <w:t>30 tr</w:t>
        <w:tab/>
        <w:t>särskj. 6/0 Silvermedalj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Emma von Dahn</w:t>
        <w:tab/>
        <w:t>Lyckeby</w:t>
        <w:tab/>
        <w:t>6-4-5-5-4-5</w:t>
        <w:tab/>
        <w:t>29 tr</w:t>
        <w:tab/>
        <w:tab/>
        <w:t xml:space="preserve"> Bronsmedalj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Sabina Berg</w:t>
        <w:tab/>
        <w:tab/>
        <w:t>Lyckeby</w:t>
        <w:tab/>
        <w:t>3-6-5-6-6-3</w:t>
        <w:tab/>
        <w:t>29 t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Ola Håkansson</w:t>
        <w:tab/>
        <w:tab/>
        <w:t>Lyckeby</w:t>
        <w:tab/>
        <w:t>3-2-5-6-6-3</w:t>
        <w:tab/>
        <w:t>25 t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Jonas Löfgren</w:t>
        <w:tab/>
        <w:tab/>
        <w:t>Lyckeby</w:t>
        <w:tab/>
        <w:t>1-1-6-6-6-4</w:t>
        <w:tab/>
        <w:t>24 t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426"/>
          <w:tab w:val="clear" w:pos="4820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MÄSTERSKAP SENIORER KL. K17 – K56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Emil Johansson</w:t>
        <w:tab/>
        <w:tab/>
        <w:t>Eringsboda</w:t>
        <w:tab/>
        <w:t>5-6-1-6-6-5</w:t>
        <w:tab/>
        <w:t>29 tr</w:t>
        <w:tab/>
        <w:tab/>
        <w:t>Guldmedalj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Robert Edvardsson</w:t>
        <w:tab/>
        <w:t>Mörrum</w:t>
        <w:tab/>
        <w:t>6-6-0-6-2-5</w:t>
        <w:tab/>
        <w:t>26 tr</w:t>
        <w:tab/>
        <w:tab/>
        <w:t>Silvermedalj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Alf Olsson</w:t>
        <w:tab/>
        <w:tab/>
        <w:t>Eringsboda</w:t>
        <w:tab/>
        <w:t>6-6-0-6-6-2</w:t>
        <w:tab/>
        <w:t>26 tr</w:t>
        <w:tab/>
        <w:tab/>
        <w:t>Bronsmedalj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Peter Åstrand</w:t>
        <w:tab/>
        <w:tab/>
        <w:t>Hallabro/Ö</w:t>
        <w:tab/>
        <w:t>4-4-5-6-3-3</w:t>
        <w:tab/>
        <w:t>25 t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Tommy Persson</w:t>
        <w:tab/>
        <w:t>Hallabro/Ö</w:t>
        <w:tab/>
        <w:t>3-5-5-6-3-1</w:t>
        <w:tab/>
        <w:t>23 t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Adam Edvardsson</w:t>
        <w:tab/>
        <w:t>Mörrum</w:t>
        <w:tab/>
        <w:t>5-6-0-6-2-2</w:t>
        <w:tab/>
        <w:t>21 t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Johan Rudolfsson</w:t>
        <w:tab/>
        <w:t>Ringamåla</w:t>
        <w:tab/>
        <w:t>2-1-4-6-4-3</w:t>
        <w:tab/>
        <w:t>20 t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Madelene Ljungdahl</w:t>
        <w:tab/>
        <w:t>Ringamåla</w:t>
        <w:tab/>
        <w:t>4-0-2-4-2-5</w:t>
        <w:tab/>
        <w:t>17 t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Jennie Rudolfsson</w:t>
        <w:tab/>
        <w:t>Ringamåla</w:t>
        <w:tab/>
        <w:t>2-0-3-4-1-4</w:t>
        <w:tab/>
        <w:t>14 t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4"/>
          <w:u w:val="single"/>
        </w:rPr>
        <w:t>INDIVIDUELL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1985"/>
        </w:tabs>
        <w:rPr>
          <w:b w:val="false"/>
          <w:b w:val="false"/>
        </w:rPr>
      </w:pPr>
      <w:r>
        <w:rPr/>
        <w:t>KF 11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Ola Håkansson</w:t>
        <w:tab/>
        <w:t>Lyckeby</w:t>
        <w:tab/>
        <w:t>25 tr</w:t>
      </w:r>
    </w:p>
    <w:p>
      <w:pPr>
        <w:pStyle w:val="Normal"/>
        <w:tabs>
          <w:tab w:val="clear" w:pos="1304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13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Simon Karlsson</w:t>
        <w:tab/>
        <w:t>Lyckeby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Emma von Dahn</w:t>
        <w:tab/>
        <w:t>Lyckeby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15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Johan Edvardsson</w:t>
        <w:tab/>
        <w:t>Mörrum</w:t>
        <w:tab/>
        <w:t>30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Sabine Berg</w:t>
        <w:tab/>
        <w:t>Lyckeby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Johan Löfgren</w:t>
        <w:tab/>
        <w:t>Lyckeby</w:t>
        <w:tab/>
        <w:t>24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17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Robert Edvardsson</w:t>
        <w:tab/>
        <w:t>Mörrum</w:t>
        <w:tab/>
        <w:t>26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Johan Rudolfsson</w:t>
        <w:tab/>
        <w:t>Ringamåla</w:t>
        <w:tab/>
        <w:t>20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Madelene Ljungdahl</w:t>
        <w:tab/>
        <w:t>Ringamåla</w:t>
        <w:tab/>
        <w:t>17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4.</w:t>
        <w:tab/>
        <w:t>Jennie Rudolfsson</w:t>
        <w:tab/>
        <w:t>Ringamåla</w:t>
        <w:tab/>
        <w:t>14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sen.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Emil Johansson</w:t>
        <w:tab/>
        <w:t>Eringsboda</w:t>
        <w:tab/>
        <w:t>29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Peter Åstrand</w:t>
        <w:tab/>
        <w:t>Hallabro/Ö</w:t>
        <w:tab/>
        <w:t>25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Tommy Persson</w:t>
        <w:tab/>
        <w:t>Hallabro/Ö</w:t>
        <w:tab/>
        <w:t>23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4.</w:t>
        <w:tab/>
        <w:t>Adam Edvardsson</w:t>
        <w:tab/>
        <w:t>Mörrum</w:t>
        <w:tab/>
        <w:t>21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56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Alf Olsson</w:t>
        <w:tab/>
        <w:t>Eringsboda</w:t>
        <w:tab/>
        <w:t>26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KF 72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Anders Andersson</w:t>
        <w:tab/>
        <w:t>Lyckeby</w:t>
        <w:tab/>
        <w:t>26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LAG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Lyckeby 1</w:t>
        <w:tab/>
        <w:t>82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Mörrum</w:t>
        <w:tab/>
        <w:t>77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Lyckeby 2</w:t>
        <w:tab/>
        <w:t>55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4.</w:t>
        <w:tab/>
        <w:t>Eringsboda</w:t>
        <w:tab/>
        <w:t>55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5.</w:t>
        <w:tab/>
        <w:t xml:space="preserve">Hallabro </w:t>
        <w:tab/>
        <w:t>48 tr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MÅL OCH AVSTÅND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tabs>
          <w:tab w:val="clear" w:pos="1985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/>
      </w:pPr>
      <w:r>
        <w:rPr/>
        <w:t>Station 1.</w:t>
        <w:tab/>
        <w:t>Ligg</w:t>
        <w:tab/>
        <w:t>B45</w:t>
        <w:tab/>
        <w:t>84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Station 2.</w:t>
        <w:tab/>
        <w:t>Ligg</w:t>
        <w:tab/>
        <w:t>¼ H</w:t>
        <w:tab/>
        <w:t>75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Station 3.</w:t>
        <w:tab/>
        <w:t>Ligg/knä</w:t>
        <w:tab/>
        <w:t>C25</w:t>
        <w:tab/>
        <w:t>43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Station 4.</w:t>
        <w:tab/>
        <w:t>Ligg</w:t>
        <w:tab/>
        <w:t>S25</w:t>
        <w:tab/>
        <w:t>50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Station 5.</w:t>
        <w:tab/>
        <w:t>Ligg</w:t>
        <w:tab/>
        <w:t>1/3</w:t>
        <w:tab/>
        <w:t>80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Station 6.</w:t>
        <w:tab/>
        <w:t>Ligg</w:t>
        <w:tab/>
        <w:t>L2</w:t>
        <w:tab/>
        <w:t>78 m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JF 30 tr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Alf Olsson</w:t>
      </w:r>
    </w:p>
    <w:p>
      <w:pPr>
        <w:pStyle w:val="Normal"/>
        <w:tabs>
          <w:tab w:val="clear" w:pos="1304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Eringsboda Skf</w:t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820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820" w:leader="none"/>
          <w:tab w:val="left" w:pos="5670" w:leader="none"/>
        </w:tabs>
        <w:ind w:left="567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99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98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985" w:leader="none"/>
        <w:tab w:val="left" w:pos="2835" w:leader="none"/>
        <w:tab w:val="left" w:pos="4253" w:leader="none"/>
        <w:tab w:val="left" w:pos="5670" w:leader="none"/>
        <w:tab w:val="left" w:pos="6804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26" w:leader="none"/>
        <w:tab w:val="left" w:pos="2835" w:leader="none"/>
        <w:tab w:val="left" w:pos="4820" w:leader="none"/>
        <w:tab w:val="left" w:pos="5670" w:leader="none"/>
      </w:tabs>
      <w:outlineLvl w:val="2"/>
    </w:pPr>
    <w:rPr>
      <w:b/>
      <w:sz w:val="24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06:00Z</dcterms:created>
  <dc:creator>Alf Olsson</dc:creator>
  <dc:description/>
  <dc:language>en-US</dc:language>
  <cp:lastModifiedBy>Alf Olsson</cp:lastModifiedBy>
  <dcterms:modified xsi:type="dcterms:W3CDTF">2003-09-08T07:06:00Z</dcterms:modified>
  <cp:revision>1</cp:revision>
  <dc:subject/>
  <dc:title>RESULTATLISTA</dc:title>
</cp:coreProperties>
</file>