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Kvalificerade skyttar till förbundsfinalen Skyttiaden 2003-12-0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Klass L11</w:t>
      </w:r>
      <w:r>
        <w:rPr>
          <w:rFonts w:cs="Arial" w:ascii="Arial" w:hAnsi="Arial"/>
          <w:sz w:val="24"/>
        </w:rPr>
        <w:t xml:space="preserve"> ( poäng t.o.m.291 )</w:t>
      </w:r>
    </w:p>
    <w:p>
      <w:pPr>
        <w:pStyle w:val="Heading1"/>
        <w:tabs>
          <w:tab w:val="clear" w:pos="1304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elie Lindén</w:t>
        <w:tab/>
        <w:t>Sölvesborg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lia Kallenberg</w:t>
        <w:tab/>
        <w:t>Sölvesborg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elie Ljungberg</w:t>
        <w:tab/>
        <w:t>Sölvesborg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fie Gillberg</w:t>
        <w:tab/>
        <w:t>Gammalstorp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reas Karlsson</w:t>
        <w:tab/>
        <w:t>Mörrum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nnie Koskela</w:t>
        <w:tab/>
        <w:t>Vilshult</w:t>
      </w:r>
    </w:p>
    <w:p>
      <w:pPr>
        <w:pStyle w:val="Normal"/>
        <w:rPr>
          <w:rStyle w:val="Standardstycketeckensnitt"/>
          <w:rFonts w:ascii="Arial" w:hAnsi="Arial" w:cs="Arial"/>
          <w:b/>
          <w:b/>
          <w:sz w:val="22"/>
        </w:rPr>
      </w:pPr>
      <w:r>
        <w:rPr>
          <w:rFonts w:cs="Arial" w:ascii="Arial" w:hAnsi="Arial"/>
          <w:b w:val="false"/>
          <w:sz w:val="22"/>
        </w:rPr>
        <w:t>Hanna Färm</w:t>
        <w:tab/>
        <w:t>Gammalstorp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rFonts w:cs="Arial" w:ascii="Arial" w:hAnsi="Arial"/>
          <w:b/>
          <w:sz w:val="22"/>
        </w:rPr>
        <w:t>Simon Arvidsson</w:t>
        <w:tab/>
        <w:t>Eringsboda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ktor Rodeson</w:t>
        <w:tab/>
        <w:t>Backaryd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uise Magnusson</w:t>
        <w:tab/>
        <w:t>Eringsboda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bin Eriksson</w:t>
        <w:tab/>
        <w:t>Eringsboda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ma Andreasson</w:t>
        <w:tab/>
        <w:t>Kallinge/F17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han Andreasson</w:t>
        <w:tab/>
        <w:t>Kallinge/F17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yle Thorburn</w:t>
        <w:tab/>
        <w:t>Kallinge/F17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jsa Appelkvist</w:t>
        <w:tab/>
        <w:t>Jämjö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na Leandersson</w:t>
        <w:tab/>
        <w:t>KA 2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udwig Berg</w:t>
        <w:tab/>
        <w:t>Kättilsmåla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rman Fagerström</w:t>
        <w:tab/>
        <w:t>KA 2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uglas Andersson</w:t>
        <w:tab/>
        <w:t>Aspö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na Lithner</w:t>
        <w:tab/>
        <w:t>Jämjö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elie Fagerström</w:t>
        <w:tab/>
        <w:t>KA 2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ida Leandersson</w:t>
        <w:tab/>
        <w:t>KA 2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on Hellman</w:t>
        <w:tab/>
        <w:t>Aspö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il Pettersson</w:t>
        <w:tab/>
        <w:t>Jämjö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ma Johansson</w:t>
        <w:tab/>
        <w:t>KA 2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iclas Gustavsson</w:t>
        <w:tab/>
        <w:t>Kättilsmåla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m Bajraszewski</w:t>
        <w:tab/>
        <w:t>KA 2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la Håkansson</w:t>
        <w:tab/>
        <w:t>Lyckeby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el Northfell</w:t>
        <w:tab/>
        <w:t>Mörrum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l Ohlsson</w:t>
        <w:tab/>
        <w:t>Karlshamn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lda Svensson</w:t>
        <w:tab/>
        <w:t>Kyrkhult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on Wilke Persson</w:t>
        <w:tab/>
        <w:t>Sölvesborg</w:t>
      </w:r>
    </w:p>
    <w:p>
      <w:pPr>
        <w:pStyle w:val="Normal"/>
        <w:tabs>
          <w:tab w:val="clear" w:pos="1304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evin Magnusson</w:t>
        <w:tab/>
        <w:t>Sölvesbor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Klass L13 ( poäng t.o.m. 293 )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arolin Eriksson</w:t>
        <w:tab/>
        <w:t>Kallinge/F1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sper Andersson</w:t>
        <w:tab/>
        <w:t>Backary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ma Johansson</w:t>
        <w:tab/>
        <w:t>Kallinge/F1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m Jonasson</w:t>
        <w:tab/>
        <w:t>Kallinge/F1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aes Persson</w:t>
        <w:tab/>
        <w:t>Kallinge/F1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atrice Nilsson</w:t>
        <w:tab/>
        <w:t>Backary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nnis Säldegård</w:t>
        <w:tab/>
        <w:t>Backary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m Ohlsson</w:t>
        <w:tab/>
        <w:t>Karlsham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bina Olsson</w:t>
        <w:tab/>
        <w:t>Sölvesbor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ma Karlsson</w:t>
        <w:tab/>
        <w:t>Mörru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sa Burhen</w:t>
        <w:tab/>
        <w:tab/>
        <w:t>Kyrkhul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m Folkesson</w:t>
        <w:tab/>
        <w:t>Mörrum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ndreé Knutsson</w:t>
        <w:tab/>
        <w:t>Gammalstor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iel Andersson</w:t>
        <w:tab/>
        <w:t>Gammalstor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gelica Isberg</w:t>
        <w:tab/>
        <w:t>Asp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manda Skåner</w:t>
        <w:tab/>
        <w:t>Jämj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bin Andersson</w:t>
        <w:tab/>
        <w:t>Kättilsmå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ers Jangenäs</w:t>
        <w:tab/>
        <w:t>Kättilsmå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tin Nilsson</w:t>
        <w:tab/>
        <w:t>Lyckeb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ilda Svensson</w:t>
        <w:tab/>
        <w:t>KA 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nus Carlsson</w:t>
        <w:tab/>
        <w:t>Kättilsmå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ma von Dahn</w:t>
        <w:tab/>
        <w:t>Lyckeb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in Karlsson</w:t>
        <w:tab/>
        <w:t>Jämj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tin Larsson</w:t>
        <w:tab/>
        <w:t>Kättilsmå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lle Linde</w:t>
        <w:tab/>
        <w:tab/>
        <w:t>KA 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on Karlsson</w:t>
        <w:tab/>
        <w:t>Lyckeby</w:t>
      </w:r>
    </w:p>
    <w:p>
      <w:pPr>
        <w:pStyle w:val="Heading1"/>
        <w:tabs>
          <w:tab w:val="clear" w:pos="1304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mon Dani</w:t>
        <w:tab/>
        <w:t>Vilshult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hanna Rudolfsson</w:t>
        <w:tab/>
        <w:t>Ringamåla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il Näsman</w:t>
        <w:tab/>
        <w:t>Vilshult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lia Bertilsson</w:t>
        <w:tab/>
        <w:t>Gammalstor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ssandra Eklund</w:t>
        <w:tab/>
        <w:t>Vilshul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lass L15 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ikael Svensson</w:t>
        <w:tab/>
        <w:t>Jämj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nrik Leandersson</w:t>
        <w:tab/>
        <w:t>KA 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on Fasth</w:t>
        <w:tab/>
        <w:t>Eringsbod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ristoffer Persson</w:t>
        <w:tab/>
        <w:t>Kallinge/F1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ma Hofflander</w:t>
        <w:tab/>
        <w:t>Gammalstor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an Laakso</w:t>
        <w:tab/>
        <w:t>Olofströ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kari Korhonen</w:t>
        <w:tab/>
        <w:t>Olofströ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a Fransson</w:t>
        <w:tab/>
        <w:t>Vilshul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linda Pihlblad</w:t>
        <w:tab/>
        <w:t>Vilshult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artin Johnsson</w:t>
        <w:tab/>
        <w:t>Olofströ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gela Bergdahl</w:t>
        <w:tab/>
        <w:t>Vilshul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ex Bengtsson</w:t>
        <w:tab/>
        <w:t>Karlshamn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Klass L15 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han Edvardsson</w:t>
        <w:tab/>
        <w:t>Mörrum</w:t>
      </w:r>
    </w:p>
    <w:p>
      <w:pPr>
        <w:pStyle w:val="Heading1"/>
        <w:tabs>
          <w:tab w:val="clear" w:pos="1304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bias Nilsson</w:t>
        <w:tab/>
        <w:t xml:space="preserve"> Sölvesborg</w:t>
      </w:r>
    </w:p>
    <w:p>
      <w:pPr>
        <w:pStyle w:val="Heading1"/>
        <w:rPr>
          <w:rStyle w:val="Standardstycketeckensnitt"/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Emma Månsson</w:t>
        <w:tab/>
        <w:t xml:space="preserve"> Sölvesborg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herese Hermansson</w:t>
        <w:tab/>
        <w:t>Eringsbod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ireé Åkerblom</w:t>
        <w:tab/>
        <w:t>KA 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bina Berg</w:t>
        <w:tab/>
        <w:tab/>
        <w:t>Kättilsmå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ian Fagerström</w:t>
        <w:tab/>
        <w:t>Asp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Klass L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mma Månsson</w:t>
        <w:tab/>
        <w:t>Asp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a Månsson</w:t>
        <w:tab/>
        <w:t>Asp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cilia Lindberg</w:t>
        <w:tab/>
        <w:t>Asp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tina Östsjö</w:t>
        <w:tab/>
        <w:t>Asp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iklas Åkerblom</w:t>
        <w:tab/>
        <w:t>KA 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ktoria Johansson</w:t>
        <w:tab/>
        <w:t>Ringamå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han Rudolfsson</w:t>
        <w:tab/>
        <w:t>Ringamå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nda-M Magnusson</w:t>
        <w:tab/>
        <w:t>Sölvesbor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nnie Rudolfsson</w:t>
        <w:tab/>
        <w:t>Ringamå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delene Ljungdahl</w:t>
        <w:tab/>
        <w:t>Ringamå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bert Edvardsson</w:t>
        <w:tab/>
        <w:t>Mörru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Klass L20</w:t>
      </w:r>
    </w:p>
    <w:p>
      <w:pPr>
        <w:pStyle w:val="Heading1"/>
        <w:tabs>
          <w:tab w:val="clear" w:pos="1304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nny Johansson</w:t>
        <w:tab/>
        <w:t xml:space="preserve"> Ringamåla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rFonts w:cs="Arial" w:ascii="Arial" w:hAnsi="Arial"/>
          <w:b/>
          <w:sz w:val="22"/>
        </w:rPr>
        <w:t>Maria Levin</w:t>
        <w:tab/>
        <w:t xml:space="preserve"> Kyrkhult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rFonts w:cs="Arial" w:ascii="Arial" w:hAnsi="Arial"/>
          <w:b/>
          <w:sz w:val="22"/>
        </w:rPr>
        <w:t>Santeri Korhonen</w:t>
        <w:tab/>
        <w:t xml:space="preserve"> Olofström</w:t>
      </w:r>
    </w:p>
    <w:p>
      <w:pPr>
        <w:pStyle w:val="Normal"/>
        <w:rPr>
          <w:rStyle w:val="Standardstycketeckensnitt"/>
          <w:rFonts w:ascii="Arial" w:hAnsi="Arial" w:cs="Arial"/>
          <w:b/>
          <w:b/>
          <w:sz w:val="22"/>
        </w:rPr>
      </w:pPr>
      <w:r>
        <w:rPr>
          <w:rFonts w:cs="Arial" w:ascii="Arial" w:hAnsi="Arial"/>
          <w:b w:val="false"/>
          <w:sz w:val="22"/>
        </w:rPr>
        <w:t>Adam Edvardsson</w:t>
        <w:tab/>
        <w:t xml:space="preserve"> Mörru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iel Johansson</w:t>
        <w:tab/>
        <w:t>Jämjö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ika Abrahamsson</w:t>
        <w:tab/>
        <w:t>Kallinge/F1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Klass L25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nette Abrahamsson</w:t>
        <w:tab/>
        <w:t>Kallinge/F1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immy Levin</w:t>
        <w:tab/>
        <w:t>Kyrkhult</w:t>
      </w:r>
    </w:p>
    <w:p>
      <w:pPr>
        <w:pStyle w:val="TextBody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extBody"/>
        <w:rPr/>
      </w:pPr>
      <w:r>
        <w:rPr/>
        <w:t>Tider skjutlag m.m. utsänds av arrangören Västra Blekinge Skyttekre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sectPr>
      <w:type w:val="nextPage"/>
      <w:pgSz w:w="11906" w:h="16838"/>
      <w:pgMar w:left="993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7:40:00Z</dcterms:created>
  <dc:creator>Alf Olsson</dc:creator>
  <dc:description/>
  <dc:language>en-US</dc:language>
  <cp:lastModifiedBy>Alf Olsson</cp:lastModifiedBy>
  <cp:lastPrinted>2003-11-17T13:39:00Z</cp:lastPrinted>
  <dcterms:modified xsi:type="dcterms:W3CDTF">2003-11-17T12:40:00Z</dcterms:modified>
  <cp:revision>2</cp:revision>
  <dc:subject/>
  <dc:title>Kvalificerade skyttar till förbundsfinalen Skyttiaden 2003-12-06</dc:title>
</cp:coreProperties>
</file>