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45pt;margin-top:9pt;width:362.95pt;height:269.95pt;mso-wrap-style:none;v-text-anchor:middle" type="_x0000_t172">
            <v:path textpathok="t"/>
            <v:textpath on="t" fitshape="t" string="Energiskottet &#10;2004 Luftgevär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72100</wp:posOffset>
            </wp:positionH>
            <wp:positionV relativeFrom="paragraph">
              <wp:posOffset>7620</wp:posOffset>
            </wp:positionV>
            <wp:extent cx="619125" cy="3543300"/>
            <wp:effectExtent l="0" t="0" r="0" b="0"/>
            <wp:wrapNone/>
            <wp:docPr id="2" name="Logo_staende_20_p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staende_20_p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0" r="-5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60960</wp:posOffset>
            </wp:positionV>
            <wp:extent cx="619125" cy="3429000"/>
            <wp:effectExtent l="0" t="0" r="0" b="0"/>
            <wp:wrapNone/>
            <wp:docPr id="3" name="Logo_staende_20_p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staende_20_p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10" r="-5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ultat</w:t>
      </w:r>
    </w:p>
    <w:p>
      <w:pPr>
        <w:pStyle w:val="Normal"/>
        <w:jc w:val="center"/>
        <w:rPr>
          <w:sz w:val="96"/>
        </w:rPr>
      </w:pPr>
      <w:r>
        <w:rPr>
          <w:i/>
          <w:iCs/>
          <w:sz w:val="96"/>
        </w:rPr>
        <w:drawing>
          <wp:inline distT="0" distB="0" distL="0" distR="0">
            <wp:extent cx="2176145" cy="16319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</w:rPr>
        <w:t xml:space="preserve"> </w:t>
      </w:r>
      <w:r>
        <w:rPr>
          <w:sz w:val="96"/>
        </w:rPr>
        <w:drawing>
          <wp:inline distT="0" distB="0" distL="0" distR="0">
            <wp:extent cx="2157730" cy="16230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  <w:drawing>
          <wp:inline distT="0" distB="0" distL="0" distR="0">
            <wp:extent cx="2072640" cy="16275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</w:rPr>
        <w:t xml:space="preserve"> </w:t>
      </w:r>
      <w:r>
        <w:rPr>
          <w:sz w:val="96"/>
        </w:rPr>
        <w:drawing>
          <wp:inline distT="0" distB="0" distL="0" distR="0">
            <wp:extent cx="2059940" cy="16046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3933825" cy="873823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873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6"/>
                              <w:gridCol w:w="2536"/>
                              <w:gridCol w:w="676"/>
                              <w:gridCol w:w="1656"/>
                              <w:gridCol w:w="831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  <w:u w:val="single"/>
                                    </w:rPr>
                                    <w:t>Klass L7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amn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L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lubb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oä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xel Asper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7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ölvesborg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0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andus Thorman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7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ingamåla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8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ikael Andersson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7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ringsboda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7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  <w:u w:val="single"/>
                                    </w:rPr>
                                    <w:t>Klass L9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amn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L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lubb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oä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melie Lindén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9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ölvesborg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3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Jenny Andersson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9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romölla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2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lina Ejder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9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yrkhult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1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ilda Svensson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9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yrkhult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1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ouise Magnusson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9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ringsboda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1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bba  Karlsson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9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i-FI"/>
                                    </w:rPr>
                                    <w:t>Ringamåla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i-FI"/>
                                    </w:rPr>
                                    <w:t>61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i-FI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i-FI"/>
                                    </w:rPr>
                                    <w:t>Jonna Nilsson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9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ölvesborg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xel Månsson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9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örrum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1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anny Thorman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9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ingamåla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1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rik Asper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9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ölvesborg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0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llinore Andersson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i-FI"/>
                                    </w:rPr>
                                    <w:t>L9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i-FI"/>
                                    </w:rPr>
                                    <w:t>Bromölla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i-FI"/>
                                    </w:rPr>
                                    <w:t>60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i-FI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i-FI"/>
                                    </w:rPr>
                                    <w:t>Simon Ohlsson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9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ölvesborg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0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ofia Knutsson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9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romölla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9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hilip Wendel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9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romölla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9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avid Andersson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9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ammalstorp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8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Johan Carlsson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9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ölvesborg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5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  <w:u w:val="single"/>
                                    </w:rPr>
                                    <w:t>Klass L1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mn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ubb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ä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ulia Kallenberg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11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ölvesborg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3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dreas Karlsson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11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örrum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2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enrik Nilsson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11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romölla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2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anna Färm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11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ammalstorp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2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ofie Gillberg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11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ammalstorp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2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imon Wilke-Persson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11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ölvesborg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i-FI"/>
                                    </w:rPr>
                                    <w:t>6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i-FI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i-FI"/>
                                    </w:rPr>
                                    <w:t>Emelia Ohlin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i-FI"/>
                                    </w:rPr>
                                    <w:t>L11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ammalstorp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2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essie Svensson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11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yrkhult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2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ilda Karlsson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11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ingamåla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2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Joel Nortfell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L11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  <w:t>Mörrum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  <w:t>61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  <w:t>Jennie Koskel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11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lshult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1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elie Ljungberg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11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ölvesborg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1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niel Johansson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11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ölvesborg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1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ampus Kallenberg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11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ölvesborg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1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ennifer Nilsson-Stor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11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ölvesborg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arlie Axelsson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11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romölla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rl-Henrik Nelsson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11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ölvesborg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i-FI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i-FI"/>
                                    </w:rPr>
                                    <w:t>Kevin Magnusson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i-FI"/>
                                    </w:rPr>
                                    <w:t>L11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ölvesborg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9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nnis Johnsson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11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ingamåla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59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Anders Johansson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L11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ingamåla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8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ohan Holst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11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ölvesborg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7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ohannes Modig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11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ingamåla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2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75pt;height:688.05pt;mso-wrap-distance-left:7.05pt;mso-wrap-distance-right:7.05pt;mso-wrap-distance-top:0pt;mso-wrap-distance-bottom:0pt;margin-top:0.1pt;mso-position-vertical-relative:text;margin-left:7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6"/>
                        <w:gridCol w:w="2536"/>
                        <w:gridCol w:w="676"/>
                        <w:gridCol w:w="1656"/>
                        <w:gridCol w:w="831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u w:val="single"/>
                              </w:rPr>
                              <w:t>Klass L7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amn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L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lubb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äng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xel Asper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7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ölvesborg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00,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ndus Thorman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7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ingamåla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88,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ikael Andersson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7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ringsboda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72,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u w:val="single"/>
                              </w:rPr>
                              <w:t>Klass L9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amn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L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lubb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äng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melie Lindén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9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ölvesborg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34,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enny Andersson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9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romölla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27,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lina Ejder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9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yrkhult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16,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ilda Svensson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9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yrkhult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16,7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ouise Magnusson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9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ringsboda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16,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bba  Karlsson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9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i-FI"/>
                              </w:rPr>
                              <w:t>Ringamåla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i-FI"/>
                              </w:rPr>
                              <w:t>613,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i-FI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i-FI"/>
                              </w:rPr>
                              <w:t>Jonna Nilsson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9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ölvesborg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13,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xel Månsson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9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örrum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12,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anny Thorman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9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ingamåla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10,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rik Asper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9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ölvesborg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09,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llinore Andersson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i-FI"/>
                              </w:rPr>
                              <w:t>L9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i-FI"/>
                              </w:rPr>
                              <w:t>Bromölla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i-FI"/>
                              </w:rPr>
                              <w:t>607,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i-FI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i-FI"/>
                              </w:rPr>
                              <w:t>Simon Ohlsson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9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ölvesborg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02,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ofia Knutsson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9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romölla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97,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hilip Wendel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9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romölla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97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vid Andersson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9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ammalstorp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81,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ohan Carlsson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9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ölvesborg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56,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u w:val="single"/>
                              </w:rPr>
                              <w:t>Klass L11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n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ubb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äng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ulia Kallenberg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11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ölvesborg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32,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dreas Karlsson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11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örrum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29,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nrik Nilsson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11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omölla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25,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nna Färm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11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ammalstorp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25,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fie Gillberg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11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ammalstorp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25,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mon Wilke-Persson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11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ölvesborg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i-FI"/>
                              </w:rPr>
                              <w:t>625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i-FI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i-FI"/>
                              </w:rPr>
                              <w:t>Emelia Ohlin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i-FI"/>
                              </w:rPr>
                              <w:t>L11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ammalstorp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23,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essie Svensson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11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yrkhult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22,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ilda Karlsson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11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ingamåla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20,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Joel Nortfell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L11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Mörrum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619,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Jennie Koskela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11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lshult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17,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elie Ljungberg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11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ölvesborg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15,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niel Johansson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11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ölvesborg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15,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mpus Kallenberg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11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ölvesborg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13,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ennifer Nilsson-Stor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11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ölvesborg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10,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arlie Axelsson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11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omölla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8,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l-Henrik Nelsson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11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ölvesborg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5,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i-FI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i-FI"/>
                              </w:rPr>
                              <w:t>Kevin Magnusson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i-FI"/>
                              </w:rPr>
                              <w:t>L11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ölvesborg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92,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nnis Johnsson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11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ingamåla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590,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Anders Johansson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L11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ingamåla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81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ohan Holst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11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ölvesborg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76,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ohannes Modig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11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ingamåla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2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tbl>
      <w:tblPr>
        <w:tblW w:w="60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"/>
        <w:gridCol w:w="2456"/>
        <w:gridCol w:w="596"/>
        <w:gridCol w:w="1576"/>
        <w:gridCol w:w="976"/>
      </w:tblGrid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single"/>
              </w:rPr>
              <w:t>Klass L1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ub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oäng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aniel Nilsso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möll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7,5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ra Persso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möll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7,3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xander Andersso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möll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4,0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iel Andersso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malstorp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3,4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lia Bertilsso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malstorp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2,7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olina Walgre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lvesborg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,9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ma Karlsso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örru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,7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bina Olsso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lvesborg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,3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eé Knutsso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Gammalstorp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621,1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herese Andersso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möll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9,4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am Folkesso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örru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8,9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es Persso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lling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8,4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ns Hobring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lvesborg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7,9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45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tias Svensson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yrkhult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6,5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rika Frimanzo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lling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6,4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mmie Karlsso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ofströ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5,5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na Björkma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yrkhult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0,5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45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ra Persson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yrkhult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7,2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fie Johnsso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ngamål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605,1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0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hilp Pettersso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lvesborg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1,6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nas Magnusso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lvesborg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8,1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é Widerberg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lvesborg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single"/>
              </w:rPr>
              <w:t>Klass L 15 rem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ub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äng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ma Hofflander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5r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malstorp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8,6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on Fas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5r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ingsbod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8,9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 Fransso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5r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lshult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6,7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in Johnsso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5r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ofströ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3,5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ristoffer Persso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5r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lling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3,4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kari Korhone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L15r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Olofströ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608,7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7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Jonatan Laakso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15r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lofströ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604,2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8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hristian Andersso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5r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möll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,3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single"/>
              </w:rPr>
              <w:t>Klass LM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ub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äng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gt Andersso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M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möll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8,6</w:t>
            </w:r>
          </w:p>
        </w:tc>
      </w:tr>
    </w:tbl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tbl>
      <w:tblPr>
        <w:tblW w:w="60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"/>
        <w:gridCol w:w="2456"/>
        <w:gridCol w:w="596"/>
        <w:gridCol w:w="1576"/>
        <w:gridCol w:w="976"/>
      </w:tblGrid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single"/>
              </w:rPr>
              <w:t>Klass L 13 Stå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ub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äng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ndreé Knutsso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13s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malstorp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7,4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lia Bertilsso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3s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malstorp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4,7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dam Folkesso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13s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örru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7,5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single"/>
              </w:rPr>
              <w:t>Klass L15 Stå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ub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oäng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herese Hermansso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15s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ringsbod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591,8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mon Olofsso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15s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ölvesborg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8,4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han Edvardsso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5s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örru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1,9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on Fas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5s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ingsbod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4,3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ma Månsso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15s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ölvesborg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544,1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6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bias Nilsso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15s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ölvesborg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528,9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7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Jessica Bertilsso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5s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malstorp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4,2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single"/>
              </w:rPr>
              <w:t>Klass L 1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ub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äng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da-Marie Magnusso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ölvesborg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,4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rese Sörense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möll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0,5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single"/>
              </w:rPr>
              <w:t>Klass L-senior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ub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äng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Santari Korhone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Lsen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ofströ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,2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ika Abrahamsso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en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lling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5,5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rik Andersso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en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möll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3,8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45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a-Lill Svensson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en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yrkhult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9,9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t Månsso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en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ölvesborg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2,6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single"/>
              </w:rPr>
              <w:t>Klass L-Eli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ub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äng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elie Bohli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lit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möll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613,6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2</w:t>
            </w:r>
          </w:p>
        </w:tc>
        <w:tc>
          <w:tcPr>
            <w:tcW w:w="245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aria Levin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Lelit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Kyrkhult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600,5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3</w:t>
            </w:r>
          </w:p>
        </w:tc>
        <w:tc>
          <w:tcPr>
            <w:tcW w:w="245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Jimmy Levin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Lelit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yrkhult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3,2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single"/>
              </w:rPr>
              <w:t>Klass L-vetera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ub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äng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rge Svensso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vet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malstorp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,5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-Olof Olofsso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vet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malstorp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,4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lly Fohli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vet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ngamål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,1</w:t>
            </w:r>
          </w:p>
        </w:tc>
      </w:tr>
    </w:tbl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/>
      </w:pPr>
      <w:r>
        <w:rPr/>
        <w:t>Lag</w:t>
      </w:r>
    </w:p>
    <w:tbl>
      <w:tblPr>
        <w:tblW w:w="86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2476"/>
        <w:gridCol w:w="576"/>
        <w:gridCol w:w="836"/>
        <w:gridCol w:w="236"/>
        <w:gridCol w:w="536"/>
        <w:gridCol w:w="2076"/>
        <w:gridCol w:w="656"/>
        <w:gridCol w:w="836"/>
      </w:tblGrid>
      <w:tr>
        <w:trPr>
          <w:trHeight w:val="28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u w:val="single"/>
              </w:rPr>
              <w:t>Lag Tävling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a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romölla 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äng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:a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ölvesborg 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äng</w:t>
            </w:r>
          </w:p>
        </w:tc>
      </w:tr>
      <w:tr>
        <w:trPr>
          <w:trHeight w:val="28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nrik Nilsson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melie Lindén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aniel Nilsson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1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Julia Kallenberg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nnelie Bohlin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lit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62,6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ma Månsson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15 s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808,9</w:t>
            </w:r>
          </w:p>
        </w:tc>
      </w:tr>
      <w:tr>
        <w:trPr>
          <w:trHeight w:val="28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:a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romölla 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äng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:a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ölvesborg 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ra Persson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bina Olsson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äng</w:t>
            </w:r>
          </w:p>
        </w:tc>
      </w:tr>
      <w:tr>
        <w:trPr>
          <w:trHeight w:val="28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herese Andersson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1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arolin Walgren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1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herese Sörensen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1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834,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mon Olofsson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15 s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804</w:t>
            </w:r>
          </w:p>
        </w:tc>
      </w:tr>
      <w:tr>
        <w:trPr>
          <w:trHeight w:val="28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:a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Kyrkhult 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äng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:a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Gammalstorp 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äng</w:t>
            </w:r>
          </w:p>
        </w:tc>
      </w:tr>
      <w:tr>
        <w:trPr>
          <w:trHeight w:val="28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lda Svensson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L 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Emilia Ohlin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ssie Svensson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niel Andersson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1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aria Levin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elit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833,7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ndreé Knutsson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13s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770,1</w:t>
            </w:r>
          </w:p>
        </w:tc>
      </w:tr>
      <w:tr>
        <w:trPr>
          <w:trHeight w:val="28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4:a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ölvesborg 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äng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:a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Gammalstorp 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äng</w:t>
            </w:r>
          </w:p>
        </w:tc>
      </w:tr>
      <w:tr>
        <w:trPr>
          <w:trHeight w:val="28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elie Ljungberg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eé Knutsson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1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mon Wilke-Persson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fie Gillberg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da-Marie Magnusson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8,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rge Svensson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vet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9,1</w:t>
            </w:r>
          </w:p>
        </w:tc>
      </w:tr>
      <w:tr>
        <w:trPr>
          <w:trHeight w:val="28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:a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Kyrkhult 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äng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:a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ölveborg 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äng</w:t>
            </w:r>
          </w:p>
        </w:tc>
      </w:tr>
      <w:tr>
        <w:trPr>
          <w:trHeight w:val="28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ina Ejder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ns Hobring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tias Svensson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L1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Hampus Kallenberg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L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Jimmy Levin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elit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826,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bias Nilsson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15s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7,9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:a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örrum 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äng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:e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Kyrkhult 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äng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am Folkesson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na Björkman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L1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Emma Karlsson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ra Persson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han Edvardsson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5s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2,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a-Lill Svensson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en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6,1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:a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romölla 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äng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:e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Gammalstorp 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äng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nny Andersson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ma Hofflander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5r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xander Andersson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lia Bertilsson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rik Andersson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en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811,9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Jessica Bertilsson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15s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0,6</w:t>
            </w:r>
          </w:p>
        </w:tc>
      </w:tr>
      <w:tr>
        <w:trPr>
          <w:trHeight w:val="258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Mästerskap Sittande</w:t>
      </w:r>
    </w:p>
    <w:tbl>
      <w:tblPr>
        <w:tblW w:w="11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2052"/>
        <w:gridCol w:w="452"/>
        <w:gridCol w:w="1272"/>
        <w:gridCol w:w="1272"/>
        <w:gridCol w:w="552"/>
        <w:gridCol w:w="552"/>
        <w:gridCol w:w="992"/>
        <w:gridCol w:w="552"/>
        <w:gridCol w:w="552"/>
        <w:gridCol w:w="552"/>
        <w:gridCol w:w="552"/>
        <w:gridCol w:w="552"/>
        <w:gridCol w:w="992"/>
      </w:tblGrid>
      <w:tr>
        <w:trPr>
          <w:trHeight w:val="402" w:hRule="atLeast"/>
        </w:trPr>
        <w:tc>
          <w:tcPr>
            <w:tcW w:w="6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c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mn</w:t>
            </w:r>
          </w:p>
        </w:tc>
        <w:tc>
          <w:tcPr>
            <w:tcW w:w="4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l</w:t>
            </w:r>
          </w:p>
        </w:tc>
        <w:tc>
          <w:tcPr>
            <w:tcW w:w="12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lubb</w:t>
            </w:r>
          </w:p>
        </w:tc>
        <w:tc>
          <w:tcPr>
            <w:tcW w:w="12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rundomg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S1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S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1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2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3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4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</w:t>
            </w:r>
          </w:p>
        </w:tc>
      </w:tr>
      <w:tr>
        <w:trPr>
          <w:trHeight w:val="40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elie Linden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bg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34,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3,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40,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44,3</w:t>
            </w:r>
          </w:p>
        </w:tc>
      </w:tr>
      <w:tr>
        <w:trPr>
          <w:trHeight w:val="40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Julia Kallenberg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bg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32,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2,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36,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41,9</w:t>
            </w:r>
          </w:p>
        </w:tc>
      </w:tr>
      <w:tr>
        <w:trPr>
          <w:trHeight w:val="40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dreas Karlsson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örrum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,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,0</w:t>
            </w:r>
          </w:p>
        </w:tc>
      </w:tr>
      <w:tr>
        <w:trPr>
          <w:trHeight w:val="40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ny Andersson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öll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,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,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,3</w:t>
            </w:r>
          </w:p>
        </w:tc>
      </w:tr>
      <w:tr>
        <w:trPr>
          <w:trHeight w:val="40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 Persson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romöll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7,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2,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33,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35,0</w:t>
            </w:r>
          </w:p>
        </w:tc>
      </w:tr>
      <w:tr>
        <w:trPr>
          <w:trHeight w:val="40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imon Wilke Persson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g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,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,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,2</w:t>
            </w:r>
          </w:p>
        </w:tc>
      </w:tr>
      <w:tr>
        <w:trPr>
          <w:trHeight w:val="40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ia Gillberg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malstorp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25,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2,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29,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33,2</w:t>
            </w:r>
          </w:p>
        </w:tc>
      </w:tr>
      <w:tr>
        <w:trPr>
          <w:trHeight w:val="40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aniel Nilsson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öll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,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,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,8</w:t>
            </w:r>
          </w:p>
        </w:tc>
      </w:tr>
      <w:tr>
        <w:trPr>
          <w:trHeight w:val="40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xander Andersson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öll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,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,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,3</w:t>
            </w:r>
          </w:p>
        </w:tc>
      </w:tr>
      <w:tr>
        <w:trPr>
          <w:trHeight w:val="40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rik Nilsson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öll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,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,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,3</w:t>
            </w:r>
          </w:p>
        </w:tc>
      </w:tr>
    </w:tbl>
    <w:p>
      <w:pPr>
        <w:pStyle w:val="Beskrivning"/>
        <w:rPr/>
      </w:pPr>
      <w:r>
        <w:rPr/>
        <w:t>Mästerskap Stående</w:t>
      </w:r>
    </w:p>
    <w:p>
      <w:pPr>
        <w:pStyle w:val="Beskrivning"/>
        <w:rPr/>
      </w:pPr>
      <w:r>
        <w:rPr/>
        <w:t>Klass L13 s-L15s-Lsen</w:t>
      </w:r>
    </w:p>
    <w:tbl>
      <w:tblPr>
        <w:tblW w:w="111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90"/>
        <w:gridCol w:w="520"/>
        <w:gridCol w:w="1060"/>
        <w:gridCol w:w="1050"/>
        <w:gridCol w:w="545"/>
        <w:gridCol w:w="545"/>
        <w:gridCol w:w="905"/>
        <w:gridCol w:w="515"/>
        <w:gridCol w:w="520"/>
        <w:gridCol w:w="520"/>
        <w:gridCol w:w="520"/>
        <w:gridCol w:w="520"/>
        <w:gridCol w:w="960"/>
      </w:tblGrid>
      <w:tr>
        <w:trPr>
          <w:trHeight w:val="4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c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n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ubb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ndomg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2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k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a</w:t>
            </w:r>
          </w:p>
        </w:tc>
      </w:tr>
      <w:tr>
        <w:trPr>
          <w:trHeight w:val="40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se Hermansso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15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rin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1,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9,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9,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0,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,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,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,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39,8</w:t>
            </w:r>
          </w:p>
        </w:tc>
      </w:tr>
      <w:tr>
        <w:trPr>
          <w:trHeight w:val="40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imon Olofsso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15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g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,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,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,9</w:t>
            </w:r>
          </w:p>
        </w:tc>
      </w:tr>
      <w:tr>
        <w:trPr>
          <w:trHeight w:val="40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an Edvardsso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5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örrum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,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,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,4</w:t>
            </w:r>
          </w:p>
        </w:tc>
      </w:tr>
      <w:tr>
        <w:trPr>
          <w:trHeight w:val="40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i Korhon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se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ofström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,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,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,3</w:t>
            </w:r>
          </w:p>
        </w:tc>
      </w:tr>
      <w:tr>
        <w:trPr>
          <w:trHeight w:val="40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ika Abrahamsso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se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linge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,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,2</w:t>
            </w:r>
          </w:p>
        </w:tc>
      </w:tr>
      <w:tr>
        <w:trPr>
          <w:trHeight w:val="40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k Andersso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se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ölla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,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,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,6</w:t>
            </w:r>
          </w:p>
        </w:tc>
      </w:tr>
      <w:tr>
        <w:trPr>
          <w:trHeight w:val="40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-Lill Svensso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se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rkhult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,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,5</w:t>
            </w:r>
          </w:p>
        </w:tc>
      </w:tr>
      <w:tr>
        <w:trPr>
          <w:trHeight w:val="40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ma Månsso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5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g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,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,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,3</w:t>
            </w:r>
          </w:p>
        </w:tc>
      </w:tr>
      <w:tr>
        <w:trPr>
          <w:trHeight w:val="40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t Månsso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se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g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,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,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,9</w:t>
            </w:r>
          </w:p>
        </w:tc>
      </w:tr>
    </w:tbl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 xml:space="preserve">Mästerskap Stående </w:t>
      </w:r>
    </w:p>
    <w:p>
      <w:pPr>
        <w:pStyle w:val="Normal"/>
        <w:jc w:val="center"/>
        <w:rPr/>
      </w:pPr>
      <w:r>
        <w:rPr/>
        <w:t>L17 – L- Elit-L-vet</w:t>
      </w:r>
    </w:p>
    <w:tbl>
      <w:tblPr>
        <w:tblW w:w="11351" w:type="dxa"/>
        <w:jc w:val="left"/>
        <w:tblInd w:w="-1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900"/>
        <w:gridCol w:w="520"/>
        <w:gridCol w:w="1331"/>
        <w:gridCol w:w="1240"/>
        <w:gridCol w:w="580"/>
        <w:gridCol w:w="640"/>
        <w:gridCol w:w="740"/>
        <w:gridCol w:w="600"/>
        <w:gridCol w:w="620"/>
        <w:gridCol w:w="580"/>
        <w:gridCol w:w="580"/>
        <w:gridCol w:w="620"/>
        <w:gridCol w:w="76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na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mn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l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lubb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undomg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elie Bohli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-elit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möll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613,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49,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48,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711,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,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,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,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763,1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-M Magnusso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1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b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601,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49,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48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698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,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9,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9,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8,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747,8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herese Sören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1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romöll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590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50,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48,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689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9,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,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9,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8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737,4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-O Olofsso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vet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malstorp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,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1,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0,7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 Levi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L-elit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Kyrkhul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600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600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600,5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Jimmy Levi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-elit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yrkhul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3,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3,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3,2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rge Svensso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vet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malstorp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,5</w:t>
            </w:r>
          </w:p>
        </w:tc>
      </w:tr>
    </w:tbl>
    <w:p>
      <w:pPr>
        <w:pStyle w:val="Normal"/>
        <w:jc w:val="center"/>
        <w:rPr>
          <w:sz w:val="48"/>
        </w:rPr>
      </w:pPr>
      <w:r>
        <w:rPr>
          <w:sz w:val="48"/>
        </w:rPr>
        <w:t xml:space="preserve"> </w:t>
      </w:r>
      <w:r>
        <w:rPr>
          <w:sz w:val="48"/>
        </w:rPr>
        <w:t>Energimästare i Luftgevär 2004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med stöd</w:t>
      </w:r>
    </w:p>
    <w:p>
      <w:pPr>
        <w:pStyle w:val="Heading4"/>
        <w:jc w:val="center"/>
        <w:rPr>
          <w:sz w:val="48"/>
        </w:rPr>
      </w:pPr>
      <w:r>
        <w:rPr>
          <w:sz w:val="48"/>
        </w:rPr>
        <w:t>Emelie Lindén Sölvesborg Skf  744 p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4"/>
        <w:jc w:val="center"/>
        <w:rPr>
          <w:sz w:val="48"/>
        </w:rPr>
      </w:pPr>
      <w:r>
        <w:rPr>
          <w:sz w:val="48"/>
        </w:rPr>
        <w:t>Stående L13s-L15s-L-sen</w:t>
      </w:r>
    </w:p>
    <w:p>
      <w:pPr>
        <w:pStyle w:val="Heading5"/>
        <w:jc w:val="center"/>
        <w:rPr>
          <w:lang w:val="en-GB"/>
        </w:rPr>
      </w:pPr>
      <w:r>
        <w:rPr>
          <w:lang w:val="en-GB"/>
        </w:rPr>
        <w:t>Therese Hermansson Eringsboda 739,8 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/>
      </w:pPr>
      <w:r>
        <w:rPr/>
        <w:t>Stående L17 – Lelit – L-vet</w:t>
      </w:r>
    </w:p>
    <w:p>
      <w:pPr>
        <w:pStyle w:val="Heading6"/>
        <w:rPr/>
      </w:pPr>
      <w:r>
        <w:rPr/>
        <w:t>Annelie Bohlin Bromölla 763,1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Omg 1-2-3</w:t>
      </w:r>
    </w:p>
    <w:tbl>
      <w:tblPr>
        <w:tblW w:w="8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2016"/>
        <w:gridCol w:w="16"/>
        <w:gridCol w:w="520"/>
        <w:gridCol w:w="37"/>
        <w:gridCol w:w="1259"/>
        <w:gridCol w:w="53"/>
        <w:gridCol w:w="823"/>
        <w:gridCol w:w="69"/>
        <w:gridCol w:w="587"/>
        <w:gridCol w:w="86"/>
        <w:gridCol w:w="630"/>
        <w:gridCol w:w="102"/>
        <w:gridCol w:w="614"/>
        <w:gridCol w:w="118"/>
        <w:gridCol w:w="678"/>
        <w:gridCol w:w="134"/>
        <w:gridCol w:w="522"/>
        <w:gridCol w:w="150"/>
      </w:tblGrid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 7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</w:t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n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bb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ällning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g1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g 2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g 3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tpl</w:t>
            </w:r>
          </w:p>
        </w:tc>
      </w:tr>
      <w:tr>
        <w:trPr>
          <w:trHeight w:val="28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el Asper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7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g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96,8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3,6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00,4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dus Thorman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7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gamåla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,3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1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,4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,2</w:t>
            </w:r>
          </w:p>
        </w:tc>
      </w:tr>
      <w:tr>
        <w:trPr>
          <w:trHeight w:val="28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ael Andersson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7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ingsboda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,9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,3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,2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,6</w:t>
            </w:r>
          </w:p>
        </w:tc>
      </w:tr>
      <w:tr>
        <w:trPr>
          <w:trHeight w:val="28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 9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n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bb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ällning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g1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g 2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g 3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tpl</w:t>
            </w:r>
          </w:p>
        </w:tc>
      </w:tr>
      <w:tr>
        <w:trPr>
          <w:trHeight w:val="28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elie Lindén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9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g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8,1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6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34,1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5,6</w:t>
            </w:r>
          </w:p>
        </w:tc>
      </w:tr>
      <w:tr>
        <w:trPr>
          <w:trHeight w:val="28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enny Andersson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9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ölla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4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1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,5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2</w:t>
            </w:r>
          </w:p>
        </w:tc>
      </w:tr>
      <w:tr>
        <w:trPr>
          <w:trHeight w:val="28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na Ejder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9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rkhult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1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7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,8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,3</w:t>
            </w:r>
          </w:p>
        </w:tc>
      </w:tr>
      <w:tr>
        <w:trPr>
          <w:trHeight w:val="28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da Svensson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9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rkhult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6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1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,7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,3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uise Magnusson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9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ingsboda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7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,5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,7</w:t>
            </w:r>
          </w:p>
        </w:tc>
      </w:tr>
      <w:tr>
        <w:trPr>
          <w:trHeight w:val="28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ba  Karlsson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9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gamåla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5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3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,8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,6</w:t>
            </w:r>
          </w:p>
        </w:tc>
      </w:tr>
      <w:tr>
        <w:trPr>
          <w:trHeight w:val="28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nna Nilsson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9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g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4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6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,0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el Månsson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9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örrum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7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6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,3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</w:tr>
      <w:tr>
        <w:trPr>
          <w:trHeight w:val="28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nny Thorman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9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gamåla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6,5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4,1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10,6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97,0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</w:t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rik Asper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9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g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8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,8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4</w:t>
            </w:r>
          </w:p>
        </w:tc>
      </w:tr>
      <w:tr>
        <w:trPr>
          <w:trHeight w:val="28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inore Andersson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9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ölla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2,8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4,5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07,3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1,1</w:t>
            </w:r>
          </w:p>
        </w:tc>
      </w:tr>
      <w:tr>
        <w:trPr>
          <w:trHeight w:val="28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</w:t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imon Ohlsson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9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g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3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,5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,3</w:t>
            </w:r>
          </w:p>
        </w:tc>
      </w:tr>
      <w:tr>
        <w:trPr>
          <w:trHeight w:val="28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ia Knutsson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9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ölla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98,4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99,2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97,6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4</w:t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hilip Wendel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9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ölla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8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,2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,0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4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Andersson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9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malstorp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91,0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90,5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81,5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85,7</w:t>
            </w:r>
          </w:p>
        </w:tc>
      </w:tr>
      <w:tr>
        <w:trPr>
          <w:trHeight w:val="28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</w:t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ohan Carlsson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9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g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,7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,8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,5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 11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n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bb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ällning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g1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g 2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g 3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tpl</w:t>
            </w:r>
          </w:p>
        </w:tc>
      </w:tr>
      <w:tr>
        <w:trPr>
          <w:trHeight w:val="28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a Kallenberg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1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g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7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7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,4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8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as Karlsson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1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örrum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,8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,7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,5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,2</w:t>
            </w:r>
          </w:p>
        </w:tc>
      </w:tr>
      <w:tr>
        <w:trPr>
          <w:trHeight w:val="28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rik Nilsson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1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ölla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8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,8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,6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7</w:t>
            </w:r>
          </w:p>
        </w:tc>
      </w:tr>
      <w:tr>
        <w:trPr>
          <w:trHeight w:val="28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na Färm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1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malstorp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4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0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,4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ie Gillberg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1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malstorp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4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8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,2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,6</w:t>
            </w:r>
          </w:p>
        </w:tc>
      </w:tr>
      <w:tr>
        <w:trPr>
          <w:trHeight w:val="28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 Wilke-Persson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1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g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313,0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312,0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625,0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310,9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7</w:t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Emelia Ohlin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L11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malstorp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8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8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,6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</w:tr>
      <w:tr>
        <w:trPr>
          <w:trHeight w:val="28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sie Svensson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1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rkhult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0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8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,8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8</w:t>
            </w:r>
          </w:p>
        </w:tc>
      </w:tr>
      <w:tr>
        <w:trPr>
          <w:trHeight w:val="28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ilda Karlsson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1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gamåla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6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3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,9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5</w:t>
            </w:r>
          </w:p>
        </w:tc>
      </w:tr>
      <w:tr>
        <w:trPr>
          <w:trHeight w:val="28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el Nortfell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1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örrum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310,0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0,0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309,9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619,9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28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11</w:t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Jennie Koskela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L11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shult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6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5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,1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elie Ljungberg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1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g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2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5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,7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 Johansson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1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g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6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8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,4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4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pus Kallenberg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1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g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0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1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,1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nifer Nilsson-Stor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1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g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7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8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,5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lie Axelsson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1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ölla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1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3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4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6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-Henrik Nelsson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1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g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302,3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303,3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0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605,6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18</w:t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Kevin Magnusson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L11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g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1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0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1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nis Johnsson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1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gamåla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99,9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90,5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0,4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89,5</w:t>
            </w:r>
          </w:p>
        </w:tc>
      </w:tr>
      <w:tr>
        <w:trPr>
          <w:trHeight w:val="300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</w:t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ders Johansson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11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gamåla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2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8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,0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,6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an Holst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1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g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2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,7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,9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annes Modig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1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gamåla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2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2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 13 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n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bb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ällning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g1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g 2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g 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tpl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aniel Nilsson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1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ölla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1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,5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7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 Persson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ölla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2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1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,3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6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xander Andersson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ölla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6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,4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,0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 Andersson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malstorp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,1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3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,4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3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a Bertilsson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malstorp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1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,7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olina Walgren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g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,3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6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,9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6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ma Karlsson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örrum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,0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,7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8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ina Olsson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g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,2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,3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é Knutsson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malstorp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3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8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,1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4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se Andersson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ölla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2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4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2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m Folkesson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örrum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8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,9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5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es Persson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linge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8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,4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s Hobring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g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8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,9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6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tias Svensson</w:t>
            </w:r>
          </w:p>
        </w:tc>
        <w:tc>
          <w:tcPr>
            <w:tcW w:w="53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rkhult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5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,5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4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rika Frimanzon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linge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0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307,4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309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616,4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1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Jimmie Karlsson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L1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ofström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0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,5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,6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a Björkman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rkhult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9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6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,5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 Persson</w:t>
            </w:r>
          </w:p>
        </w:tc>
        <w:tc>
          <w:tcPr>
            <w:tcW w:w="53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rkhult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,2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0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,2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ie Johnsson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gamåla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1,5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3,6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05,1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96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hilp Pettersson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1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g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,5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,1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,6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nas Magnusson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g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1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1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é Widerberg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g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15rem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n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bb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ällning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g1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g 2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g 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tpl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ma Hofflander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5r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malstorp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9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7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,6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 Fast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5r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ingsboda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5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,9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Fransson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5r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shult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6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,7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2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 Johnsson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5r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ofström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1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,5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8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offer Persson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5r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linge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305,7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307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613,4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300,3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Sakari Korhonen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L15r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ofström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7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,0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7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natan Laakso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5r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ofström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itt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98,9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0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5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04,2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ristian Andersson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5r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ölla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1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,3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0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sz w:val="20"/>
        </w:rPr>
        <w:t xml:space="preserve">       </w:t>
      </w:r>
      <w:r>
        <w:rPr/>
        <w:t>Lm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572"/>
        <w:gridCol w:w="1296"/>
        <w:gridCol w:w="956"/>
        <w:gridCol w:w="596"/>
        <w:gridCol w:w="720"/>
        <w:gridCol w:w="720"/>
        <w:gridCol w:w="720"/>
        <w:gridCol w:w="720"/>
      </w:tblGrid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bb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ällning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g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g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g 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tpl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Johan Holst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bg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t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82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94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576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Hampus Kallenberg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bg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t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7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6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918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Jens Hobring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bg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t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8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5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9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923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mon Ohlsso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bg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t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86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96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6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888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Daniel Johansso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bg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t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99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9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5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914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Carl-Henrik Nelsso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bg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t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2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3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605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Jonna Nilsso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bg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t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8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4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6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Tobias Nilsso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15s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bg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tå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58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70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52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Philp Pettersso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bg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t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9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94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591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Willy Fohli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vet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Ringamåla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tå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76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76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Karolina Walgre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bg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t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11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10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9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931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Emma Månsso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15s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bg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tå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68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75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6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812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Git Månsso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sen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bg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tå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65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62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67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794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inda-Marie Magnusso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1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bg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tå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0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97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898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mon Wilke-Persso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bg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t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13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10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935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Emelie Ljungberg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bg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t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7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8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615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Emelie Lindé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bg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t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18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15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949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Julia Kallenberg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bg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t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14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16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15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947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Kevin Magnusso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bg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t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2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9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592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Jonas Magnusso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bg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t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98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98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Claes Persso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Kallinge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t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8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6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9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925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Ulrika Frimanzo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Kallinge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t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7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616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Christoffer Persso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15r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Kallinge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t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5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0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7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913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Annika Abrahamsso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sen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Kallinge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tå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71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80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85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837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Axel Asper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bg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t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96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3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600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abina Olsso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bg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t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11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1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621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Erik Asper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bg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t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4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4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914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André Widerberg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bg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t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mon Olofsso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15s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bg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tå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77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94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856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Joel Nortfell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Mörrum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t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1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9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619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Andreas Karlsso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Mörrum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t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17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11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11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940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Adam Folkesso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13s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Mörrum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tå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1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12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24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64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Adam Folkesso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Mörrum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t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8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9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9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927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Emma Karlsso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Mörrum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t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8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11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10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930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Johan Edvardsso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15s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Mörrum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tå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77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84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8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849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Johan Carlsso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bg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t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70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85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556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Jimmie Karlsso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Olofström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t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1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4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11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917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akari Korhone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15r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Olofström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t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5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3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608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Martin Johnsso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15r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Olofström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t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9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0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4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914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Jonatan Laakso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15r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Olofström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t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9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5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604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antari Korhone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sen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Olofström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tå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73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85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84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843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Therese Sörense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1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Bromölla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tå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95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95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875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Daniel Nilsso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Bromölla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t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7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14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13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935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Henrik Nilsso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Bromölla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t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1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9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11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935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Jenny Andersso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Bromölla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t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13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12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14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939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Alexander Andersso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Bromölla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t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12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11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932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Patrik Andersso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sen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Bromölla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tå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84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73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79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837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Christian Andersso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15r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Bromölla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t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9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2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99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896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Therese Andersso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Bromölla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t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9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7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10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926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Ellinore Andersso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L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Bromölla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Sit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2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1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4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908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gt Andersson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M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ölla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2146"/>
        <w:gridCol w:w="536"/>
        <w:gridCol w:w="1296"/>
        <w:gridCol w:w="876"/>
        <w:gridCol w:w="656"/>
        <w:gridCol w:w="716"/>
        <w:gridCol w:w="716"/>
        <w:gridCol w:w="796"/>
        <w:gridCol w:w="656"/>
      </w:tblGrid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13 stå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n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b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ällning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g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g 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g 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tpl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é Knutsson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3s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malstorp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å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62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64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27,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ia Bertilsson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13s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malstorp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å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,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m Folkesson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3s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örrum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å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,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15 stå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n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b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ällning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g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g 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g 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mma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rtpl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se Hermansson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5s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ingsbod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å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95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96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1,8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imon Olofsson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15s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g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å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,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,8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an Edvardsson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5s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örrum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å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84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87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71,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7,4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imon Fast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15s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ingsbod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å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,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ma Månsson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5s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g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å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,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,5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bias Nilsson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15s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bg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å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8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0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28,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essica Bertilsson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5s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malstorp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å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,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17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n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b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ällning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g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g 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g 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tpl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da-Marie Magnusson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g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å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,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,0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se Sörensen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öll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å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,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-sen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n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b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ällning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g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g 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g 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tpl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1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Santari Korhonen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Lsen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ofström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å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,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,4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ika Abrahamsson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sen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linge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å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6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k Andersson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sen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öll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å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,8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,4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-Lill Svensson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sen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rkhult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å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,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,4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t Månsson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sen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g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å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,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,1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-elit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n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b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ällning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g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g 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g 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tpl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lie Bohlin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lit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öll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å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303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310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613,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</w:t>
            </w:r>
          </w:p>
        </w:tc>
        <w:tc>
          <w:tcPr>
            <w:tcW w:w="21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aria Levin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Lelit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rkhult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å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mmy Levin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lit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rkhult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å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,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,7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-vet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n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b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ällning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g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g 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g 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tpl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rge Svensson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vet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malstorp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å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8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6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15,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5,4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r-Olof Olofsson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vet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malstorp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å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3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62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15,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9,6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lly Fohlin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vet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gamål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å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,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4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>
      <w:jc w:val="center"/>
    </w:pPr>
    <w:rPr>
      <w:sz w:val="5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8:34:00Z</dcterms:created>
  <dc:creator>Morgan månsson</dc:creator>
  <dc:description/>
  <dc:language>en-US</dc:language>
  <cp:lastModifiedBy>Mr Testman</cp:lastModifiedBy>
  <dcterms:modified xsi:type="dcterms:W3CDTF">2004-03-29T18:34:00Z</dcterms:modified>
  <cp:revision>2</cp:revision>
  <dc:subject/>
  <dc:title/>
</cp:coreProperties>
</file>