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 Nordisk mesterskap i baneskyting individuel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) Program</w:t>
      </w:r>
    </w:p>
    <w:p>
      <w:pPr>
        <w:pStyle w:val="Normal"/>
        <w:rPr/>
      </w:pPr>
      <w:r>
        <w:rPr>
          <w:bCs/>
          <w:sz w:val="24"/>
        </w:rPr>
        <w:t>I</w:t>
      </w:r>
      <w:r>
        <w:rPr>
          <w:b/>
          <w:sz w:val="24"/>
        </w:rPr>
        <w:tab/>
      </w:r>
      <w:r>
        <w:rPr>
          <w:bCs/>
          <w:sz w:val="24"/>
        </w:rPr>
        <w:t>Skyteavstand: 200/300 meter. Skyteavstanden, 200 eller 300 m, skal meddeles</w:t>
      </w:r>
    </w:p>
    <w:p>
      <w:pPr>
        <w:pStyle w:val="Normal"/>
        <w:rPr/>
      </w:pPr>
      <w:r>
        <w:rPr>
          <w:bCs/>
          <w:sz w:val="24"/>
        </w:rPr>
        <w:tab/>
        <w:t>deltakerlandene senest 1. juni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</w:rPr>
        <w:t>samme år som mesterskapet holdes.</w:t>
      </w:r>
    </w:p>
    <w:p>
      <w:pPr>
        <w:pStyle w:val="Normal"/>
        <w:rPr/>
      </w:pPr>
      <w:r>
        <w:rPr>
          <w:bCs/>
          <w:sz w:val="24"/>
        </w:rPr>
        <w:t>II</w:t>
        <w:tab/>
        <w:t xml:space="preserve">Skive: Internasjonal 1 m skive for 300 m (evt. </w:t>
      </w:r>
      <w:r>
        <w:rPr>
          <w:bCs/>
          <w:sz w:val="24"/>
          <w:lang w:val="sv-SE"/>
        </w:rPr>
        <w:t>Reducert int. riffelskive 200 m).</w:t>
      </w:r>
    </w:p>
    <w:p>
      <w:pPr>
        <w:pStyle w:val="Normal"/>
        <w:ind w:left="705" w:hanging="705"/>
        <w:rPr/>
      </w:pPr>
      <w:r>
        <w:rPr>
          <w:bCs/>
          <w:sz w:val="24"/>
        </w:rPr>
        <w:t>III</w:t>
        <w:tab/>
        <w:t xml:space="preserve">Deltakere: Hver nasjon deltar med </w:t>
      </w:r>
      <w:r>
        <w:rPr>
          <w:b/>
          <w:i/>
          <w:iCs/>
          <w:sz w:val="24"/>
          <w:u w:val="single"/>
        </w:rPr>
        <w:t xml:space="preserve">15-femten- skyttere i NM og 5-fem-skyttere i NUM. Deltakerne i NUM skal høyst fylle 20 år i konkurranseåret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IV</w:t>
        <w:tab/>
        <w:t>Innledende omgang (1. omgang):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40" w:leader="none"/>
        </w:tabs>
        <w:rPr>
          <w:bCs/>
          <w:i/>
          <w:i/>
          <w:iCs/>
          <w:sz w:val="24"/>
        </w:rPr>
      </w:pPr>
      <w:r>
        <w:rPr>
          <w:bCs/>
          <w:sz w:val="24"/>
        </w:rPr>
        <w:t>Linksskyttere plasseres lengst til høyre.</w:t>
      </w:r>
      <w:r>
        <w:rPr>
          <w:b/>
          <w:i/>
          <w:iCs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40" w:leader="none"/>
        </w:tabs>
        <w:rPr>
          <w:bCs/>
          <w:i/>
          <w:i/>
          <w:iCs/>
          <w:sz w:val="24"/>
        </w:rPr>
      </w:pPr>
      <w:r>
        <w:rPr>
          <w:b/>
          <w:i/>
          <w:iCs/>
          <w:sz w:val="24"/>
          <w:u w:val="single"/>
        </w:rPr>
        <w:t>NUM –skyttere skyter i eget lag, først. Deretter NM skytter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 xml:space="preserve">  - 5 prøveskudd - skytetid 1 min. pr. skudd, anvisning etter hvert skudd.</w:t>
      </w:r>
    </w:p>
    <w:p>
      <w:pPr>
        <w:pStyle w:val="Normal"/>
        <w:ind w:left="888" w:hanging="0"/>
        <w:rPr>
          <w:bCs/>
          <w:sz w:val="24"/>
        </w:rPr>
      </w:pPr>
      <w:r>
        <w:rPr>
          <w:bCs/>
          <w:sz w:val="24"/>
        </w:rPr>
        <w:t>Ved skyting på elektroniske/akustiske anlegg er det fritt antall prøveskudd på  åpen monitor, skytetid 5 min.</w:t>
      </w:r>
    </w:p>
    <w:p>
      <w:pPr>
        <w:pStyle w:val="Heading5"/>
        <w:ind w:left="888" w:hanging="0"/>
        <w:rPr>
          <w:b w:val="false"/>
          <w:b w:val="false"/>
          <w:bCs/>
          <w:i w:val="false"/>
          <w:i w:val="false"/>
          <w:iCs w:val="false"/>
          <w:u w:val="single"/>
        </w:rPr>
      </w:pPr>
      <w:r>
        <w:rPr>
          <w:b w:val="false"/>
          <w:bCs/>
          <w:i w:val="false"/>
          <w:iCs w:val="false"/>
          <w:u w:val="single"/>
        </w:rPr>
        <w:t>Etter disse prøveskudd gis det ikke spesiell klargjøringstid for neste seri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>- 5 skudd liggende på 1 ½ minutt - anvisning etter serien.*.</w:t>
      </w:r>
    </w:p>
    <w:p>
      <w:pPr>
        <w:pStyle w:val="Normal"/>
        <w:ind w:left="888" w:hanging="37"/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Foran stående og knestående serie gis skytterne 2 minutter til klargjøring etter at   anvisning av forangående serie er ferdig 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 xml:space="preserve"> - 5 skudd stående på 3 minutter - anvisning etter serien.*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851" w:leader="none"/>
        </w:tabs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5 skudd knestående på 2 minutter - anvisning etter serien.*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851" w:leader="none"/>
        </w:tabs>
        <w:rPr/>
      </w:pPr>
      <w:r>
        <w:rPr>
          <w:bCs/>
          <w:i/>
          <w:iCs/>
          <w:sz w:val="24"/>
        </w:rPr>
        <w:t xml:space="preserve"> </w:t>
      </w:r>
      <w:r>
        <w:rPr>
          <w:bCs/>
          <w:sz w:val="24"/>
        </w:rPr>
        <w:t>Etter anvist knestående serie gis 2 min til klargjøring for prøveskudd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 xml:space="preserve"> - 3 prøveskudd - skytetid 1 min. pr. skudd, anvisning etter hvert skudd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 xml:space="preserve">   Ved skyting på elektroniske/akustiske anlegg er det fritt antall prøveskudd p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 xml:space="preserve">   åpen monitor, skytetid 3 min.</w:t>
      </w:r>
    </w:p>
    <w:p>
      <w:pPr>
        <w:pStyle w:val="Normal"/>
        <w:rPr/>
      </w:pPr>
      <w:r>
        <w:rPr>
          <w:bCs/>
          <w:sz w:val="24"/>
        </w:rPr>
        <w:tab/>
        <w:t xml:space="preserve">  </w:t>
      </w:r>
      <w:r>
        <w:rPr>
          <w:bCs/>
          <w:sz w:val="24"/>
          <w:u w:val="single"/>
        </w:rPr>
        <w:t>Etter disse prøveskudd gis skytterne 2 minutter til klargjøring for neste serie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93" w:leader="none"/>
        </w:tabs>
        <w:ind w:left="851" w:hanging="86"/>
        <w:rPr>
          <w:bCs/>
          <w:sz w:val="24"/>
        </w:rPr>
      </w:pPr>
      <w:r>
        <w:rPr>
          <w:bCs/>
          <w:sz w:val="24"/>
        </w:rPr>
        <w:t>10 skudd (3 stå - 3 kne - 4 ligg). Skytetid 5 minutter. Anvisning etter serien.*</w:t>
      </w:r>
    </w:p>
    <w:p>
      <w:pPr>
        <w:pStyle w:val="Normal"/>
        <w:ind w:left="76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65" w:hanging="0"/>
        <w:rPr>
          <w:bCs/>
          <w:sz w:val="24"/>
        </w:rPr>
      </w:pPr>
      <w:r>
        <w:rPr>
          <w:bCs/>
          <w:sz w:val="24"/>
        </w:rPr>
        <w:t>*Anvisning etter serien gjelder også ved skyting på elektroniske skiver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V</w:t>
        <w:tab/>
        <w:t>- Mesterskapsomgang (2. omgang):</w:t>
      </w:r>
    </w:p>
    <w:p>
      <w:pPr>
        <w:pStyle w:val="Normal"/>
        <w:rPr/>
      </w:pPr>
      <w:r>
        <w:rPr>
          <w:bCs/>
          <w:sz w:val="24"/>
        </w:rPr>
        <w:tab/>
      </w:r>
      <w:r>
        <w:rPr>
          <w:b/>
          <w:i/>
          <w:iCs/>
          <w:sz w:val="24"/>
          <w:u w:val="single"/>
        </w:rPr>
        <w:t>- NUM – finalen skytes førs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 xml:space="preserve">- 3 prøveskudd - skytetid 1 min. pr. skudd. Anvisning etter hvert skudd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Ved skyting på elektroniske/akustiske anlegg er det fritt antall prøveskudd</w:t>
      </w:r>
    </w:p>
    <w:p>
      <w:pPr>
        <w:pStyle w:val="Normal"/>
        <w:ind w:left="708" w:hanging="0"/>
        <w:rPr/>
      </w:pPr>
      <w:r>
        <w:rPr>
          <w:bCs/>
          <w:sz w:val="24"/>
        </w:rPr>
        <w:t xml:space="preserve">på åpen monitor, skytetid 3 min. </w:t>
      </w:r>
      <w:r>
        <w:rPr>
          <w:bCs/>
          <w:sz w:val="24"/>
          <w:u w:val="single"/>
        </w:rPr>
        <w:t>Det gis ikke spesiell klargjøringstid til etterfølgende knestående serie etter at anvisning av prøveskudd er ferdig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- 5 skudd knestående på 3 minutter - anvisning etter serien. Se*ovenfor.</w:t>
      </w:r>
    </w:p>
    <w:p>
      <w:pPr>
        <w:pStyle w:val="Normal"/>
        <w:ind w:left="708" w:hanging="0"/>
        <w:rPr/>
      </w:pPr>
      <w:r>
        <w:rPr>
          <w:bCs/>
          <w:sz w:val="24"/>
        </w:rPr>
        <w:t xml:space="preserve">Seriens poengsum anvises, etterfulgt av treffpunktanvisning </w:t>
      </w:r>
      <w:r>
        <w:rPr>
          <w:b/>
          <w:i/>
          <w:iCs/>
          <w:sz w:val="24"/>
          <w:u w:val="single"/>
        </w:rPr>
        <w:t>ved bruk av manuelle skiver</w:t>
      </w:r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I finalelagene skal det anvises skive for skive og slik at man starter anvisningen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med høyeste skivenummer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851" w:hanging="143"/>
        <w:rPr>
          <w:bCs/>
          <w:sz w:val="24"/>
        </w:rPr>
      </w:pPr>
      <w:r>
        <w:rPr>
          <w:bCs/>
          <w:sz w:val="24"/>
        </w:rPr>
        <w:t xml:space="preserve">- 5 skudd stående - skytetid 1 minutt pr. skudd. Anvisning for hvert skudd. Det gis       ikke spesiell klargjøringstid foran hvert enkelt skudd. </w:t>
      </w:r>
    </w:p>
    <w:p>
      <w:pPr>
        <w:pStyle w:val="Heading2"/>
        <w:ind w:left="851" w:hanging="142"/>
        <w:rPr/>
      </w:pPr>
      <w:r>
        <w:rPr/>
        <w:t>I finalelagene skal det anvises skive for skive og slik at man hver gang starter</w:t>
      </w:r>
    </w:p>
    <w:p>
      <w:pPr>
        <w:pStyle w:val="Normal"/>
        <w:rPr/>
      </w:pPr>
      <w:r>
        <w:rPr>
          <w:bCs/>
          <w:sz w:val="24"/>
        </w:rPr>
        <w:tab/>
        <w:t>anvisningen med høyeste skivenummer</w:t>
      </w:r>
      <w:r>
        <w:rPr>
          <w:b/>
          <w:sz w:val="24"/>
        </w:rPr>
        <w:t>.</w:t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  <w:t>Prøveskuddene og de 5 skudd stående markeres med markør ved bruk av manuelle skiver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VI</w:t>
        <w:tab/>
        <w:t>Hvis noen står likt om de 3 - tre - første plasser, skal det skytes om etter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følgende program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1 prøveskudd, skytetid 1 min. Ved skyting på elektroniske/akustiske anlegg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er det fritt antall prøveskudd innenfor nevnte skytetid, på åpen monitor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3 skudd ståend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Skytetid 1 minutt pr. skudd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Anvisning med markør for hvert skudd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) Spesielle regler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I</w:t>
        <w:tab/>
        <w:t>Alle skyter mesterskapsprogrammet. De med lavest poengsum skyter førs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II</w:t>
        <w:tab/>
        <w:t>I finalelaget skyter den med høyest poengsum på skive 1.</w:t>
      </w:r>
    </w:p>
    <w:p>
      <w:pPr>
        <w:pStyle w:val="Normal"/>
        <w:ind w:left="708" w:hanging="705"/>
        <w:rPr>
          <w:bCs/>
          <w:sz w:val="24"/>
        </w:rPr>
      </w:pPr>
      <w:r>
        <w:rPr>
          <w:bCs/>
          <w:sz w:val="24"/>
        </w:rPr>
        <w:t>III</w:t>
        <w:tab/>
        <w:t xml:space="preserve">Beste skytter sammenlagt på 35 skudd i hver av de to mesterskapene er nordisk mester i baneskyting </w:t>
      </w:r>
      <w:r>
        <w:rPr>
          <w:b/>
          <w:i/>
          <w:iCs/>
          <w:sz w:val="24"/>
          <w:u w:val="single"/>
        </w:rPr>
        <w:t>i hhv NM og NUM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Ved poenglikhet skjer omskyting - se pkt. 2, a, VI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IV</w:t>
        <w:tab/>
        <w:t>Resultat av eventuell omskyting gjelder for plasseringen i premielisten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for alle som deltar i denne. Den videre rekkefølge avgjøres slik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Andre skyttere med like poeng rangeres etter beste finaleskyting (5 kneståend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+ 5 stående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Ved lik poengsum i finaleskytingen rangeres etter beste resultat på 10-skudds-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serie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Ved fortsatt likhet rangeres etter beste 5 knestående og deretter beste 5 stående.</w:t>
      </w:r>
    </w:p>
    <w:p>
      <w:pPr>
        <w:pStyle w:val="Heading2"/>
        <w:rPr/>
      </w:pPr>
      <w:r>
        <w:rPr/>
        <w:tab/>
        <w:t>Skyttere med likt resultat i alle serier angis i resultatlisten med samme plas-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sering, og det relevante antall nummer hoppes over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V</w:t>
        <w:tab/>
        <w:t>For knestående og liggende skyting gjelder de internasjonale regler.</w:t>
      </w:r>
    </w:p>
    <w:p>
      <w:pPr>
        <w:pStyle w:val="Heading2"/>
        <w:rPr/>
      </w:pPr>
      <w:r>
        <w:rPr/>
        <w:t>VI</w:t>
        <w:tab/>
        <w:t>Det er tillatt å medbringe og anvende egen matte (teppe) høyst 50 x 75 cm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>med inntil 5 cm tykkelse. Skytteren skal anvende enten egen eller av arrangøren</w:t>
      </w:r>
    </w:p>
    <w:p>
      <w:pPr>
        <w:pStyle w:val="Normal"/>
        <w:ind w:left="825" w:hanging="116"/>
        <w:rPr>
          <w:bCs/>
          <w:sz w:val="24"/>
        </w:rPr>
      </w:pPr>
      <w:r>
        <w:rPr>
          <w:bCs/>
          <w:sz w:val="24"/>
        </w:rPr>
        <w:t xml:space="preserve">utlagt matte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VII</w:t>
        <w:tab/>
        <w:t xml:space="preserve">Ved funksjoneringsfeil, skudd på feil skive, for mange skudd i skiven samt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når det gjelder for tidlig og for sent avgitte skudd gjelder det arrangerend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lands skytereglemen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VIII</w:t>
        <w:tab/>
        <w:t>Ankelpute er tillat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IX</w:t>
        <w:tab/>
        <w:t>Anvisning etter serien er å forstå slik at hvert skudd skal anvises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X</w:t>
        <w:tab/>
        <w:t>Pusseskudd (dansk: Renseskud, svensk: Leskskott) er ikke tillat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) Regler vedrørende ildkommando m.v.</w:t>
      </w:r>
    </w:p>
    <w:p>
      <w:pPr>
        <w:pStyle w:val="Normal"/>
        <w:ind w:left="709" w:hanging="709"/>
        <w:rPr/>
      </w:pPr>
      <w:r>
        <w:rPr>
          <w:bCs/>
          <w:sz w:val="24"/>
        </w:rPr>
        <w:t>I</w:t>
        <w:tab/>
        <w:t xml:space="preserve">Etter at skytterne har inntatt sine plasser og/eller når anvisning av en serie er ferdig, gis skytteren 2 min. til klargjøring for neste serie. </w:t>
      </w:r>
      <w:r>
        <w:rPr>
          <w:bCs/>
          <w:sz w:val="24"/>
          <w:u w:val="single"/>
        </w:rPr>
        <w:t>Det gis imidlertid  ikke spesiell klargjøringstid foran liggende serie i innledende omgang og heller ikke  foran knestående serie i finaleomgangen.</w:t>
      </w:r>
    </w:p>
    <w:p>
      <w:pPr>
        <w:pStyle w:val="Normal"/>
        <w:rPr/>
      </w:pPr>
      <w:r>
        <w:rPr>
          <w:bCs/>
          <w:sz w:val="24"/>
        </w:rPr>
        <w:tab/>
        <w:t xml:space="preserve">Kommando </w:t>
      </w:r>
      <w:r>
        <w:rPr>
          <w:bCs/>
          <w:sz w:val="24"/>
          <w:u w:val="single"/>
        </w:rPr>
        <w:t>der hvor det er  2 min klargjøringstid</w:t>
      </w:r>
      <w:r>
        <w:rPr>
          <w:bCs/>
          <w:sz w:val="24"/>
        </w:rPr>
        <w:t xml:space="preserve"> er da:</w:t>
      </w:r>
    </w:p>
    <w:p>
      <w:pPr>
        <w:pStyle w:val="Normal"/>
        <w:rPr/>
      </w:pPr>
      <w:r>
        <w:rPr>
          <w:bCs/>
          <w:sz w:val="24"/>
        </w:rPr>
        <w:tab/>
        <w:t>Med  - patroner, ladning. Sikre våpen.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Skytterne får 2 min. til klargjøring fra</w:t>
      </w:r>
      <w:r>
        <w:rPr>
          <w:bCs/>
          <w:i/>
          <w:sz w:val="24"/>
        </w:rPr>
        <w:t xml:space="preserve"> 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>”</w:t>
      </w:r>
      <w:r>
        <w:rPr>
          <w:bCs/>
          <w:sz w:val="24"/>
        </w:rPr>
        <w:t xml:space="preserve">NÅ”. </w:t>
      </w:r>
    </w:p>
    <w:p>
      <w:pPr>
        <w:pStyle w:val="Normal"/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  <w:t>Kommando uten spesiell klargjøringstid er: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 xml:space="preserve">Med – patroner, ladning. Sikre våpen. Er det noen som ikke er klar? Når alle er klare: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II</w:t>
        <w:tab/>
        <w:t>”Jeg sier «KLAR» om 12 sekunder fra «NÅ»!»</w:t>
      </w:r>
    </w:p>
    <w:p>
      <w:pPr>
        <w:pStyle w:val="Heading2"/>
        <w:rPr/>
      </w:pPr>
      <w:r>
        <w:rPr/>
        <w:t>III</w:t>
        <w:tab/>
        <w:t>Etter 12 sekunder kommanderes: «KLAR!»</w:t>
      </w:r>
    </w:p>
    <w:p>
      <w:pPr>
        <w:pStyle w:val="Heading2"/>
        <w:rPr/>
      </w:pPr>
      <w:r>
        <w:rPr/>
        <w:t>IV</w:t>
        <w:tab/>
        <w:t>3 sekunder deretter kommanderes: «ILD!»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V</w:t>
        <w:tab/>
        <w:t>Skytingen opphører ved at der de 2 - to - siste sekunder av skytetiden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kommanderes: «STANS» eller ved at man benytter et annet på forhånd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kunngjort signal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VI</w:t>
        <w:tab/>
        <w:t>Når skytetiden er omme, skal skytteren tømme geværet og gjøre det klart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til ettersyn med front i skyteretningen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sv-SE"/>
      </w:rPr>
    </w:pPr>
    <w:r>
      <w:rPr>
        <w:sz w:val="24"/>
        <w:szCs w:val="24"/>
        <w:lang w:val="sv-SE"/>
      </w:rPr>
      <w:t>SkytteUO</w:t>
      <w:tab/>
      <w:t>2005</w:t>
      <w:tab/>
      <w:t>bilaga</w:t>
    </w:r>
  </w:p>
  <w:p>
    <w:pPr>
      <w:pStyle w:val="Header"/>
      <w:rPr>
        <w:sz w:val="24"/>
        <w:szCs w:val="24"/>
        <w:lang w:val="sv-SE"/>
      </w:rPr>
    </w:pPr>
    <w:r>
      <w:rPr>
        <w:sz w:val="24"/>
        <w:szCs w:val="24"/>
        <w:lang w:val="sv-SE"/>
      </w:rPr>
      <w:t>Juniorlandslag 6,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88" w:hanging="0"/>
      <w:outlineLvl w:val="4"/>
    </w:pPr>
    <w:rPr>
      <w:b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20:02:00Z</dcterms:created>
  <dc:creator> </dc:creator>
  <dc:description/>
  <dc:language>en-US</dc:language>
  <cp:lastModifiedBy> </cp:lastModifiedBy>
  <dcterms:modified xsi:type="dcterms:W3CDTF">2005-04-02T20:05:00Z</dcterms:modified>
  <cp:revision>1</cp:revision>
  <dc:subject/>
  <dc:title>2</dc:title>
</cp:coreProperties>
</file>