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Riksskyttevecka 2005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m bekant arrangerar Region Syd 2005-års Riksskyttevecka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lekinge Ungdoms-och Skytteförbund har efter årets Regionkonferens fått 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ppdrag att genomföra korthåll fält med Falkenbergkretsen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um: Onsdagen den 20 juli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ts: Nyårsåse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i skall bemanna 5 statione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Åtgång per station 4 man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ördelning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ation 1: Lyckeby, KA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ation 2: Eringsboda, Kalling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ation 3: Ringamåla, Olofströ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ation 4: Mörrum, Karlsham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ation 5: Sölvesborg, Gammalstorp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van nämnda fördelning innebär 2 funktionärer per förening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g vill ha namnuppgift snarast på funktionärer, senast  den 1 nov.-0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i väljer ut stationschefer mellan Er som Ni meddelar mig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Övernattning kan ske i begränsad omfattning i Halmstad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Även detta måste Ni meddela till mig senast den 1 nov.-0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i samordnar detta med den förening uppgiften kräve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f Olss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örb.sekreterar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6:54:00Z</dcterms:created>
  <dc:creator>Alf Olsson</dc:creator>
  <dc:description/>
  <dc:language>en-US</dc:language>
  <cp:lastModifiedBy>Alf Olsson</cp:lastModifiedBy>
  <cp:lastPrinted>2004-10-21T09:10:00Z</cp:lastPrinted>
  <dcterms:modified xsi:type="dcterms:W3CDTF">2004-10-21T07:12:00Z</dcterms:modified>
  <cp:revision>1</cp:revision>
  <dc:subject/>
  <dc:title>Riksskyttevecka 2005</dc:title>
</cp:coreProperties>
</file>