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Ringamåla Skf. Inbjuder till Kretsmästerskap Korthåll Liggande &amp; Ställningar – Lördagen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n 28 augusti 2004. I Ringamå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Skjutklass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ggande:</w:t>
        <w:tab/>
        <w:tab/>
        <w:t xml:space="preserve">K9-K11-K13&amp;K15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17- KBL-KAL-KEL-Kveteran  liggande med remstö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M med eller utan stöd. (O.B.S. deltar ej i mästerskap)</w:t>
      </w:r>
    </w:p>
    <w:p>
      <w:pPr>
        <w:pStyle w:val="Normal"/>
        <w:rPr>
          <w:sz w:val="28"/>
        </w:rPr>
      </w:pPr>
      <w:r>
        <w:rPr>
          <w:sz w:val="28"/>
        </w:rPr>
        <w:t>Ställningar:</w:t>
        <w:tab/>
        <w:t>KBS-KAS-KES-Kveter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Grundomgång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iggande:</w:t>
        <w:tab/>
        <w:tab/>
        <w:t>4st  5 skotts serier på en tid av 24 minu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ällningar:</w:t>
        <w:tab/>
        <w:t>10 ligg. 5 stå- 5 knä på en tid av 29 minu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al: liggande.</w:t>
        <w:tab/>
        <w:t>K9- K 15                       10  skytta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 17 -- Kveteran           10 skytt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al Ställningar:</w:t>
        <w:tab/>
        <w:tab/>
        <w:tab/>
        <w:t xml:space="preserve">  10 skytt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  <w:t xml:space="preserve">Anmälningsavgifter: 50 :- per start  insätts på 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  <w:t>Ringamåla skf:s postgiro 160469-3 el. BG 5288-40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08" w:hanging="2608"/>
        <w:rPr/>
      </w:pPr>
      <w:r>
        <w:rPr>
          <w:sz w:val="28"/>
        </w:rPr>
        <w:t>Anmälan:</w:t>
        <w:tab/>
        <w:t xml:space="preserve">Till Willy Fohlin tel 0454-61418 eller e-mail </w:t>
      </w:r>
      <w:hyperlink r:id="rId2">
        <w:r>
          <w:rPr>
            <w:rStyle w:val="InternetLink"/>
            <w:sz w:val="28"/>
          </w:rPr>
          <w:t>willy@delta.telenordia.se</w:t>
        </w:r>
      </w:hyperlink>
      <w:r>
        <w:rPr>
          <w:sz w:val="28"/>
        </w:rPr>
        <w:t xml:space="preserve"> senast lördagen 21 augusti 2004</w:t>
      </w:r>
    </w:p>
    <w:p>
      <w:pPr>
        <w:pStyle w:val="Normal"/>
        <w:ind w:left="2608" w:hanging="2608"/>
        <w:rPr>
          <w:sz w:val="28"/>
        </w:rPr>
      </w:pPr>
      <w:r>
        <w:rPr>
          <w:sz w:val="28"/>
        </w:rPr>
      </w:r>
    </w:p>
    <w:p>
      <w:pPr>
        <w:pStyle w:val="Normal"/>
        <w:ind w:left="2608" w:hanging="26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2608" w:hanging="26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2608" w:hanging="2608"/>
        <w:jc w:val="center"/>
        <w:rPr>
          <w:sz w:val="52"/>
        </w:rPr>
      </w:pPr>
      <w:r>
        <w:rPr>
          <w:sz w:val="52"/>
        </w:rPr>
        <w:t>Välkom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y@delta.telenordia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3:00Z</dcterms:created>
  <dc:creator>Willy Fohlin</dc:creator>
  <dc:description/>
  <dc:language>en-US</dc:language>
  <cp:lastModifiedBy>Willy Fohlin</cp:lastModifiedBy>
  <dcterms:modified xsi:type="dcterms:W3CDTF">2004-08-09T11:22:00Z</dcterms:modified>
  <cp:revision>3</cp:revision>
  <dc:subject/>
  <dc:title>Ringamåla Skf</dc:title>
</cp:coreProperties>
</file>