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Nu är det dags för förnyelse av region syds årliga läger för krutskyttar 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egionungdomsläger 50 m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Årets läger delas upp på två helger för att bättre kunna följa upp skyttarna under säsongen och med ett gemensamt slutmål mot JSM eller Skol-SM till hösten 2004.</w:t>
      </w:r>
    </w:p>
    <w:p>
      <w:pPr>
        <w:pStyle w:val="Normal"/>
        <w:jc w:val="center"/>
        <w:rPr>
          <w:i/>
          <w:i/>
        </w:rPr>
      </w:pPr>
      <w:r>
        <w:rPr>
          <w:i/>
        </w:rPr>
        <w:t>Samma skyttar deltager under båda lägren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mgång 1 </w:t>
        <w:tab/>
        <w:t>24-25 apri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mgång 2</w:t>
        <w:tab/>
        <w:t>7-8 august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em ska deltaga ?</w:t>
      </w:r>
    </w:p>
    <w:p>
      <w:pPr>
        <w:pStyle w:val="Normal"/>
        <w:rPr>
          <w:i/>
          <w:i/>
        </w:rPr>
      </w:pPr>
      <w:r>
        <w:rPr>
          <w:i/>
        </w:rPr>
        <w:t>Varje ungdomsskytteförbundförbund äger rätt att anmäla 3 deltagare + 1 reserv som kan komma i fråga om något förbund inte fyller sin kvot av platser. Anmälan sker förbundsvi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ar ska vi vara ?</w:t>
      </w:r>
    </w:p>
    <w:p>
      <w:pPr>
        <w:pStyle w:val="Normal"/>
        <w:rPr>
          <w:i/>
          <w:i/>
        </w:rPr>
      </w:pPr>
      <w:r>
        <w:rPr>
          <w:i/>
        </w:rPr>
        <w:t>Givetvis ska vi använda oss av skytterörelsens nya anläggning i Sävsjö under aprilhelgen – träningsmöjligheter inomhus ger en perfekt uppstart inför årets 50m säsong!</w:t>
      </w:r>
    </w:p>
    <w:p>
      <w:pPr>
        <w:pStyle w:val="Normal"/>
        <w:rPr/>
      </w:pPr>
      <w:r>
        <w:rPr>
          <w:i/>
        </w:rPr>
        <w:t>Under helgen i augusti skall vi använda oss av någon av de elektroniska banorna som finns i region syd – allt för att kvalitén på träningen ska bli så hög som möjlig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ilka ledare ansvarar ?</w:t>
      </w:r>
    </w:p>
    <w:p>
      <w:pPr>
        <w:pStyle w:val="Normal"/>
        <w:rPr>
          <w:i/>
          <w:i/>
        </w:rPr>
      </w:pPr>
      <w:r>
        <w:rPr>
          <w:i/>
        </w:rPr>
        <w:t>Region syd förfogar över ett stort antal mycket duktiga förbundstränare – detta läger möter ni Paul Larm (G), Fredrik Söderlund (M), Anders Hansson (M) och Mikael Nilsson (N).</w:t>
      </w:r>
    </w:p>
    <w:p>
      <w:pPr>
        <w:pStyle w:val="Normal"/>
        <w:rPr>
          <w:i/>
          <w:i/>
        </w:rPr>
      </w:pPr>
      <w:r>
        <w:rPr>
          <w:i/>
        </w:rPr>
        <w:t>Utöver denna kvartett räknar vi med att inbjuda ytterligare någon extern tränarkraf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ur anmäler man sig ?</w:t>
      </w:r>
    </w:p>
    <w:p>
      <w:pPr>
        <w:pStyle w:val="Normal"/>
        <w:rPr/>
      </w:pPr>
      <w:r>
        <w:rPr>
          <w:i/>
        </w:rPr>
        <w:t xml:space="preserve">Anmälan ska vara insänd till: Jan-Ola Olsson, Balladvägen 11, 245 42 Staffanstorp, </w:t>
      </w:r>
      <w:hyperlink r:id="rId2">
        <w:r>
          <w:rPr>
            <w:rStyle w:val="InternetLink"/>
            <w:i/>
          </w:rPr>
          <w:t>janola.olsson@telia.com</w:t>
        </w:r>
      </w:hyperlink>
      <w:r>
        <w:rPr>
          <w:i/>
        </w:rPr>
        <w:t>, senast fredagen den 16 april.</w:t>
      </w:r>
    </w:p>
    <w:p>
      <w:pPr>
        <w:pStyle w:val="Normal"/>
        <w:rPr>
          <w:i/>
          <w:i/>
        </w:rPr>
      </w:pPr>
      <w:r>
        <w:rPr>
          <w:i/>
        </w:rPr>
        <w:t>OBS! Ingen enskild anmälan – Anmäl ditt intresse till det egna förbund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ad kostar det ?</w:t>
      </w:r>
    </w:p>
    <w:p>
      <w:pPr>
        <w:pStyle w:val="Normal"/>
        <w:rPr>
          <w:i/>
          <w:i/>
        </w:rPr>
      </w:pPr>
      <w:r>
        <w:rPr>
          <w:i/>
        </w:rPr>
        <w:t>Kostnaden för deltagande i ovanstående läger blir ca 1000:- / deltagare, detta inkluderar kost och logi, kursmaterial, tränarhjälp och tillgång till bra anläggningar.</w:t>
      </w:r>
    </w:p>
    <w:p>
      <w:pPr>
        <w:pStyle w:val="Normal"/>
        <w:rPr>
          <w:i/>
          <w:i/>
        </w:rPr>
      </w:pPr>
      <w:r>
        <w:rPr>
          <w:i/>
        </w:rPr>
        <w:t>Skytten svarar själv för resor till och från lägret samt ammunition et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rågor ?</w:t>
      </w:r>
    </w:p>
    <w:p>
      <w:pPr>
        <w:pStyle w:val="Normal"/>
        <w:rPr>
          <w:i/>
          <w:i/>
        </w:rPr>
      </w:pPr>
      <w:r>
        <w:rPr>
          <w:i/>
        </w:rPr>
        <w:t>Förbundstränarna i respektive förbund klarar av de flesta – annars ring Jan-Ola på telefon 046-25 84 0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VÄLKOMNA TILL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ÄVSJÖ !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mälningsblankett – Krutläger 2004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>Deltagare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58"/>
        <w:gridCol w:w="2303"/>
        <w:gridCol w:w="23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örb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ör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År / mån / da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n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eltagare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58"/>
        <w:gridCol w:w="2303"/>
        <w:gridCol w:w="23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örb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ör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År / mån / da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n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eltagare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58"/>
        <w:gridCol w:w="2303"/>
        <w:gridCol w:w="23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örb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ör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År / mån / da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n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eser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58"/>
        <w:gridCol w:w="2303"/>
        <w:gridCol w:w="23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örb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ör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År / mån / da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n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Förbundsansvarig  </w:t>
        <w:tab/>
        <w:t xml:space="preserve"> Namn:</w:t>
        <w:tab/>
        <w:t>___________________________________________</w:t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Adress:</w:t>
        <w:tab/>
        <w:t>___________________________________________</w:t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Tele:</w:t>
        <w:tab/>
        <w:t>___________________________________________</w:t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e-post:</w:t>
        <w:tab/>
        <w:t>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sänds till:</w:t>
        <w:tab/>
        <w:tab/>
        <w:t>Jan-Ola Olss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Balldvägen 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245 42 Staffanstor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ler e-post</w:t>
        <w:tab/>
        <w:t>:</w:t>
        <w:tab/>
      </w:r>
      <w:hyperlink r:id="rId3">
        <w:r>
          <w:rPr>
            <w:rStyle w:val="InternetLink"/>
            <w:b/>
            <w:i/>
          </w:rPr>
          <w:t>janola.olsson@telia.com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mälan insänd senast fredagen den 16 apri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ola.olsson@telia.com" TargetMode="External"/><Relationship Id="rId3" Type="http://schemas.openxmlformats.org/officeDocument/2006/relationships/hyperlink" Target="mailto:janola.olsson@teli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00:00Z</dcterms:created>
  <dc:creator>User</dc:creator>
  <dc:description/>
  <dc:language>en-US</dc:language>
  <cp:lastModifiedBy>Mr Testman</cp:lastModifiedBy>
  <cp:lastPrinted>2004-03-20T12:37:00Z</cp:lastPrinted>
  <dcterms:modified xsi:type="dcterms:W3CDTF">2004-04-01T11:00:00Z</dcterms:modified>
  <cp:revision>2</cp:revision>
  <dc:subject/>
  <dc:title>Nu är det dags för förnyelse av region syds årliga läger för krutskyttar </dc:title>
</cp:coreProperties>
</file>