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nbjudan till dubbeltest sam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Öppet Dm 10 m.</w:t>
      </w:r>
    </w:p>
    <w:p>
      <w:pPr>
        <w:pStyle w:val="Heading2"/>
        <w:rPr/>
      </w:pPr>
      <w:r>
        <w:rPr/>
        <w:t>Lördagen den 4/12 och sönd. 5/12 2004. DM finalen skjuts på Söndagen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Tävlingen kommer att genomföras på Ringamåla Skf:s nya elektroniska tavlor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Plats</w:t>
        <w:tab/>
        <w:tab/>
        <w:t>Ringamåla Skyttecentru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gram</w:t>
        <w:tab/>
        <w:tab/>
        <w:t>Seniorer, HJA, HJB 60 skott 1 timme 45 minu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Övriga 40 skott 1 tim 15 minu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Öppet DM</w:t>
        <w:tab/>
        <w:tab/>
        <w:t xml:space="preserve">60 skott 1 timme 45 minuter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inal:</w:t>
        <w:tab/>
        <w:tab/>
        <w:t>De 8 bästa skyttarn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lasser</w:t>
        <w:tab/>
        <w:tab/>
        <w:t>SE, SA, Da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HJA, HJB, HJC</w:t>
      </w:r>
    </w:p>
    <w:p>
      <w:pPr>
        <w:pStyle w:val="Normal"/>
        <w:ind w:firstLine="1304"/>
        <w:rPr>
          <w:b/>
          <w:b/>
          <w:bCs/>
          <w:sz w:val="28"/>
        </w:rPr>
      </w:pPr>
      <w:r>
        <w:rPr>
          <w:b/>
          <w:bCs/>
          <w:sz w:val="28"/>
        </w:rPr>
        <w:tab/>
        <w:t>DJA, DJB, DJ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Veteraner födda 1959 och tidiga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agtävling</w:t>
        <w:tab/>
        <w:tab/>
        <w:t>Seniorer, herrjun. Tre skyttar per lag 60 skot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Dam, damjun. Tre skyttar per lag 40 skot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kjuttider</w:t>
        <w:tab/>
        <w:tab/>
        <w:t>Lördag</w:t>
        <w:tab/>
        <w:t>11.00</w:t>
        <w:tab/>
        <w:t>13.00</w:t>
        <w:tab/>
      </w:r>
    </w:p>
    <w:p>
      <w:pPr>
        <w:pStyle w:val="Normal"/>
        <w:ind w:firstLine="1304"/>
        <w:rPr>
          <w:b/>
          <w:b/>
          <w:bCs/>
          <w:sz w:val="28"/>
        </w:rPr>
      </w:pPr>
      <w:r>
        <w:rPr>
          <w:b/>
          <w:bCs/>
          <w:sz w:val="28"/>
        </w:rPr>
        <w:tab/>
        <w:t>Söndag</w:t>
        <w:tab/>
        <w:t>11.00</w:t>
        <w:tab/>
        <w:t>DM final 13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</w:r>
      <w:r>
        <w:rPr>
          <w:b/>
          <w:bCs/>
          <w:sz w:val="20"/>
        </w:rPr>
        <w:t>Tiderna kan komma att ändras beroende på antalet skjutlag per dag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Avgift test</w:t>
        <w:tab/>
        <w:tab/>
        <w:t>Individuellt seniorer 80 kr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bCs/>
          <w:sz w:val="28"/>
        </w:rPr>
        <w:t xml:space="preserve">           ”       juniorer  60 kr </w:t>
      </w:r>
    </w:p>
    <w:p>
      <w:pPr>
        <w:pStyle w:val="Heading4"/>
        <w:rPr>
          <w:sz w:val="28"/>
        </w:rPr>
      </w:pPr>
      <w:r>
        <w:rPr>
          <w:sz w:val="28"/>
        </w:rPr>
        <w:tab/>
        <w:tab/>
        <w:t xml:space="preserve">Lagtävling 60 kr  </w:t>
      </w:r>
    </w:p>
    <w:p>
      <w:pPr>
        <w:pStyle w:val="Heading4"/>
        <w:rPr/>
      </w:pPr>
      <w:r>
        <w:rPr/>
        <w:t>Avgift DM</w:t>
        <w:tab/>
        <w:tab/>
        <w:t xml:space="preserve">Individuellt  40 kr  3 manna lag 40 kr </w:t>
      </w:r>
    </w:p>
    <w:p>
      <w:pPr>
        <w:pStyle w:val="Normal"/>
        <w:ind w:left="1304" w:firstLine="1304"/>
        <w:rPr>
          <w:b/>
          <w:b/>
        </w:rPr>
      </w:pPr>
      <w:r>
        <w:rPr>
          <w:b/>
        </w:rPr>
        <w:t>Insättes på Ringamåla skf.s Bg.  5288-40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ser:</w:t>
        <w:tab/>
        <w:tab/>
        <w:t>Till bästa 1/4de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mälan </w:t>
        <w:tab/>
        <w:tab/>
        <w:t xml:space="preserve">Till Willy Fohlin på tel. 0454/61418 eller </w:t>
      </w:r>
    </w:p>
    <w:p>
      <w:pPr>
        <w:pStyle w:val="Normal"/>
        <w:ind w:left="1304" w:firstLine="1304"/>
        <w:rPr/>
      </w:pPr>
      <w:r>
        <w:rPr>
          <w:b/>
          <w:lang w:val="en-GB"/>
        </w:rPr>
        <w:t xml:space="preserve">Email  </w:t>
      </w:r>
      <w:hyperlink r:id="rId2">
        <w:r>
          <w:rPr>
            <w:rStyle w:val="InternetLink"/>
            <w:lang w:val="en-GB"/>
          </w:rPr>
          <w:t>willy@delta.telenordia.se</w:t>
        </w:r>
      </w:hyperlink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bs!  Licensnummer  anges i samband med anmälan.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Välkomna </w:t>
      </w:r>
    </w:p>
    <w:p>
      <w:pPr>
        <w:pStyle w:val="Normal"/>
        <w:jc w:val="center"/>
        <w:rPr/>
      </w:pPr>
      <w:r>
        <w:rPr>
          <w:b/>
          <w:bCs/>
          <w:sz w:val="56"/>
        </w:rPr>
        <w:t>Ringamåla sportskytt</w:t>
      </w:r>
      <w:r>
        <w:rPr>
          <w:sz w:val="56"/>
        </w:rPr>
        <w:t>ar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y@delta.telenordia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44:00Z</dcterms:created>
  <dc:creator>Willy Fohlin</dc:creator>
  <dc:description/>
  <dc:language>en-US</dc:language>
  <cp:lastModifiedBy>Herr Testman</cp:lastModifiedBy>
  <cp:lastPrinted>2004-09-20T16:14:00Z</cp:lastPrinted>
  <dcterms:modified xsi:type="dcterms:W3CDTF">2004-11-05T11:44:00Z</dcterms:modified>
  <cp:revision>2</cp:revision>
  <dc:subject/>
  <dc:title>Inbjudan till dubbeltest samt</dc:title>
</cp:coreProperties>
</file>