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5060" cy="352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Hallands Skytteförbund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56"/>
        </w:rPr>
      </w:pPr>
      <w:r>
        <w:rPr>
          <w:rFonts w:cs="Times New Roman" w:ascii="Times New Roman" w:hAnsi="Times New Roman"/>
          <w:b w:val="false"/>
          <w:sz w:val="56"/>
        </w:rPr>
      </w:r>
    </w:p>
    <w:p>
      <w:pPr>
        <w:pStyle w:val="Heading3"/>
        <w:rPr/>
      </w:pPr>
      <w:r>
        <w:rPr/>
        <w:t>INBJUDAN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DRA FÖRBUNDENS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TÄVLINGAR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</w:rPr>
      </w:pPr>
      <w:r>
        <w:rPr>
          <w:rFonts w:cs="Monotype Corsiva" w:ascii="Monotype Corsiva" w:hAnsi="Monotype Corsiva"/>
          <w:sz w:val="56"/>
        </w:rPr>
        <w:t xml:space="preserve">3 – 4  JULI 2004 </w:t>
      </w:r>
    </w:p>
    <w:p>
      <w:pPr>
        <w:pStyle w:val="Normal"/>
        <w:jc w:val="center"/>
        <w:rPr>
          <w:rFonts w:ascii="Monotype Corsiva" w:hAnsi="Monotype Corsiva" w:cs="Monotype Corsiva"/>
          <w:sz w:val="56"/>
        </w:rPr>
      </w:pPr>
      <w:r>
        <w:rPr>
          <w:rFonts w:cs="Monotype Corsiva" w:ascii="Monotype Corsiva" w:hAnsi="Monotype Corsiva"/>
          <w:sz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</w:rPr>
      </w:pPr>
      <w:r>
        <w:rPr>
          <w:rFonts w:cs="Monotype Corsiva" w:ascii="Monotype Corsiva" w:hAnsi="Monotype Corsiva"/>
          <w:sz w:val="56"/>
        </w:rPr>
        <w:t>GEVÄR – KORTHÅLL</w:t>
      </w:r>
    </w:p>
    <w:p>
      <w:pPr>
        <w:pStyle w:val="Normal"/>
        <w:jc w:val="center"/>
        <w:rPr>
          <w:rFonts w:ascii="Monotype Corsiva" w:hAnsi="Monotype Corsiva" w:cs="Monotype Corsiva"/>
          <w:sz w:val="56"/>
        </w:rPr>
      </w:pPr>
      <w:r>
        <w:rPr>
          <w:rFonts w:cs="Monotype Corsiva" w:ascii="Monotype Corsiva" w:hAnsi="Monotype Corsiva"/>
          <w:sz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</w:rPr>
      </w:pPr>
      <w:r>
        <w:rPr>
          <w:rFonts w:cs="Monotype Corsiva" w:ascii="Monotype Corsiva" w:hAnsi="Monotype Corsiva"/>
          <w:sz w:val="56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BJUDAN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  <w:t>Hallands skytteförbund inbjuder härmed skyttar tillhörande Kronoberg, Kristianstads, Hallands Malmöhus läns och Blekinge skytteförbund / Ungdoms-</w:t>
      </w:r>
    </w:p>
    <w:p>
      <w:pPr>
        <w:pStyle w:val="Normal"/>
        <w:rPr/>
      </w:pPr>
      <w:r>
        <w:rPr/>
        <w:t>Skytteförbund till Sydsvenska mästerskapen ( SSM ) på gevär och korthå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ävlingsdagar:</w:t>
      </w:r>
    </w:p>
    <w:p>
      <w:pPr>
        <w:pStyle w:val="Normal"/>
        <w:rPr/>
      </w:pPr>
      <w:r>
        <w:rPr/>
        <w:t>Lördagen den 3:e och söndagen den 4:e ju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ävlingsplats:</w:t>
      </w:r>
    </w:p>
    <w:p>
      <w:pPr>
        <w:pStyle w:val="Normal"/>
        <w:rPr/>
      </w:pPr>
      <w:r>
        <w:rPr/>
        <w:t>Gevär på Dagsåsskjutbana med Sius Ascor – banor.</w:t>
      </w:r>
    </w:p>
    <w:p>
      <w:pPr>
        <w:pStyle w:val="Normal"/>
        <w:rPr/>
      </w:pPr>
      <w:r>
        <w:rPr/>
        <w:t>Korthåll i Morup på manuell bana. Korthåll fält i Köingetrakten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ävlingsledning:</w:t>
        <w:tab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b/>
        </w:rPr>
        <w:t>Tävlingsledare:</w:t>
        <w:tab/>
      </w:r>
      <w:r>
        <w:rPr/>
        <w:t>Håkan Raning</w:t>
        <w:tab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b/>
        </w:rPr>
        <w:t>Tävlingskassör:</w:t>
        <w:tab/>
      </w:r>
      <w:r>
        <w:rPr/>
        <w:t>Lennart Martinsson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b/>
        </w:rPr>
        <w:t>Grenledare gevär:</w:t>
        <w:tab/>
      </w:r>
      <w:r>
        <w:rPr/>
        <w:t>Henrik Hagström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b/>
        </w:rPr>
        <w:t>Grenledare kh-bana:</w:t>
        <w:tab/>
      </w:r>
      <w:r>
        <w:rPr/>
        <w:t>Göran Steen</w:t>
      </w:r>
      <w:r>
        <w:rPr>
          <w:b/>
        </w:rPr>
        <w:tab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b/>
        </w:rPr>
        <w:t>Grenledare kh-fält:</w:t>
        <w:tab/>
      </w:r>
      <w:r>
        <w:rPr/>
        <w:t>Hasse Carlsson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b/>
        </w:rPr>
        <w:t>Banläggare kh-fält:</w:t>
        <w:tab/>
      </w:r>
      <w:r>
        <w:rPr/>
        <w:t>Hasse Carlsson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b/>
        </w:rPr>
        <w:t>Prisanskaffare:</w:t>
        <w:tab/>
      </w:r>
      <w:r>
        <w:rPr/>
        <w:t>Hans Johnsson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b/>
        </w:rPr>
        <w:t>Tävlingsjury:</w:t>
      </w:r>
      <w:r>
        <w:rPr/>
        <w:tab/>
        <w:t>Namn anslås tävlingsdagen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>
          <w:b/>
          <w:b/>
        </w:rPr>
      </w:pPr>
      <w:r>
        <w:rPr>
          <w:b/>
        </w:rPr>
        <w:t>Tävlingens adress: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 xml:space="preserve">Hallands skytteförbund 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C/o Carina Normann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 xml:space="preserve">Kumminvägen 2 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310 31 Eldsberga</w:t>
      </w:r>
    </w:p>
    <w:p>
      <w:pPr>
        <w:pStyle w:val="Normal"/>
        <w:tabs>
          <w:tab w:val="clear" w:pos="1304"/>
          <w:tab w:val="left" w:pos="3420" w:leader="none"/>
        </w:tabs>
        <w:rPr>
          <w:lang w:val="de-DE"/>
        </w:rPr>
      </w:pPr>
      <w:r>
        <w:rPr>
          <w:lang w:val="de-DE"/>
        </w:rPr>
        <w:t>tel. 035 – 425 89</w:t>
      </w:r>
    </w:p>
    <w:p>
      <w:pPr>
        <w:pStyle w:val="Normal"/>
        <w:tabs>
          <w:tab w:val="clear" w:pos="1304"/>
          <w:tab w:val="left" w:pos="3420" w:leader="none"/>
        </w:tabs>
        <w:rPr>
          <w:lang w:val="de-DE"/>
        </w:rPr>
      </w:pPr>
      <w:r>
        <w:rPr>
          <w:lang w:val="de-DE"/>
        </w:rPr>
        <w:t>E-post:c.normann@telia.com</w:t>
      </w:r>
    </w:p>
    <w:p>
      <w:pPr>
        <w:pStyle w:val="Normal"/>
        <w:tabs>
          <w:tab w:val="clear" w:pos="1304"/>
          <w:tab w:val="left" w:pos="342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1304"/>
          <w:tab w:val="left" w:pos="3420" w:leader="none"/>
        </w:tabs>
        <w:rPr>
          <w:b/>
          <w:b/>
        </w:rPr>
      </w:pPr>
      <w:r>
        <w:rPr>
          <w:b/>
        </w:rPr>
        <w:t>Tävlingens tidsplan: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Lördagen den 3:e</w:t>
        <w:tab/>
        <w:t>Banskjutning gevär liggande med mästerskap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  <w:t>Banskjutning korthåll liggande med mästerskap ’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  <w:t>Fältskjutning korthåll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  <w:t>Regionomgång ungdomscuperna gevär och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  <w:t>korthåll enl. separat inbjudan</w:t>
      </w:r>
    </w:p>
    <w:p>
      <w:pPr>
        <w:pStyle w:val="Normal"/>
        <w:tabs>
          <w:tab w:val="clear" w:pos="1304"/>
          <w:tab w:val="left" w:pos="34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1304"/>
          <w:tab w:val="left" w:pos="34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Söndagen den 4:e</w:t>
        <w:tab/>
        <w:t>Banskjutning gevär ställningar med mästerskap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  <w:t>Banskjutning korthåll ställningar med mästerskap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ävlingarnas omfattning</w:t>
      </w:r>
    </w:p>
    <w:p>
      <w:pPr>
        <w:pStyle w:val="Normal"/>
        <w:tabs>
          <w:tab w:val="clear" w:pos="1304"/>
          <w:tab w:val="left" w:pos="34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vär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Klassvisa tävlingar enligt regelboken med tillägg av klass B72.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 xml:space="preserve">I bana ställningar tävlar skyttar ur klasserna B15 – B2 i gemensam klass benämnd 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B-Övriga = BÖ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ästerskap banskjutning ställningar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Veteraner:</w:t>
        <w:tab/>
        <w:t xml:space="preserve">B56, 66 och 72 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Seniorer:</w:t>
        <w:tab/>
        <w:t>BÖ, 3,4 och Elit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Juniorer:</w:t>
        <w:tab/>
        <w:t>Skyttar som under året fyllt högst 20 år oavsett klass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ästerskap banskjutning liggande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Veteraner:</w:t>
        <w:tab/>
        <w:t>B56, 66 och 72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Seniorer:</w:t>
        <w:tab/>
        <w:t>B1, 2, 3, 4 och Elit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Juniorer:</w:t>
        <w:tab/>
        <w:t>Skyttar som under året fyllt högst 20 år oavsett klass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Ungdom:</w:t>
        <w:tab/>
        <w:t>B 15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b/>
        </w:rPr>
        <w:t>Program banskjutning ställningar.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Omgång 1: Grundomgång enligt regelboken.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Omgång 2: Enkelserie enligt regelboken.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 xml:space="preserve">Omgång 3: Final enligt regelboken. 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De 10 bästa ur vardera klassen, veteran, senior och junior.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Program banskjutning liggande. 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Enligt nya programmet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I finalen deltager de 10 bästa ur klass Senior,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10 bästa ur klass Veteran, 10 bästa ur klass ungdom,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 xml:space="preserve"> </w:t>
      </w:r>
      <w:r>
        <w:rPr/>
        <w:t>samt 10 bästa ur klass Junior.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>
          <w:b/>
          <w:b/>
        </w:rPr>
      </w:pPr>
      <w:r>
        <w:rPr>
          <w:b/>
        </w:rPr>
        <w:t>Förbundslagtävling liggande.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7 föranmälda skyttar + 3 reserver oavsett klass.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>
          <w:b/>
          <w:b/>
        </w:rPr>
      </w:pPr>
      <w:r>
        <w:rPr>
          <w:b/>
        </w:rPr>
        <w:t>Förbundslagtävling ställningar.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7 föranmälda skyttar + 3 reserver ur klass 3 – 72.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>
          <w:b/>
          <w:b/>
        </w:rPr>
      </w:pPr>
      <w:r>
        <w:rPr>
          <w:b/>
        </w:rPr>
        <w:t>Förbundslagtävlingar juniorer liggande och ställningar.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3 föranmälda skyttar + 2 reserver.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>
          <w:b/>
          <w:b/>
        </w:rPr>
      </w:pPr>
      <w:r>
        <w:rPr>
          <w:b/>
        </w:rPr>
        <w:t>Föreningslagtävling liggande och ställningar.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3 föranmälda skyttar + 2 reserver oavsett klass.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>
          <w:b/>
          <w:b/>
        </w:rPr>
      </w:pPr>
      <w:r>
        <w:rPr>
          <w:b/>
        </w:rPr>
        <w:t>Grundomgångens resultat räknas i samtliga lagtävlingar.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thåll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Klassvisa tävlingar enligt regelboken med tillägg av K72 och KF72.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>
          <w:b/>
          <w:b/>
        </w:rPr>
      </w:pPr>
      <w:r>
        <w:rPr>
          <w:b/>
        </w:rPr>
        <w:t>Mästerskap banskjutning ställningar.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Mästerskap 1                      Junior Klass K17-K20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Mästerskap 2                      Senior K3-Elit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>Mästerskap 3                      Veteran Klass K56-K72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ästerskap banskjutning liggande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  <w:t>Mästerskap 1:</w:t>
        <w:tab/>
        <w:t xml:space="preserve">     Ungdom Klass K11 – 15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  <w:t>Mästerskap 2:</w:t>
        <w:tab/>
        <w:t xml:space="preserve">     Junior Klass K17–K20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color w:val="FF0000"/>
        </w:rPr>
      </w:pPr>
      <w:r>
        <w:rPr/>
        <w:t xml:space="preserve">Mästerskap 3:                </w:t>
        <w:tab/>
        <w:t xml:space="preserve">     Senior K1-Elit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  <w:t xml:space="preserve">Mästerskap 4:                     Veteran Klass K56-K72 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</w:r>
    </w:p>
    <w:p>
      <w:pPr>
        <w:pStyle w:val="Heading5"/>
        <w:tabs>
          <w:tab w:val="left" w:pos="2340" w:leader="none"/>
          <w:tab w:val="left" w:pos="3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anskjutning ställningar och liggande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  <w:t>Grundomgång enligt regelboken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  <w:t>Final enligt regelboken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  <w:t>10 deltagare per final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</w:r>
    </w:p>
    <w:p>
      <w:pPr>
        <w:pStyle w:val="Heading5"/>
        <w:tabs>
          <w:tab w:val="left" w:pos="2340" w:leader="none"/>
          <w:tab w:val="left" w:pos="3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fältskjutning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  <w:t>6 stationer och 36 skott + ett inskjutningsmål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  <w:t>Enbart liggande och kända avstånd.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  <w:t>Eventuell särskjutning sker på Morup skjutbana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</w:r>
    </w:p>
    <w:p>
      <w:pPr>
        <w:pStyle w:val="Heading5"/>
        <w:tabs>
          <w:tab w:val="left" w:pos="2340" w:leader="none"/>
          <w:tab w:val="left" w:pos="3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rbundslagtävling banskjutning ställningar, liggande samt fältskjutning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  <w:t>5 föranmälda skyttar + 3 reserver oavsett klass. I banskjutning räknas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  <w:t>grundomgångens resultat.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</w:r>
    </w:p>
    <w:p>
      <w:pPr>
        <w:pStyle w:val="Heading5"/>
        <w:tabs>
          <w:tab w:val="left" w:pos="2340" w:leader="none"/>
          <w:tab w:val="left" w:pos="3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reningslagtävling banskjutning ställningar, liggande samt fältskjutning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  <w:t>3 föranmälda skyttar + 2 reserver oavsett klass. I banskjutning räknas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  <w:t>grundomgångens resultat.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</w:r>
    </w:p>
    <w:p>
      <w:pPr>
        <w:pStyle w:val="Heading5"/>
        <w:tabs>
          <w:tab w:val="left" w:pos="2340" w:leader="none"/>
          <w:tab w:val="left" w:pos="3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ser, mästerskapstecken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  <w:t>Minst 1/5 av deltagarna i respektive klass erhåller hederspris. I banskjutning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  <w:t>fördelas priserna efter grundomgångens resultat.</w:t>
      </w:r>
      <w:r>
        <w:rPr>
          <w:b/>
        </w:rPr>
        <w:t xml:space="preserve">  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  <w:t>Segrande förbundslag erhåller hederspris.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  <w:t>Minst 1/5 av föreningslagen erhåller pris.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  <w:t>I mästerskapen utdelas Hallands skytteförbunds medaljer med en Guld,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  <w:t>en Silver samt en Bronsmedalj per gren och mästerskapsklass.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  <w:t>Högsta resultat i respektive gren, oavsett klass, erhåller Södra förbundens mästarmärke. Detta märke kan endast erövras en gång/gren.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>
          <w:b/>
          <w:b/>
        </w:rPr>
      </w:pPr>
      <w:r>
        <w:rPr>
          <w:b/>
        </w:rPr>
        <w:t>Prisutdelning sker efter respektive grens avslutning. Gevär på Dagsåsbanan och korthåll (inklusive fält) på Morups banan</w:t>
      </w:r>
    </w:p>
    <w:p>
      <w:pPr>
        <w:pStyle w:val="Normal"/>
        <w:tabs>
          <w:tab w:val="clear" w:pos="1304"/>
          <w:tab w:val="left" w:pos="2340" w:leader="none"/>
          <w:tab w:val="left" w:pos="3420" w:leader="none"/>
        </w:tabs>
        <w:rPr/>
      </w:pPr>
      <w:r>
        <w:rPr/>
        <w:t>Priser som ej avhämtas tillfaller arrangören.</w:t>
      </w:r>
    </w:p>
    <w:p>
      <w:pPr>
        <w:pStyle w:val="Normal"/>
        <w:tabs>
          <w:tab w:val="clear" w:pos="1304"/>
          <w:tab w:val="left" w:pos="3420" w:leader="none"/>
        </w:tabs>
        <w:ind w:left="3420" w:hanging="0"/>
        <w:rPr/>
      </w:pPr>
      <w:r>
        <w:rPr/>
      </w:r>
    </w:p>
    <w:p>
      <w:pPr>
        <w:pStyle w:val="Heading7"/>
        <w:ind w:left="3420" w:hanging="3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mälan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  <w:t xml:space="preserve">Anmälan skall vara arrangören tillhanda </w:t>
      </w:r>
      <w:r>
        <w:rPr>
          <w:b/>
          <w:u w:val="single"/>
        </w:rPr>
        <w:t>absolut senast den 14 juni</w:t>
      </w:r>
      <w:r>
        <w:rPr/>
        <w:t xml:space="preserve"> under adress: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  <w:t>Hallands skytteförbund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  <w:t xml:space="preserve">Carina Normann 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  <w:t>Kumminvägen 2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  <w:t>310 31 Eldsberga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  <w:t xml:space="preserve">P.g.a. svårigheten att sätta ihop skjutlagen med tre grenar samma dag uppmanar vi 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  <w:t>Er att respektera detta datum.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  <w:t>Förbunden erhåller uppgift på deltagare från egna förbundet och skall anmäla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  <w:t>Förbundslag senast den 23 juni.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  <w:t>Efteranmälan mot förhöjd avgift och i mån av vakanser i befintliga skjutlag.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  <w:t>Om föranmäld skytt inte kan deltaga skall avanmälan göras senast 7 dagar före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  <w:t>tävlingsdagen. Halva avgiften återbetalas då.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</w:r>
    </w:p>
    <w:p>
      <w:pPr>
        <w:pStyle w:val="Heading7"/>
        <w:ind w:left="3420" w:hanging="3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gifter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  <w:t>Individuellt: Klass 11 – 17</w:t>
        <w:tab/>
        <w:t>50:-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  <w:t>Övriga:</w:t>
        <w:tab/>
        <w:t>90:-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  <w:t>Förbundslag:</w:t>
        <w:tab/>
        <w:t>150:-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  <w:t>Föreningslag:</w:t>
        <w:tab/>
        <w:t>100:-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  <w:t>Avgifterna insättes på Hallands skytteförbunds postgiro: 685 44 – 6  samtidigt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  <w:t>med anmälan.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!! Anmäld deltagare som ej betalt anmälningsavgiften senast tävlingsdagen får ej deltaga</w:t>
      </w:r>
    </w:p>
    <w:p>
      <w:pPr>
        <w:pStyle w:val="Heading7"/>
        <w:ind w:left="3420" w:hanging="3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ering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  <w:t>Servering finns på Dagsås och Morups skjutbanor under båda dagarna.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  <w:t>Även lättare lunch serveras.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/>
      </w:pPr>
      <w:r>
        <w:rPr/>
      </w:r>
    </w:p>
    <w:p>
      <w:pPr>
        <w:pStyle w:val="Heading7"/>
        <w:ind w:left="3420" w:hanging="34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nkvartering ordnas på egen hand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Heading8"/>
        <w:ind w:left="3420" w:hanging="34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llands skytteförbund hälsar skyttar, ledare och supporter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jc w:val="center"/>
        <w:rPr/>
      </w:pPr>
      <w:r>
        <w:rPr>
          <w:b/>
          <w:sz w:val="28"/>
        </w:rPr>
        <w:t>varmt VÄLKOMNA till SSM 2004 i Halland</w:t>
      </w:r>
    </w:p>
    <w:p>
      <w:pPr>
        <w:pStyle w:val="Normal"/>
        <w:tabs>
          <w:tab w:val="clear" w:pos="1304"/>
          <w:tab w:val="left" w:pos="3420" w:leader="none"/>
        </w:tabs>
        <w:ind w:left="3420" w:hanging="342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type w:val="nextPage"/>
      <w:pgSz w:w="11906" w:h="16838"/>
      <w:pgMar w:left="1417" w:right="566" w:gutter="0" w:header="708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3420" w:leader="none"/>
      </w:tabs>
      <w:outlineLvl w:val="4"/>
    </w:pPr>
    <w:rPr>
      <w:rFonts w:ascii="Monotype Corsiva" w:hAnsi="Monotype Corsiva" w:cs="Monotype Corsiv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304"/>
        <w:tab w:val="left" w:pos="3420" w:leader="none"/>
      </w:tabs>
      <w:outlineLvl w:val="5"/>
    </w:pPr>
    <w:rPr>
      <w:rFonts w:ascii="Monotype Corsiva" w:hAnsi="Monotype Corsiva" w:cs="Monotype Corsiv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304"/>
        <w:tab w:val="left" w:pos="3420" w:leader="none"/>
      </w:tabs>
      <w:ind w:left="3420" w:hanging="3420"/>
      <w:outlineLvl w:val="6"/>
    </w:pPr>
    <w:rPr>
      <w:rFonts w:ascii="Monotype Corsiva" w:hAnsi="Monotype Corsiva" w:cs="Monotype Corsiv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304"/>
        <w:tab w:val="left" w:pos="3420" w:leader="none"/>
      </w:tabs>
      <w:ind w:left="3420" w:hanging="3420"/>
      <w:jc w:val="center"/>
      <w:outlineLvl w:val="7"/>
    </w:pPr>
    <w:rPr>
      <w:rFonts w:ascii="Monotype Corsiva" w:hAnsi="Monotype Corsiva" w:cs="Monotype Corsiva"/>
      <w:b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5:58:00Z</dcterms:created>
  <dc:creator>Lars</dc:creator>
  <dc:description/>
  <dc:language>en-US</dc:language>
  <cp:lastModifiedBy>Carina Normann</cp:lastModifiedBy>
  <cp:lastPrinted>2004-05-13T14:56:00Z</cp:lastPrinted>
  <dcterms:modified xsi:type="dcterms:W3CDTF">2004-05-20T15:58:00Z</dcterms:modified>
  <cp:revision>2</cp:revision>
  <dc:subject/>
  <dc:title> </dc:title>
</cp:coreProperties>
</file>