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FÖRSLAG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 w:val="false"/>
        </w:rPr>
        <w:t>Fg = Fältskjutning gevä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 w:val="false"/>
        </w:rPr>
        <w:t>Bg = Banskjutning gevär</w:t>
      </w:r>
    </w:p>
    <w:p>
      <w:pPr>
        <w:pStyle w:val="Normal"/>
        <w:tabs>
          <w:tab w:val="clear" w:pos="1304"/>
          <w:tab w:val="left" w:pos="5670" w:leader="none"/>
        </w:tabs>
        <w:rPr/>
      </w:pPr>
      <w:r>
        <w:rPr/>
        <w:tab/>
        <w:t>Fkh = Fältskjutning korthåll</w:t>
        <w:tab/>
        <w:t>Bkh = Banskjutning korthåll</w:t>
        <w:tab/>
        <w:t>Lg = Luftgevär</w:t>
        <w:tab/>
        <w:t xml:space="preserve">                                           </w:t>
        <w:tab/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Till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 xml:space="preserve">       </w:t>
        <w:tab/>
      </w:r>
      <w:r>
        <w:rPr>
          <w:rFonts w:cs="Arial" w:ascii="Arial" w:hAnsi="Arial"/>
        </w:rPr>
        <w:tab/>
        <w:tab/>
        <w:t xml:space="preserve">                            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Tävlingsprogram  Inkl. årsmöte  2003.</w:t>
      </w:r>
      <w:r>
        <w:rPr>
          <w:rFonts w:cs="Arial" w:ascii="Arial" w:hAnsi="Arial"/>
          <w:b/>
          <w:i/>
          <w:sz w:val="24"/>
        </w:rPr>
        <w:t>.</w:t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lla  KPIST- tävlingar anges på ”eget” blad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3686"/>
        <w:gridCol w:w="2410"/>
        <w:gridCol w:w="141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Må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a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Tävling-Arr.- Vap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Arrangör – Pla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SM - Kv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-Sö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terläger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kinge IF-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.final Skyttiad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.krets - 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ngby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ng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terfältträff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el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Ringamå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ing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– krets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sfinal Skyttiad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Älmh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arträffen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jö       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gsrydskula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gsr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l – DM  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– 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ing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-Lö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angeln Fält F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Årsmöte Bl.Sportskytteförb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nne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lmhultsträffen 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lmh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ing  Fg Mästersk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ksfinal Skyttiad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kilst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kesmäll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oberg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smästerskap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– krets- 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ltskyttehelg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ltskyttehelg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m. SM  &amp; JSM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nster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am. SM  &amp; J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nster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ppna 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ga-Ekshär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ppna S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ga-Ekshär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örbundsmästerskap 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rall – knallen 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 – Jönköpingsträff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ingary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åsk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åsk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ndag påsk Åsenknallen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m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ndag påsk Frödingeträff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ödinge Hn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Årsmöte Bl. Skfb, Bl. Uskf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nne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-Fältskjutning Sen-Vet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äv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årträffen 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sha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.gem.banskjutning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boträffen Bg-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A 2 Korthållstävling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el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-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u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smästerskap Ligg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gst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gst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nandag Pingst </w:t>
            </w:r>
            <w:r>
              <w:rPr>
                <w:rFonts w:cs="Arial" w:ascii="Arial" w:hAnsi="Arial"/>
              </w:rPr>
              <w:t>Ryssbergsknall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lst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-M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enska Dagbladet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maban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eln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örb.final U-cup 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doms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idsommaraf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idsommard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örb.final U-cup.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domssk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änsträffen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änsträffen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gs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. Bg – Bkh –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Skfb V.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.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Skfb V.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jömästerskap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r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jömästerskap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r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.mästerskap Bkh Sen - V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-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ensk skyttevec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 Korthåll K-pist Bana 30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-Pite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es open 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Åsum  ( L skfb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und.mskap Sen – Vet - Jun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domsmästerskap Ms-Us  200m B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apphaneträffen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ssleho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. Bg –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. B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M. Fg – B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ters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.mskap  Fk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ol-SM Bg – Bk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öv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l-SM Fkh -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öv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-Lö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f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 - 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 – 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b.mskap Falling Targ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rnsida – 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rken – träffen 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å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rets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-kre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ling – Target JSM-SM-R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ling – Target JSM-SM-RM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-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 2 Luftgevärstäv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s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sarnas gem.fältskjutn. F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Kr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-L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staträffen 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årsaft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16" w:hanging="5216"/>
      <w:outlineLvl w:val="3"/>
    </w:pPr>
    <w:rPr>
      <w:rFonts w:ascii="Comic Sans MS" w:hAnsi="Comic Sans MS" w:cs="Comic Sans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5:58:00Z</dcterms:created>
  <dc:creator>Bo Pettersson</dc:creator>
  <dc:description/>
  <dc:language>en-US</dc:language>
  <cp:lastModifiedBy>Roger Johannesson</cp:lastModifiedBy>
  <cp:lastPrinted>2002-09-24T11:36:00Z</cp:lastPrinted>
  <dcterms:modified xsi:type="dcterms:W3CDTF">2002-12-01T15:58:00Z</dcterms:modified>
  <cp:revision>2</cp:revision>
  <dc:subject/>
  <dc:title>Blekinge skytteförbund</dc:title>
</cp:coreProperties>
</file>