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Må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i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or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Fr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Lö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Sö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.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1-15/12 Rikspropaganda</w:t>
                                    <w:br/>
                                    <w:t>Hemmabano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nterläger Lg/l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lskron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nterläger Lg/L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lskron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nterläger Lg/L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lskro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ylvesterskjutning Kp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nkery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   V.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nterläger Lg/L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lskrona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rgiskottet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ölvesbor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ntrala kvaltävling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kilstun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ntrala kvaltävling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kilstu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  V.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jungbyträffen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jungb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nterfälträff G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malstorp  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  V.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 w:eastAsia="en-US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altic cup L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Århus (DK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 w:eastAsia="en-US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altic cup L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Århus (DK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 w:eastAsia="en-US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altic cup L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Århus (DK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 w:eastAsia="en-US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altic cup L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Århus (DK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tsfältsljutn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-krets 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  V.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iangelmästerskap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Älmhul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Må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i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or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Fr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Lö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Sö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.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1-15/12 Rikspropaganda</w:t>
                              <w:br/>
                              <w:t>Hemmabano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terläger Lg/l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lskron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terläger Lg/L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lskron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terläger Lg/L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lskro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lvesterskjutning Kp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kery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   V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terläger Lg/L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lskrona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iskottet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ölvesbo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trala kvaltävling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kilstun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trala kvaltävling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kilstu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  V.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jungbyträffen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jungb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terfälträff G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malstorp  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  V.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lang w:val="en-GB" w:eastAsia="en-US"/>
                              </w:rPr>
                            </w:pPr>
                            <w:r>
                              <w:rPr>
                                <w:sz w:val="24"/>
                                <w:lang w:val="en-GB" w:eastAsia="en-US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altic cup L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Århus (DK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lang w:val="en-GB" w:eastAsia="en-US"/>
                              </w:rPr>
                            </w:pPr>
                            <w:r>
                              <w:rPr>
                                <w:sz w:val="24"/>
                                <w:lang w:val="en-GB" w:eastAsia="en-US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altic cup L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Århus (DK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lang w:val="en-GB" w:eastAsia="en-US"/>
                              </w:rPr>
                            </w:pPr>
                            <w:r>
                              <w:rPr>
                                <w:sz w:val="24"/>
                                <w:lang w:val="en-GB" w:eastAsia="en-US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altic cup L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Århus (DK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lang w:val="en-GB" w:eastAsia="en-US"/>
                              </w:rPr>
                            </w:pPr>
                            <w:r>
                              <w:rPr>
                                <w:sz w:val="24"/>
                                <w:lang w:val="en-GB" w:eastAsia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altic cup L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Århus (DK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tsfältsljut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-krets SM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  V.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angelmästerskap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Älmhu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anuar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anu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eckningsrubrik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Må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i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o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Fr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Lö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Sö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sarträffen G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ksjö ?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  V.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ionsomgå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yttiaden  Älmhult (K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  V.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tsfältskjutn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-krets 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  V.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-SM &amp; JSM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örab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rgiskottet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ölvesbor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-SM &amp; JSM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örab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iangelmästerskap GF Hagby 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  V.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ol-D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-kre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bileum 125 år Kp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meto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tsmästerskap G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-krets 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Må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i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o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Fr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Lö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Sö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sarträffen G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ksjö ??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 V.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onsomgå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yttiaden  Älmhult (K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  V.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tsfältskjut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-krets SM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  V.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-SM &amp; JSM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öra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iskottet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ölvesbo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-SM &amp; JSM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öra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angelmästerskap GF Hagby SM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  V.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ol-D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-kr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bileum 125 år Kp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meto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tsmästerskap G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-krets 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Februar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Febru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Må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i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o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Fr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Lö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Sö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 V.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Älmhultsträffen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Älmhul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Älmhultsträffen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Älmhul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örbundsmästerskap GF 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-kre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ålands-mskp  Kp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rahamm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  V.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yttiaden Rik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kilstu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ts-mskp Kpf 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-kret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ckesmällen Kosta GF 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  V.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örbundsmästerskap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-kre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M Halland GF 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  V.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landsträffen GF 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rgiskottet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ölvesbor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örbunds-mskp Kpf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 Ö-kret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årträffen GF 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unneboträffen Kp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unneb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  V.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Må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i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o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Fr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Lö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Sö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 V.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Älmhultsträffen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Älmhul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Älmhultsträffen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Älmhul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örbundsmästerskap GF 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-kr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ålands-mskp  Kp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rahammar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  V.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yttiaden Ri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kilstu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ts-mskp Kpf 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-kret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ckesmällen Kosta GF 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  V.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örbundsmästerskap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-kr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M Halland GF SM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  V.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landsträffen GF 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iskottet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ölvesbo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örbunds-mskp Kpf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 Ö-kret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årträffen GF 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nneboträffen Kp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nneb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  V.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rs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Må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i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o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Fr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Lö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Sö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.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parrallträffen G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ulltorp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ppna SM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lkenber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önköpingsträffen G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killingary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ppna SM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lkenbe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  V.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åskrallyt 9-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ångfredage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nterriksskyttet G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vertorne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åskafto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åskda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  V.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ödingeträffen G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Åsenknallen G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lmsta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åsksmällen Kpf 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ksjö </w:t>
                                  </w:r>
                                  <w:r>
                                    <w:rPr>
                                      <w:b/>
                                    </w:rPr>
                                    <w:t>Annandag Pås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pistkurs Kp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 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 JSM G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 Sen Vet Ume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ältkulan Kp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illingary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  V.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Årsmöte Bl. Skf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l. U-skf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nneb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  V.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Må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i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o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Fr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Lö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Sö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.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parrallträffen G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ulltorp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ppna SM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lkenber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önköpingsträffen G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killingary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ppna SM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lkenberg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  V.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åskrallyt 9-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ångfredage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terriksskyttet G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vertorne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åskafto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åskdage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  V.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ödingeträffen G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Åsenknallen G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mst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åsksmällen Kpf 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ksjö </w:t>
                            </w:r>
                            <w:r>
                              <w:rPr>
                                <w:b/>
                              </w:rPr>
                              <w:t>Annandag Pås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pistkurs Kp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 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 JSM G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 Sen Vet Ume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ältkulan Kp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illingaryd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  V.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Årsmöte Bl. Skf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l. U-skf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nneb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  V.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pril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Må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i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o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Fr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Lö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Sö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.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agonträffen Kpf 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ässlehol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  V.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ärnsidacupen 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retsmskp ligg Kpb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 KA 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årträffen  BG Bk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  V.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-uttagning Kpb 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 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tbyte me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tland Kpf/b SM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boträffen 50 + 300m Kronobergsh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  V.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iangelmästerskap 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onobergsh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örbundsmskp ligg Kpb SM KA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ts gem.ba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gg B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-kr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  V.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kytteriksda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ngstafto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ngsda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  V.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yssbergsknallen B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malstor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Ålems Banträff B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nandag ping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Må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i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o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Fr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Lö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Sö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.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gonträffen Kpf 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ässlehol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 V.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ärnsidacupen 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retsmskp ligg Kpb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 KA 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årträffen  BG Bkh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 V.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-uttagning Kpb 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 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tbyte m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tland Kpf/b SM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boträffen 50 + 300m Kronobergshed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  V.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angelmästerskap 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onobergsh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örbundsmskp ligg Kpb SM KA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ts gem.b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g B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-krets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  V.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kytteriksda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ngstafto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ngsdage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  V.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yssbergsknallen B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malstor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Ålems Banträff B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nandag ping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j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Må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i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o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Fr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Lö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Sö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.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-uttagning Kpb 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 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rdförandekonf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kytte U</w:t>
                                  </w: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gdomsting</w:t>
                                  </w:r>
                                </w:p>
                                <w:p>
                                  <w:pPr>
                                    <w:pStyle w:val="Anteckningsrubrik"/>
                                    <w:rPr/>
                                  </w:pPr>
                                  <w:r>
                                    <w:rPr/>
                                    <w:t>Sv.Dagbladet G/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rgiskottet G/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skarshamns banträf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G min 20 an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.Dagbladet G/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pistens dag Kp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nköp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.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.Dagbladet G/K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.Dagbladet G/K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.Dagbladet G/K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.Dagbladet G/K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.Dagbladet G/Kh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.Dagbladet G/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 2 Kpistträff Kpf/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 2 Korthållsträf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senhol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.Dagbladet G/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ksjöträffen Kp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ksj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  V.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örbundsfinal U-c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. U-skfb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änsträffen B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ringsbod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ppet Smålansmsk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pb 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onobergshe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änsträffen B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ingsbod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  V.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örbundsfinal U-c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. U-skfb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dsommarafto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dsommardage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  V.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-uttagning Kpb 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 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Må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i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o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Fr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Lö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Sö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.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-uttagning Kpb 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 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dförandekon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kytte U</w:t>
                            </w: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gdomsting</w:t>
                            </w:r>
                          </w:p>
                          <w:p>
                            <w:pPr>
                              <w:pStyle w:val="Anteckningsrubrik"/>
                              <w:rPr/>
                            </w:pPr>
                            <w:r>
                              <w:rPr/>
                              <w:t>Sv.Dagbladet G/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iskottet G/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ölvesbor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karshamns banträ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G min 20 a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.Dagbladet G/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pistens dag Kp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öping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numPr>
                                <w:ilvl w:val="0"/>
                                <w:numId w:val="1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.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.Dagbladet G/K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.Dagbladet G/K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.Dagbladet G/K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.Dagbladet G/K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.Dagbladet G/Kh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.Dagbladet G/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 2 Kpistträff Kpf/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 2 Korthållsträ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enhol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.Dagbladet G/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ksjöträffen Kp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ksjö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  V.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örbundsfinal U-c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. U-skfb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änsträffen B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ringsbod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ppet Smålansmsk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pb 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onobergshe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änsträffen B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ingsbo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  V.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örbundsfinal U-c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. U-skfb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dsommarafto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dsommardage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  V.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-uttagning Kpb 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 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un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Må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i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o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Fr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Lö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Sö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.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M Bkh BG Halla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lipstadträffen Kpb/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lipsta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M Bkh BG Halla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sjöforsknattret Kp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sjöfo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  V.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örbundsmskp ställ Kpb 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istianope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  V.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stersjömästerska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örrum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stersjömästerska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kh  Mörru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d U-landsk G G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garethakedjan ??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d U-landsk G G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  V.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yttevecka Sköv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vär bana lig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yttevecka Sköv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vär bana stäl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yttevecka Sköv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orthåll lig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ält – sekundfäl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ält A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yttevecka Sköv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rthåll stäl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ält Kpi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na A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yttevecka Sköv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pist lig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rthåll fäl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yttevecka Sköv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pist stäl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  V.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tabroskottet B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ngamå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Må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i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o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Fr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Lö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Sö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.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M Bkh BG Hall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ipstadträffen Kpb/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ipsta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M Bkh BG Hall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jöforsknattret Kp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jöfors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  V.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örbundsmskp ställ Kpb 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istianope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  V.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stersjömästersk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örrum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stersjömästersk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kh  Mörr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d U-landsk G G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arethakedjan ??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d U-landsk G GF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  V.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yttevecka Sköv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vär bana lig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yttevecka Sköv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vär bana stäl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yttevecka Sköv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orthåll lig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ält – sekundfä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ält A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yttevecka Sköv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thåll stä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ält Kp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a A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yttevecka Sköv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pist lig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thåll fäl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yttevecka Sköv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pist stä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  V.3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abroskottet B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ngamå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ul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u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Må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i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o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Fr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Lö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Sö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.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gdomsmästerska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s-Us 200 m B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-kre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  V.3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rgiskottet G/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örbundsmästerskap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 m lig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en-vet-jun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-kr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  V.3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ndes Open B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-Åsum (L-skfb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tsmskp Kp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ättrab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lmar Banträff  K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  V.3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örbundsmästerska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kh. Ungd-sen-v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äll V-kre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nsarsmällen Kpb/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övd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örbundsmästerska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 m stäl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n-vet-ju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-kre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  V.3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apphaneträff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kh Hässlehol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nkerydsknallen Kp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nkery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  V.3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Må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i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o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Fr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Lö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Sö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.3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gdomsmästersk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s-Us 200 m B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-kr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 V.3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iskottet G/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ölvesbor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örbundsmästerskap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 m lig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n-vet-ju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-krets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  V.3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ndes Open B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-Åsum (L-skf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tsmskp Kp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ättrab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lmar Banträff  Kh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  V.3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örbundsmästersk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kh. Ungd-sen-v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äll V-kr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sarsmällen Kpb/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övd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örbundsmästersk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 m stä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-vet-ju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-kr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  V.3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apphaneträff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kh Hässlehol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kerydsknallen Kp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keryd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  V.3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ugusti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ugu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Må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i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o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Fr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Lö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Sö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.3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M Gotlan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M Gotla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M fält Kp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senhol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rgiskottet G/K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ölvesbor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M Gotla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M bana Kp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senhol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  V.3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SM Kh KhF U-c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kilstun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SM Kh KhF U-c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kilstun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SM Kh KhF U-c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kilstu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  V.3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 Värmlandsseri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pb Karlsta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örbundsmästerska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kh Ö-kre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ärmlandsknattret Kp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lst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  V.3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ol-SM Kh 200 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nköpin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ol-SM  Kh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nköp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  V.4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Må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i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o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Fr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Lö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Sö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.3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M Gotlan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M Gotl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M fält Kp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enhol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iskottet G/K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ölvesbor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M Gotl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M bana Kp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enhol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  V.3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SM Kh KhF U-c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kilstun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SM Kh KhF U-c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kilstun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SM Kh KhF U-c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kilstuna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  V.3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 Värmlandsser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pb Karlst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örbundsmästersk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kh Ö-kr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ärmlandsknattret Kp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lstad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  V.3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ol-SM Kh 200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öpin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ol-SM  Kh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öping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  V.4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Sept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Må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i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o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Fr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Lö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Sö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.4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ppet Ölandsmskp Kp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lan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  V.4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  V.4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idaforsträffen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idafor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idaforsträffen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idafor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  V.4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örabyträffen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tn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örabyträffen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t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senholmsmällen Kpf Rosenholm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  V.4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tsfältskjutn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-kr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Må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i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o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Fr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Lö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Sö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.4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ppet Ölandsmskp Kp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lan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 V.4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  V.4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daforsträffen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dafor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daforsträffen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dafor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  V.4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örabyträffen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tn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örabyträffen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t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enholmsmällen Kpf Rosenholm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  V.4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tsfältskjut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-krets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Okto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Ok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Må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i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o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Fr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Lö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Sö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 V.4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ärnsidaträffen L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örbundmästerskap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lling Targ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-kr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  V.4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rkenträffen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aå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rkenträffen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aå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årtensskjutning Kp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lmsta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tsfältskjutn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-kr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  V.4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 2 Träffen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lskron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 2 Träffen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lskron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  V.4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M/ JSM/R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alling Target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mmerb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/ JSM/R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lling Targ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immerb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ts.gem.fäl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-kr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  V.4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Må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i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o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Fr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Lö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Sö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 V.4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ärnsidaträffen L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örbundmästerskap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lling Targ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-krets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  V.4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rkenträffen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å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rkenträffen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å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årtensskjutning Kp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msta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tsfältskjut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-krets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  V.4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 2 Träffen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lskron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 2 Träffen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lskron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  V.4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M/ JSM/R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lling Targe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mmerb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/ JSM/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lling Targ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mmerb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ts.gem.fä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-krets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  V.4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Nov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Må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i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To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Fr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Lö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  <w:t>Sö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.4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vestaträffen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vest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vestaträffen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vest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  V.5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ional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dslagstest L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tn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ional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dslagsträf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t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mteträffen Kp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lmst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  V.5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örbundsfin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yttiad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-kret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  V.5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ulafto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uldage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nandag j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  V.5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yårsafto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Må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i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To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Fr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Lö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rPr/>
                            </w:pPr>
                            <w:r>
                              <w:rPr/>
                              <w:t>Sö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.4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vestaträffen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vest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vestaträffen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vest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  V.5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ona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dslagstest L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tn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ona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dslagsträ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t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teträffen Kp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mstad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  V.5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örbundsfi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yttia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-kret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  V.5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lafto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ldage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nandag jul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  V.5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yårsafto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Dec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stycketeckensnitt">
    <w:name w:val="Standardstycketeckensnitt"/>
    <w:qFormat/>
    <w:rPr>
      <w:lang w:val="sv-S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Emphasis">
    <w:name w:val="Emphasis"/>
    <w:basedOn w:val="Standardstycketeckensnitt"/>
    <w:qFormat/>
    <w:rPr>
      <w:i/>
      <w:iCs/>
    </w:rPr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HTML">
    <w:name w:val="HTML"/>
    <w:basedOn w:val="Standardstycketeckensnitt"/>
    <w:qFormat/>
    <w:rPr/>
  </w:style>
  <w:style w:type="character" w:styleId="WWHTML">
    <w:name w:val="WW-HTML"/>
    <w:basedOn w:val="Standardstycketeckensnitt"/>
    <w:qFormat/>
    <w:rPr>
      <w:i/>
      <w:iCs/>
    </w:rPr>
  </w:style>
  <w:style w:type="character" w:styleId="WWHTML1">
    <w:name w:val="WW-HTML1"/>
    <w:basedOn w:val="Standardstycketeckensnitt"/>
    <w:qFormat/>
    <w:rPr>
      <w:rFonts w:ascii="Courier New" w:hAnsi="Courier New" w:cs="Courier New"/>
    </w:rPr>
  </w:style>
  <w:style w:type="character" w:styleId="WWHTML2">
    <w:name w:val="WW-HTML2"/>
    <w:basedOn w:val="Standardstycketeckensnitt"/>
    <w:qFormat/>
    <w:rPr>
      <w:rFonts w:ascii="Courier New" w:hAnsi="Courier New" w:cs="Courier New"/>
      <w:sz w:val="20"/>
      <w:szCs w:val="20"/>
    </w:rPr>
  </w:style>
  <w:style w:type="character" w:styleId="WWHTML3">
    <w:name w:val="WW-HTML3"/>
    <w:basedOn w:val="Standardstycketeckensnitt"/>
    <w:qFormat/>
    <w:rPr>
      <w:rFonts w:ascii="Courier New" w:hAnsi="Courier New" w:cs="Courier New"/>
      <w:sz w:val="20"/>
      <w:szCs w:val="20"/>
    </w:rPr>
  </w:style>
  <w:style w:type="character" w:styleId="WWHTML4">
    <w:name w:val="WW-HTML4"/>
    <w:basedOn w:val="Standardstycketeckensnitt"/>
    <w:qFormat/>
    <w:rPr>
      <w:i/>
      <w:iCs/>
    </w:rPr>
  </w:style>
  <w:style w:type="character" w:styleId="HTMLdefinition">
    <w:name w:val="HTML-definition"/>
    <w:basedOn w:val="Standardstycketeckensnitt"/>
    <w:qFormat/>
    <w:rPr>
      <w:i/>
      <w:iCs/>
    </w:rPr>
  </w:style>
  <w:style w:type="character" w:styleId="HTMLkod">
    <w:name w:val="HTML-kod"/>
    <w:basedOn w:val="Standardstycketeckensnitt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LineNumbering">
    <w:name w:val="Line Number"/>
    <w:basedOn w:val="Standardstycketeckensnitt"/>
    <w:rPr/>
  </w:style>
  <w:style w:type="character" w:styleId="PageNumber">
    <w:name w:val="Page Number"/>
    <w:basedOn w:val="Standardstycketeckensnitt"/>
    <w:rPr/>
  </w:style>
  <w:style w:type="character" w:styleId="EndnoteCharacters">
    <w:name w:val="Endnote Characters"/>
    <w:basedOn w:val="Standardstycketeckensnitt"/>
    <w:qFormat/>
    <w:rPr>
      <w:vertAlign w:val="superscript"/>
    </w:rPr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</w:pPr>
    <w:rPr>
      <w:rFonts w:ascii="Times New Roman" w:hAnsi="Times New Roman" w:eastAsia="Times New Roman" w:cs="Times New Roman"/>
      <w:b/>
      <w:color w:val="FFFFFF"/>
      <w:sz w:val="72"/>
      <w:szCs w:val="20"/>
      <w:lang w:val="sv-SE" w:eastAsia="en-US" w:bidi="he-IL"/>
    </w:rPr>
  </w:style>
  <w:style w:type="paragraph" w:styleId="BannerHeading2">
    <w:name w:val="Banner Heading2"/>
    <w:qFormat/>
    <w:pPr>
      <w:widowControl/>
      <w:bidi w:val="0"/>
      <w:spacing w:before="480" w:after="120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sv-SE" w:eastAsia="en-US" w:bidi="he-IL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</w:pPr>
    <w:rPr>
      <w:rFonts w:ascii="Times New Roman" w:hAnsi="Times New Roman" w:eastAsia="Times New Roman" w:cs="Times New Roman"/>
      <w:b/>
      <w:color w:val="auto"/>
      <w:sz w:val="72"/>
      <w:szCs w:val="20"/>
      <w:lang w:val="sv-SE" w:eastAsia="en-US" w:bidi="he-IL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/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</w:pPr>
    <w:rPr>
      <w:rFonts w:ascii="Bookman Old Style" w:hAnsi="Bookman Old Style" w:eastAsia="Times New Roman" w:cs="Bookman Old Style"/>
      <w:b/>
      <w:color w:val="FFFFFF"/>
      <w:sz w:val="56"/>
      <w:szCs w:val="20"/>
      <w:lang w:val="sv-SE" w:eastAsia="en-US" w:bidi="he-IL"/>
    </w:rPr>
  </w:style>
  <w:style w:type="paragraph" w:styleId="BoxesHeading2">
    <w:name w:val="Boxes Heading2"/>
    <w:qFormat/>
    <w:pPr>
      <w:widowControl/>
      <w:bidi w:val="0"/>
      <w:spacing w:before="800" w:after="0"/>
    </w:pPr>
    <w:rPr>
      <w:rFonts w:ascii="Times New Roman" w:hAnsi="Times New Roman" w:eastAsia="Times New Roman" w:cs="Times New Roman"/>
      <w:i/>
      <w:color w:val="auto"/>
      <w:sz w:val="24"/>
      <w:szCs w:val="20"/>
      <w:lang w:val="sv-SE" w:eastAsia="en-US" w:bidi="he-IL"/>
    </w:rPr>
  </w:style>
  <w:style w:type="paragraph" w:styleId="Boxes00">
    <w:name w:val="Boxes00"/>
    <w:basedOn w:val="Normal"/>
    <w:qFormat/>
    <w:pPr>
      <w:spacing w:before="240" w:after="120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96"/>
      <w:szCs w:val="20"/>
      <w:lang w:val="sv-SE" w:eastAsia="en-US" w:bidi="he-IL"/>
    </w:rPr>
  </w:style>
  <w:style w:type="paragraph" w:styleId="Boxes10">
    <w:name w:val="Boxes10"/>
    <w:basedOn w:val="Normal"/>
    <w:qFormat/>
    <w:pPr>
      <w:spacing w:before="360" w:after="120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</w:pPr>
    <w:rPr>
      <w:rFonts w:ascii="Algerian;Courier New" w:hAnsi="Algerian;Courier New" w:eastAsia="Times New Roman" w:cs="Algerian;Courier New"/>
      <w:color w:val="auto"/>
      <w:sz w:val="168"/>
      <w:szCs w:val="20"/>
      <w:lang w:val="sv-SE" w:eastAsia="en-US" w:bidi="he-IL"/>
    </w:rPr>
  </w:style>
  <w:style w:type="paragraph" w:styleId="JazzyHeading10">
    <w:name w:val="Jazzy Heading10"/>
    <w:basedOn w:val="Normal"/>
    <w:qFormat/>
    <w:pPr>
      <w:tabs>
        <w:tab w:val="clear" w:pos="1304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60"/>
      <w:szCs w:val="20"/>
      <w:lang w:val="sv-SE" w:eastAsia="en-US" w:bidi="he-IL"/>
    </w:rPr>
  </w:style>
  <w:style w:type="paragraph" w:styleId="JazzyHeading3">
    <w:name w:val="Jazzy Heading3"/>
    <w:qFormat/>
    <w:pPr>
      <w:widowControl/>
      <w:tabs>
        <w:tab w:val="clear" w:pos="1304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sv-SE" w:eastAsia="en-US" w:bidi="he-IL"/>
    </w:rPr>
  </w:style>
  <w:style w:type="paragraph" w:styleId="JazzyHeading4">
    <w:name w:val="Jazzy Heading4"/>
    <w:basedOn w:val="Normal"/>
    <w:qFormat/>
    <w:pPr>
      <w:spacing w:lineRule="exact" w:line="1440"/>
    </w:pPr>
    <w:rPr>
      <w:rFonts w:ascii="Algerian;Courier New" w:hAnsi="Algerian;Courier New" w:cs="Algerian;Courier New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lear" w:pos="1304"/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72"/>
      <w:szCs w:val="20"/>
      <w:lang w:val="sv-SE" w:eastAsia="en-US" w:bidi="he-IL"/>
    </w:rPr>
  </w:style>
  <w:style w:type="paragraph" w:styleId="Jazzy10">
    <w:name w:val="Jazzy10"/>
    <w:basedOn w:val="Normal"/>
    <w:qFormat/>
    <w:pPr>
      <w:spacing w:before="240" w:after="120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Anteckningsrubrik">
    <w:name w:val="Anteckningsrubrik"/>
    <w:basedOn w:val="Normal"/>
    <w:next w:val="Normal"/>
    <w:qFormat/>
    <w:pPr/>
    <w:rPr/>
  </w:style>
  <w:style w:type="paragraph" w:styleId="Avslutandetext">
    <w:name w:val="Avslutande text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eskrivning">
    <w:name w:val="Beskrivning"/>
    <w:basedOn w:val="Normal"/>
    <w:next w:val="Normal"/>
    <w:qFormat/>
    <w:pPr>
      <w:spacing w:before="120" w:after="120"/>
    </w:pPr>
    <w:rPr>
      <w:b/>
      <w:bCs/>
    </w:rPr>
  </w:style>
  <w:style w:type="paragraph" w:styleId="Brdtext2">
    <w:name w:val="Brödtext 2"/>
    <w:basedOn w:val="Normal"/>
    <w:qFormat/>
    <w:pPr>
      <w:spacing w:lineRule="auto" w:line="480" w:before="0" w:after="120"/>
    </w:pPr>
    <w:rPr/>
  </w:style>
  <w:style w:type="paragraph" w:styleId="Brdtext3">
    <w:name w:val="Brödtext 3"/>
    <w:basedOn w:val="Normal"/>
    <w:qFormat/>
    <w:pPr>
      <w:spacing w:before="0" w:after="120"/>
    </w:pPr>
    <w:rPr>
      <w:sz w:val="16"/>
      <w:szCs w:val="16"/>
    </w:rPr>
  </w:style>
  <w:style w:type="paragraph" w:styleId="Brdtextmedfrstaindrag">
    <w:name w:val="Brödtext med första indra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dtextmedfrstaindrag2">
    <w:name w:val="Brödtext med första indrag 2"/>
    <w:basedOn w:val="TextBodyIndent"/>
    <w:qFormat/>
    <w:pPr>
      <w:ind w:left="283" w:firstLine="210"/>
    </w:pPr>
    <w:rPr/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tatfrteckning">
    <w:name w:val="Citatförteckning"/>
    <w:basedOn w:val="Normal"/>
    <w:next w:val="Normal"/>
    <w:qFormat/>
    <w:pPr>
      <w:ind w:left="200" w:hanging="200"/>
    </w:pPr>
    <w:rPr/>
  </w:style>
  <w:style w:type="paragraph" w:styleId="Citatfrteckningsrubrik">
    <w:name w:val="Citatförteckningsrubrik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Epostsignatur">
    <w:name w:val="E-postsignatur"/>
    <w:basedOn w:val="Normal"/>
    <w:qFormat/>
    <w:pPr/>
    <w:rPr/>
  </w:style>
  <w:style w:type="paragraph" w:styleId="Figurfrteckning">
    <w:name w:val="Figurförteckning"/>
    <w:basedOn w:val="Normal"/>
    <w:next w:val="Normal"/>
    <w:qFormat/>
    <w:pPr>
      <w:ind w:left="400" w:hanging="400"/>
    </w:pPr>
    <w:rPr/>
  </w:style>
  <w:style w:type="paragraph" w:styleId="Footnote">
    <w:name w:val="Footnote Text"/>
    <w:basedOn w:val="Normal"/>
    <w:pPr/>
    <w:rPr/>
  </w:style>
  <w:style w:type="paragraph" w:styleId="HTML1">
    <w:name w:val="HTML"/>
    <w:basedOn w:val="Normal"/>
    <w:qFormat/>
    <w:pPr/>
    <w:rPr>
      <w:i/>
      <w:iCs/>
    </w:rPr>
  </w:style>
  <w:style w:type="paragraph" w:styleId="WWHTML5">
    <w:name w:val="WW-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ragetstycke">
    <w:name w:val="Indraget stycke"/>
    <w:basedOn w:val="Normal"/>
    <w:qFormat/>
    <w:pPr>
      <w:spacing w:before="0" w:after="120"/>
      <w:ind w:left="1440" w:right="1440" w:hanging="0"/>
    </w:pPr>
    <w:rPr/>
  </w:style>
  <w:style w:type="paragraph" w:styleId="Inledning">
    <w:name w:val="Inledning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Kommentarer">
    <w:name w:val="Kommentarer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fortstt">
    <w:name w:val="Lista fortsätt"/>
    <w:basedOn w:val="Normal"/>
    <w:qFormat/>
    <w:pPr>
      <w:spacing w:before="0" w:after="120"/>
      <w:ind w:left="283" w:hanging="0"/>
    </w:pPr>
    <w:rPr/>
  </w:style>
  <w:style w:type="paragraph" w:styleId="Listafortstt2">
    <w:name w:val="Lista fortsätt 2"/>
    <w:basedOn w:val="Normal"/>
    <w:qFormat/>
    <w:pPr>
      <w:spacing w:before="0" w:after="120"/>
      <w:ind w:left="566" w:hanging="0"/>
    </w:pPr>
    <w:rPr/>
  </w:style>
  <w:style w:type="paragraph" w:styleId="Listafortstt3">
    <w:name w:val="Lista fortsätt 3"/>
    <w:basedOn w:val="Normal"/>
    <w:qFormat/>
    <w:pPr>
      <w:spacing w:before="0" w:after="120"/>
      <w:ind w:left="849" w:hanging="0"/>
    </w:pPr>
    <w:rPr/>
  </w:style>
  <w:style w:type="paragraph" w:styleId="Listafortstt4">
    <w:name w:val="Lista fortsätt 4"/>
    <w:basedOn w:val="Normal"/>
    <w:qFormat/>
    <w:pPr>
      <w:spacing w:before="0" w:after="120"/>
      <w:ind w:left="1132" w:hanging="0"/>
    </w:pPr>
    <w:rPr/>
  </w:style>
  <w:style w:type="paragraph" w:styleId="Listafortstt5">
    <w:name w:val="Lista fortsätt 5"/>
    <w:basedOn w:val="Normal"/>
    <w:qFormat/>
    <w:pPr>
      <w:spacing w:before="0" w:after="120"/>
      <w:ind w:left="1415" w:hanging="0"/>
    </w:pPr>
    <w:rPr/>
  </w:style>
  <w:style w:type="paragraph" w:styleId="Makrotext">
    <w:name w:val="Makrotext"/>
    <w:qFormat/>
    <w:pPr>
      <w:widowControl/>
      <w:tabs>
        <w:tab w:val="clear" w:pos="130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sv-SE" w:bidi="he-IL" w:eastAsia="zh-CN"/>
    </w:rPr>
  </w:style>
  <w:style w:type="paragraph" w:styleId="Meddelanderubrik">
    <w:name w:val="Meddelanderubri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1">
    <w:name w:val="LO-Normal"/>
    <w:basedOn w:val="Normal"/>
    <w:qFormat/>
    <w:pPr/>
    <w:rPr>
      <w:sz w:val="24"/>
      <w:szCs w:val="24"/>
    </w:rPr>
  </w:style>
  <w:style w:type="paragraph" w:styleId="Normaltindrag">
    <w:name w:val="Normalt indrag"/>
    <w:basedOn w:val="Normal"/>
    <w:qFormat/>
    <w:pPr>
      <w:ind w:left="1304" w:hanging="0"/>
    </w:pPr>
    <w:rPr/>
  </w:style>
  <w:style w:type="paragraph" w:styleId="Numreradlista">
    <w:name w:val="Numrerad lista"/>
    <w:basedOn w:val="Normal"/>
    <w:qFormat/>
    <w:pPr>
      <w:numPr>
        <w:ilvl w:val="0"/>
        <w:numId w:val="10"/>
      </w:numPr>
    </w:pPr>
    <w:rPr/>
  </w:style>
  <w:style w:type="paragraph" w:styleId="Numreradlista2">
    <w:name w:val="Numrerad lista 2"/>
    <w:basedOn w:val="Normal"/>
    <w:qFormat/>
    <w:pPr>
      <w:numPr>
        <w:ilvl w:val="0"/>
        <w:numId w:val="5"/>
      </w:numPr>
    </w:pPr>
    <w:rPr/>
  </w:style>
  <w:style w:type="paragraph" w:styleId="Numreradlista3">
    <w:name w:val="Numrerad lista 3"/>
    <w:basedOn w:val="Normal"/>
    <w:qFormat/>
    <w:pPr>
      <w:numPr>
        <w:ilvl w:val="0"/>
        <w:numId w:val="4"/>
      </w:numPr>
    </w:pPr>
    <w:rPr/>
  </w:style>
  <w:style w:type="paragraph" w:styleId="Numreradlista4">
    <w:name w:val="Numrerad lista 4"/>
    <w:basedOn w:val="Normal"/>
    <w:qFormat/>
    <w:pPr>
      <w:numPr>
        <w:ilvl w:val="0"/>
        <w:numId w:val="3"/>
      </w:numPr>
    </w:pPr>
    <w:rPr/>
  </w:style>
  <w:style w:type="paragraph" w:styleId="Numreradlista5">
    <w:name w:val="Numrerad lista 5"/>
    <w:basedOn w:val="Normal"/>
    <w:qFormat/>
    <w:pPr>
      <w:numPr>
        <w:ilvl w:val="0"/>
        <w:numId w:val="2"/>
      </w:numPr>
    </w:pPr>
    <w:rPr/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  <w:style w:type="paragraph" w:styleId="Punktlista">
    <w:name w:val="Punktlista"/>
    <w:basedOn w:val="Normal"/>
    <w:qFormat/>
    <w:pPr>
      <w:numPr>
        <w:ilvl w:val="0"/>
        <w:numId w:val="11"/>
      </w:numPr>
    </w:pPr>
    <w:rPr/>
  </w:style>
  <w:style w:type="paragraph" w:styleId="Punktlista2">
    <w:name w:val="Punktlista 2"/>
    <w:basedOn w:val="Normal"/>
    <w:qFormat/>
    <w:pPr>
      <w:numPr>
        <w:ilvl w:val="0"/>
        <w:numId w:val="9"/>
      </w:numPr>
    </w:pPr>
    <w:rPr/>
  </w:style>
  <w:style w:type="paragraph" w:styleId="Punktlista3">
    <w:name w:val="Punktlista 3"/>
    <w:basedOn w:val="Normal"/>
    <w:qFormat/>
    <w:pPr>
      <w:numPr>
        <w:ilvl w:val="0"/>
        <w:numId w:val="8"/>
      </w:numPr>
    </w:pPr>
    <w:rPr/>
  </w:style>
  <w:style w:type="paragraph" w:styleId="Punktlista4">
    <w:name w:val="Punktlista 4"/>
    <w:basedOn w:val="Normal"/>
    <w:qFormat/>
    <w:pPr>
      <w:numPr>
        <w:ilvl w:val="0"/>
        <w:numId w:val="7"/>
      </w:numPr>
    </w:pPr>
    <w:rPr/>
  </w:style>
  <w:style w:type="paragraph" w:styleId="Punktlista5">
    <w:name w:val="Punktlista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lenderguiden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6:07:00Z</dcterms:created>
  <dc:creator>Bo Blad</dc:creator>
  <dc:description/>
  <dc:language>en-US</dc:language>
  <cp:lastModifiedBy>Mr Testman</cp:lastModifiedBy>
  <cp:lastPrinted>2003-11-03T08:50:00Z</cp:lastPrinted>
  <dcterms:modified xsi:type="dcterms:W3CDTF">2003-11-10T18:37:00Z</dcterms:modified>
  <cp:revision>12</cp:revision>
  <dc:subject/>
  <dc:title>Kalendergui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53</vt:r8>
  </property>
  <property fmtid="{D5CDD505-2E9C-101B-9397-08002B2CF9AE}" pid="4" name="UseDefaultLanguage">
    <vt:bool>1</vt:bool>
  </property>
  <property fmtid="{D5CDD505-2E9C-101B-9397-08002B2CF9AE}" pid="5" name="Version">
    <vt:r8>99012600</vt:r8>
  </property>
</Properties>
</file>