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NBJUDA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Subtitle"/>
        <w:rPr/>
      </w:pPr>
      <w:r>
        <w:rPr/>
        <w:t>På uppdrag av Blekinge Skytteförbund inbjuder härmed Mellersta Blekinge skyttekrets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ll deltagande i kretsarnas gemensamma banskjutning liggande gevär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DAG:</w:t>
        <w:tab/>
        <w:t>Söndagen den 23 maj 2004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PLATS:</w:t>
        <w:tab/>
        <w:t>Hallabro skjutbana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LEDARE:</w:t>
        <w:tab/>
        <w:t>Peter Åstrand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LTAGANDE KLASSER:</w:t>
        <w:tab/>
        <w:t>Samtliga skjutklasser enl. skytteregelboken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VSTÅND:</w:t>
        <w:tab/>
        <w:t xml:space="preserve">Samtliga klasser 300 meter. Klass B15 utan stöd. 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ÄVLINGSPROGRAM:</w:t>
        <w:tab/>
        <w:t>Samtliga klasser: 4 st. 5-skottsserier liggande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FINAL:</w:t>
        <w:tab/>
        <w:t>3 st. 5-skottsserier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Till final går de 10 bästa skyttarna oavsett klass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PRISER:</w:t>
        <w:tab/>
        <w:t>Mästerskap: 1 guld + 1 silver + 1 bronsmedalj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Hederspris: Utdelas klassvis efter resultat i grundomgången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VANDRINGSPRIS:</w:t>
        <w:tab/>
        <w:t>Tennstånkan: Föranmält föreningslag om 4 skyttar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Dock får högst 2 skyttar tillhöra Klass Belit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NMÄLNINGSAVGIFT:</w:t>
        <w:tab/>
        <w:t>50 kronor per skytt. Inbetalas i samband med anmälan på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Mellersta Blekinge skyttekrets pg: 33 35 27-0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NMÄLAN:</w:t>
        <w:tab/>
        <w:t>Föranmälan: Anmälan i 1 ex. skall vara arrangören tillhanda</w:t>
        <w:tab/>
        <w:t>senast 17 maj under adress: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Per-Erik Glimmeborn, Hyndekullav. 54, 372 51 Kallinge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Tel. 0457-24782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SERVERING:</w:t>
        <w:tab/>
        <w:t>Enkel servering anordnas.</w:t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VÄLKOMMEN TILL 2004-ÅRS KRETSARNAS GEMENSAMMA BANA LIGGANDE!!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Enl. uppdrag: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lf Olsson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Förbundssekr.</w:t>
      </w:r>
    </w:p>
    <w:sectPr>
      <w:type w:val="nextPage"/>
      <w:pgSz w:w="11906" w:h="16838"/>
      <w:pgMar w:left="1418" w:right="566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13:00Z</dcterms:created>
  <dc:creator>Alf Olsson</dc:creator>
  <dc:description/>
  <dc:language>en-US</dc:language>
  <cp:lastModifiedBy>Alf Olsson</cp:lastModifiedBy>
  <cp:lastPrinted>2003-04-29T09:18:00Z</cp:lastPrinted>
  <dcterms:modified xsi:type="dcterms:W3CDTF">2004-04-28T11:13:00Z</dcterms:modified>
  <cp:revision>2</cp:revision>
  <dc:subject/>
  <dc:title>INBJUDAN</dc:title>
</cp:coreProperties>
</file>