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UTTAGNING TILL SKYTTIADEN FÖRBUNDSFIN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004/0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BESTÄMMELSER FÖR ATT DELTAGA VID FÖRBUNDSFINAL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ÄR LIKA MED TIDIGARE Å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1304"/>
          <w:tab w:val="left" w:pos="2835" w:leader="none"/>
        </w:tabs>
        <w:rPr/>
      </w:pPr>
      <w:r>
        <w:rPr/>
        <w:t>KRETSFINAL:</w:t>
        <w:tab/>
        <w:t>ANTAL SKOTT: 30 ST        (GÄLLER SAMTLIGA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KRETSAR)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>FÖRBUNDSFINAL:</w:t>
        <w:tab/>
        <w:t>L11 – L15 R  7 SKYTTAR/KLASS OCH KRETS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ab/>
        <w:t>+ 10 BÄSTA OCH LIKA PER KLASS FRÅN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ab/>
        <w:t>KRETSFINALERNA.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ab/>
        <w:t>L15 S – L25   5 SKYTTAR/KLASS OCH KRETS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ab/>
        <w:t>+ 10 BÄSTA OCH LIKA PER KLASS FRÅN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ab/>
        <w:t>KRETSFINALERNA.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b/>
          <w:sz w:val="24"/>
        </w:rPr>
        <w:t>KRETSOMGÅNG:</w:t>
        <w:tab/>
      </w:r>
      <w:r>
        <w:rPr>
          <w:b/>
          <w:sz w:val="24"/>
          <w:u w:val="single"/>
        </w:rPr>
        <w:t>SENAST VECKA 49 2004.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>FÖRBUNDSOMGÅNG:</w:t>
        <w:tab/>
        <w:t>lördagen den 18 december 2004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>PLATS:</w:t>
        <w:tab/>
        <w:t>Ringamåla skyttecenter</w:t>
      </w:r>
    </w:p>
    <w:p>
      <w:pPr>
        <w:pStyle w:val="Normal"/>
        <w:tabs>
          <w:tab w:val="clear" w:pos="1304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/>
      </w:pPr>
      <w:r>
        <w:rPr/>
        <w:t>KRETSANSVARIG:</w:t>
        <w:tab/>
        <w:t>V. KRETS</w:t>
        <w:tab/>
        <w:t>Per-Olof Johansson</w:t>
        <w:tab/>
        <w:t xml:space="preserve">        0454-323608</w:t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M. KRETS</w:t>
        <w:tab/>
        <w:t>Annette Abrahamsson</w:t>
        <w:tab/>
        <w:t xml:space="preserve">        0457-24765</w:t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/>
      </w:pPr>
      <w:r>
        <w:rPr>
          <w:b/>
          <w:sz w:val="24"/>
        </w:rPr>
        <w:tab/>
        <w:t>Ö. KRETS</w:t>
        <w:tab/>
        <w:t>Stig Olsson</w:t>
        <w:tab/>
        <w:t xml:space="preserve">        0455-27093</w:t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Alf Olsson</w:t>
      </w:r>
    </w:p>
    <w:p>
      <w:pPr>
        <w:pStyle w:val="Normal"/>
        <w:tabs>
          <w:tab w:val="clear" w:pos="1304"/>
          <w:tab w:val="left" w:pos="2835" w:leader="none"/>
          <w:tab w:val="left" w:pos="4678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Sek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58:00Z</dcterms:created>
  <dc:creator>Alf Olsson</dc:creator>
  <dc:description/>
  <dc:language>en-US</dc:language>
  <cp:lastModifiedBy>Alf Olsson</cp:lastModifiedBy>
  <cp:lastPrinted>2003-10-08T16:51:00Z</cp:lastPrinted>
  <dcterms:modified xsi:type="dcterms:W3CDTF">2004-10-19T11:28:00Z</dcterms:modified>
  <cp:revision>11</cp:revision>
  <dc:subject/>
  <dc:title>UTTAGNING TILL SKYTTIADEN FÖRBUNDSFINAL</dc:title>
</cp:coreProperties>
</file>