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Blekingeserien Luftgevär 2004-2005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ubtitle"/>
        <w:rPr/>
      </w:pPr>
      <w:r>
        <w:rPr/>
        <w:t>Blekinge Ungdomsskytteförbund inbjuder till individuel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serietävling på luftgevär på hemmabana 2004-0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tabs>
          <w:tab w:val="clear" w:pos="2835"/>
          <w:tab w:val="left" w:pos="2552" w:leader="none"/>
          <w:tab w:val="left" w:pos="4253" w:leader="none"/>
          <w:tab w:val="left" w:pos="6521" w:leader="none"/>
        </w:tabs>
        <w:rPr>
          <w:sz w:val="22"/>
        </w:rPr>
      </w:pPr>
      <w:r>
        <w:rPr>
          <w:sz w:val="22"/>
        </w:rPr>
        <w:tab/>
        <w:t>Omg.</w:t>
        <w:tab/>
        <w:t>Datum</w:t>
        <w:tab/>
        <w:t>Insändes senast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tabs>
          <w:tab w:val="left" w:pos="2835" w:leader="none"/>
          <w:tab w:val="left" w:pos="4253" w:leader="none"/>
          <w:tab w:val="left" w:pos="6521" w:leader="none"/>
        </w:tabs>
        <w:rPr>
          <w:sz w:val="22"/>
        </w:rPr>
      </w:pPr>
      <w:r>
        <w:rPr>
          <w:sz w:val="22"/>
        </w:rPr>
        <w:t>Tävlingsperioder:</w:t>
        <w:tab/>
        <w:t>1</w:t>
        <w:tab/>
        <w:t>1 / 10     -       30 / 11</w:t>
        <w:tab/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/>
      </w:pPr>
      <w:r>
        <w:rPr>
          <w:sz w:val="22"/>
        </w:rPr>
        <w:tab/>
      </w:r>
      <w:r>
        <w:rPr>
          <w:rFonts w:cs="Arial" w:ascii="Arial" w:hAnsi="Arial"/>
          <w:b/>
          <w:sz w:val="22"/>
        </w:rPr>
        <w:t>2</w:t>
        <w:tab/>
        <w:t>1 / 11     -       30 / 11</w:t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 xml:space="preserve">       Upphåll</w:t>
        <w:tab/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3</w:t>
        <w:tab/>
        <w:t>1 / 1       -       31 / 1  05</w:t>
        <w:tab/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4</w:t>
        <w:tab/>
        <w:t>1 / 2       -       28 / 2</w:t>
        <w:tab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835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 / 3       -       31 / 3</w:t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ultat räknas på de tre (3) bästa omgångarna.</w:t>
      </w:r>
    </w:p>
    <w:p>
      <w:pPr>
        <w:pStyle w:val="Normal"/>
        <w:tabs>
          <w:tab w:val="clear" w:pos="1304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lasser:</w:t>
        <w:tab/>
        <w:t>L7, Skytt som under året fyller högst 7 år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L9,      ”     ”       ”         ”       ”       ”      9 år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L11,    ”     ”       ”         ”       ”       ”    11 år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L13,    ”     ”       ”         ”       ”       ”    13 år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gram:</w:t>
        <w:tab/>
        <w:t>30 skott. Tid 45 min. inkl. provskott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ultat:</w:t>
        <w:tab/>
        <w:t>Skall vara tävlingsansvariga tillhanda senast den 5:e i månaden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efter aktuell tävlingsomgång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mälan:</w:t>
        <w:tab/>
        <w:t>Till kretsansvariga senast 29 okt.-04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velkontroll:</w:t>
        <w:tab/>
        <w:t>Tavelkontroll kommer att ske. Stickprov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ävlings-</w:t>
        <w:tab/>
        <w:t>Tävlingsansvariga är V. kretsen: Björn Lindén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svariga:</w:t>
        <w:tab/>
        <w:t>M. kretsen: Annette Abrahamsson och Ö. kretsen Stig Olsson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Adresser: se nedan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ävlingens</w:t>
        <w:tab/>
        <w:t>Föreningar/gillen anmäler till respektive kretsansvarig vilken i sin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nomförande:</w:t>
        <w:tab/>
        <w:t>tur skickar signerade tavlor till resp. förening/gille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 xml:space="preserve">Föreningar med elektronik skickar resultat enl.överenskommelse 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med tävlingsansvarig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Kretsansvariga sammanställer och skickar resultaten till U-förbundet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för vidare förbundssammanställning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ser:</w:t>
        <w:tab/>
        <w:t>Priser utdelas till bästa fjärdedelen (1/4) skyttar klassvis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vgift:</w:t>
        <w:tab/>
        <w:t>50 kronor/skytt. Beloppet insättes på PG: 22 31 69-4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Märk talongen: Bl.-serie Lg 04-05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rågor</w:t>
        <w:tab/>
        <w:t>Annette Abrahamsson, Slättagårdsväg.21, 372 51 Kallinge  0457-24765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mäln.adress:</w:t>
        <w:tab/>
        <w:t xml:space="preserve">Mailadr: </w:t>
      </w:r>
      <w:hyperlink r:id="rId2">
        <w:r>
          <w:rPr>
            <w:rStyle w:val="InternetLink"/>
          </w:rPr>
          <w:t>kallingef17usk@yahoo.com</w:t>
        </w:r>
      </w:hyperlink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Björn Lindén , Målarevägen 6, 294 38 Sölvesborg 0456-15809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Mailadr: </w:t>
      </w:r>
      <w:hyperlink r:id="rId3">
        <w:r>
          <w:rPr>
            <w:rStyle w:val="InternetLink"/>
          </w:rPr>
          <w:t>linden.b@swipnet.se</w:t>
        </w:r>
      </w:hyperlink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Stig Olsson, Tingsväg.13B, 371 62 Lyckeby  0455-27093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Mailadr: </w:t>
      </w:r>
      <w:hyperlink r:id="rId4">
        <w:r>
          <w:rPr>
            <w:rStyle w:val="InternetLink"/>
          </w:rPr>
          <w:t>stig.olsson@bravida.se</w:t>
        </w:r>
      </w:hyperlink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2"/>
        <w:rPr>
          <w:sz w:val="22"/>
        </w:rPr>
      </w:pPr>
      <w:r>
        <w:rPr/>
        <w:t>Välkomna till Blekingeserien luftgevär 04-05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4253" w:leader="none"/>
          <w:tab w:val="lef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8" w:right="849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260"/>
        </w:tabs>
        <w:ind w:left="4260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835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985" w:leader="none"/>
        <w:tab w:val="left" w:pos="2835" w:leader="none"/>
        <w:tab w:val="left" w:pos="4253" w:leader="none"/>
        <w:tab w:val="left" w:pos="6521" w:leader="none"/>
      </w:tabs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lingef17usk@yahoo.com" TargetMode="External"/><Relationship Id="rId3" Type="http://schemas.openxmlformats.org/officeDocument/2006/relationships/hyperlink" Target="mailto:linden.b@swipnet.se" TargetMode="External"/><Relationship Id="rId4" Type="http://schemas.openxmlformats.org/officeDocument/2006/relationships/hyperlink" Target="mailto:stig.olsson@bravida.s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1:49:00Z</dcterms:created>
  <dc:creator>Alf Olsson</dc:creator>
  <dc:description/>
  <dc:language>en-US</dc:language>
  <cp:lastModifiedBy>Herr Testman</cp:lastModifiedBy>
  <cp:lastPrinted>2004-10-08T11:38:00Z</cp:lastPrinted>
  <dcterms:modified xsi:type="dcterms:W3CDTF">2004-10-14T21:49:00Z</dcterms:modified>
  <cp:revision>2</cp:revision>
  <dc:subject/>
  <dc:title>Nya Blekingeserien Luftgevär 2003-2004</dc:title>
</cp:coreProperties>
</file>