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lekinge Skytteförbun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TOKOL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ört vid Blekinge Skytteförbunds ordinarie årsmö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</w:tabs>
        <w:rPr>
          <w:sz w:val="22"/>
        </w:rPr>
      </w:pPr>
      <w:r>
        <w:rPr>
          <w:sz w:val="22"/>
        </w:rPr>
        <w:t>Tid: 2003-04-23</w:t>
        <w:tab/>
        <w:t>Plats:Ronneby Brunn</w:t>
      </w:r>
    </w:p>
    <w:p>
      <w:pPr>
        <w:pStyle w:val="Normal"/>
        <w:tabs>
          <w:tab w:val="clear" w:pos="1304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</w:tabs>
        <w:rPr>
          <w:b/>
          <w:b/>
          <w:sz w:val="22"/>
        </w:rPr>
      </w:pPr>
      <w:r>
        <w:rPr>
          <w:b/>
          <w:sz w:val="22"/>
        </w:rPr>
        <w:t>§ 1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Styrelseordförande Sven-Erik Svensson öppnade mötet med minnesord över bortgångne</w:t>
        <w:tab/>
        <w:t>Öppnande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Percy Håkansson, Mörrum. Hans minne hedrades med en tyst minut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Därefter redogjorde ordförande över verksamheten i förbundet 2002, där bl.a. Svenska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Mästare har korats. Förbundets medlemsantal har ökat. Ekonomin är tillfredsställande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Därefter förklarades mötet öppnat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2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Till att jämte ordförande justera dagens protokoll valdes Gösta Gustafsson Sölvesborg och</w:t>
        <w:tab/>
        <w:t>Protokoll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ven-Olof Ohlsson Olofström.</w:t>
        <w:tab/>
        <w:tab/>
        <w:t>justerare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3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Upprop av förbundsstyrelse och ombud.</w:t>
        <w:tab/>
        <w:tab/>
        <w:t>Röstlängd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Antal närvarande ombud var 44 av totalt 54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Föredragningslistan godkändes.</w:t>
        <w:tab/>
        <w:tab/>
        <w:t>Föredragn.-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ab/>
        <w:tab/>
        <w:t>lista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5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Årsmötet ansågs vara i behörig tid utlyst.</w:t>
        <w:tab/>
        <w:tab/>
        <w:t>Kallelse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6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Verksamhetsberättelse 2002 föredrogs, vilken med godkännande lades till handlingarna.</w:t>
        <w:tab/>
        <w:t>Verksamhets-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ab/>
        <w:tab/>
        <w:t>berättelse-02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7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Föredrogs revisionsberättelse.</w:t>
        <w:tab/>
        <w:tab/>
        <w:t>Revisions-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Revisorerna föreslog ansvarsfrihet för den tid revisionen omfattar.</w:t>
        <w:tab/>
        <w:t>berättelse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Årsmötet beslöt att bevilja styrelsen ansvarsfrihet för det gångna årets förvaltning.</w:t>
        <w:tab/>
        <w:t>Ansvarsfrihet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8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Budgetplan 2003. Styrelsens förslag till budgetplan för 2003 godkändes.</w:t>
        <w:tab/>
        <w:t>Budgetplan-03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9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Styrelsen föreslog att ingen uttaxering från föreningar skall utgå.</w:t>
        <w:tab/>
        <w:t>Årsavgifter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Årsmötet beslöt enligt styrelsens förslag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10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Inga förslag fanns framlagda av styrelsen.</w:t>
        <w:tab/>
        <w:tab/>
        <w:t>Förslag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Forts. årsmötesprotokoll 2003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11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Inga motioner var inlämnade till årsmötet.</w:t>
        <w:tab/>
        <w:tab/>
        <w:t>Motioner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12.</w:t>
      </w:r>
    </w:p>
    <w:p>
      <w:pPr>
        <w:pStyle w:val="Normal"/>
        <w:tabs>
          <w:tab w:val="clear" w:pos="1304"/>
          <w:tab w:val="left" w:pos="4962" w:leader="none"/>
          <w:tab w:val="left" w:pos="8505" w:leader="none"/>
        </w:tabs>
        <w:rPr/>
      </w:pPr>
      <w:r>
        <w:rPr>
          <w:sz w:val="22"/>
        </w:rPr>
        <w:t>Förrättades val enl. följande:</w:t>
        <w:tab/>
        <w:tab/>
        <w:t>Val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Förbundsordförande på 1 år:</w:t>
        <w:tab/>
        <w:t>Omval av Lennart Mån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Styrelseordförande på 1 år:</w:t>
        <w:tab/>
        <w:t>Omval av Sven-Erik Sven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Styrelseledamot på 1 år</w:t>
        <w:tab/>
        <w:t>Omval av Alf Ol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Styrelseledamöter på 2 år:</w:t>
        <w:tab/>
        <w:t>Omval av Peter Åstrand och Alf Eric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ab/>
        <w:t>Nyval av Lars Ohl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Styrelsesuppleant på 2 år:</w:t>
        <w:tab/>
        <w:t>Omval av Helge Lindström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Revisorer på 1 år:</w:t>
        <w:tab/>
        <w:t xml:space="preserve">Omval av Stefan Fohlin, nyval av Bertil Fors 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Revisorsuppleant på 1 år:</w:t>
        <w:tab/>
        <w:t>Nyval av Mona Ol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Valberedning på 1 år:</w:t>
        <w:tab/>
        <w:t>Omval av Magnus Håkansson och Sven-Olof Ol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ab/>
        <w:t>Nyval av Göran Han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Sammankallande i valberedningen:</w:t>
        <w:tab/>
        <w:t>Göran Han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13.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 xml:space="preserve">Utdelning av förtjänstmedaljer och minnesgåvor.           </w:t>
        <w:tab/>
        <w:tab/>
        <w:t>Förtjänst-Blekinge Skytteförbunds förtjänstmedalj i Guld:</w:t>
        <w:tab/>
        <w:t>Kenneth Johansson Eringsboda Skf</w:t>
        <w:tab/>
        <w:t>medaljer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/>
      </w:pPr>
      <w:r>
        <w:rPr>
          <w:sz w:val="22"/>
        </w:rPr>
        <w:t>Blekinge Skytteförbunds förtjänstmedalj i Silver</w:t>
        <w:tab/>
        <w:t>Stig Nilsson Sölvesborg Skf</w:t>
        <w:tab/>
        <w:t>minnesgåva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Till avgående styrelseledamoten Kjell-Göran Johansson överlämnade ordförande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/>
      </w:pPr>
      <w:r>
        <w:rPr>
          <w:sz w:val="22"/>
        </w:rPr>
        <w:t>en skeppsklocka och standar samt framförde förbundets tack till Kjell-Göra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för hans mångåriga arbete i förbundet.</w:t>
        <w:tab/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14.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Utdelning av vandringspris och blekingerekord.</w:t>
        <w:tab/>
        <w:tab/>
        <w:t>Vpr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Skytteservice vpr:</w:t>
        <w:tab/>
        <w:t>Gammalstorp Skf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Veteranpriset:</w:t>
        <w:tab/>
        <w:t>Stig Augustsson Backaryd Skf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Tennskålen:</w:t>
        <w:tab/>
        <w:t>Ola Karlsson Edestad/Hj Skg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Glasvasen:</w:t>
        <w:tab/>
        <w:t>Göthe Karlsson KA2 Skf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Dalahästen:</w:t>
        <w:tab/>
        <w:t>Stig Svensson Karlskrona Skf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Förbundets vpr:</w:t>
        <w:tab/>
        <w:t>Mörrum Skg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Nytt Blekingerekord Kpist ställning:</w:t>
        <w:tab/>
        <w:t xml:space="preserve">Stig Svensson KA2 Skf 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15.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Utlottning av priser Rikspropagandatävlingen 2002.</w:t>
        <w:tab/>
        <w:tab/>
        <w:t>Utlottning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Förrättades dragning bland de föreningar som deltog i Rikspropagandan 2002.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Antal lotter var 26. Följande föreningar erhöll vinst: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1.Lyckeby Skf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2.Gammalstorp Skf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3.Eringsboda Skf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4.Holmsjö Skf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5.Sölvesborg Skf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Forts.årsmötesprotokoll 2003.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b/>
          <w:b/>
          <w:sz w:val="22"/>
        </w:rPr>
      </w:pPr>
      <w:r>
        <w:rPr>
          <w:b/>
          <w:sz w:val="22"/>
        </w:rPr>
        <w:t>§ 16.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/>
      </w:pPr>
      <w:r>
        <w:rPr>
          <w:b/>
          <w:sz w:val="22"/>
        </w:rPr>
        <w:t>Avslutning.</w:t>
      </w:r>
      <w:r>
        <w:rPr>
          <w:sz w:val="22"/>
        </w:rPr>
        <w:tab/>
        <w:tab/>
        <w:tab/>
        <w:t>Avslutning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Ordförande tackade för visat intresse och hoppades att 2003 skall bli minst lika framgångsrikt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 xml:space="preserve">som 2002. Förbundet står inför en större tävling i sommar, nämligen SSM och hoppades på 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framgångsrikt deltagande. Därefter förklarades mötet för avslutat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Vid protokollet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Alf Ol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Sekreterare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  <w:t>Justerat: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6804" w:leader="none"/>
          <w:tab w:val="left" w:pos="8505" w:leader="none"/>
        </w:tabs>
        <w:rPr>
          <w:sz w:val="22"/>
        </w:rPr>
      </w:pPr>
      <w:r>
        <w:rPr>
          <w:sz w:val="22"/>
        </w:rPr>
        <w:t>Sven-Erik Svensson</w:t>
        <w:tab/>
        <w:t>Gösta Gustafsson</w:t>
        <w:tab/>
        <w:tab/>
        <w:t>Sven-Olof Ohlsso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6804" w:leader="none"/>
          <w:tab w:val="left" w:pos="8505" w:leader="none"/>
        </w:tabs>
        <w:rPr>
          <w:sz w:val="22"/>
        </w:rPr>
      </w:pPr>
      <w:r>
        <w:rPr>
          <w:sz w:val="22"/>
        </w:rPr>
        <w:t>Styrelseordförande</w:t>
        <w:tab/>
        <w:t>Justeringsman</w:t>
        <w:tab/>
        <w:tab/>
        <w:t>Justeringsman</w:t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4962" w:leader="none"/>
          <w:tab w:val="left" w:pos="8505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6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6:13:00Z</dcterms:created>
  <dc:creator>Alf Olsson</dc:creator>
  <dc:description/>
  <dc:language>en-US</dc:language>
  <cp:lastModifiedBy>Alf Olsson</cp:lastModifiedBy>
  <cp:lastPrinted>2003-04-28T13:59:00Z</cp:lastPrinted>
  <dcterms:modified xsi:type="dcterms:W3CDTF">2003-04-29T05:09:00Z</dcterms:modified>
  <cp:revision>6</cp:revision>
  <dc:subject/>
  <dc:title>Blekinge Skytteförbund</dc:title>
</cp:coreProperties>
</file>