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interfältträff  18  januari  2004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>Gammalstorps skytteförening inbjuder intresserade skyttar till den 34:e Vinterfältträffen söndagen den 18 januari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amlingsplats:          </w:t>
      </w:r>
      <w:r>
        <w:rPr/>
        <w:t>Tingshuset, Norj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ganisation:           </w:t>
      </w:r>
      <w:r>
        <w:rPr/>
        <w:t>Tävlingsledare:                     Anders Andersso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Banläggare:                          Håkan Sigurdsso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ävlingssekr:                        Sven-Erik Svensso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Tävlingsjury:                        Sven-Erik Sigurdsson, Per-Olof Olofsson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ch Sven-Erik Sven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assindelning:</w:t>
      </w:r>
      <w:r>
        <w:rPr/>
        <w:t xml:space="preserve">        F15, F17, F1-FE, F56, F66 och F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ävlingsprogram:   </w:t>
      </w:r>
      <w:r>
        <w:rPr>
          <w:u w:val="single"/>
        </w:rPr>
        <w:t>Tävling A:</w:t>
      </w:r>
      <w:r>
        <w:rPr/>
        <w:t xml:space="preserve"> Individuell bilfältskjutning över 6 skjutstationer ( 36 skott)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>Tävling B:</w:t>
      </w:r>
      <w:r>
        <w:rPr/>
        <w:t xml:space="preserve"> Lagtävling mellan föreningarnas föranmälda 3-mannalag, fri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gsammansättning  och obegränsat antal lag per förening. Dock få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amma skytt inte ingå i mer än et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ser:</w:t>
      </w:r>
      <w:r>
        <w:rPr/>
        <w:t xml:space="preserve">                      </w:t>
      </w:r>
      <w:r>
        <w:rPr>
          <w:u w:val="single"/>
        </w:rPr>
        <w:t>Tävling A:</w:t>
      </w:r>
      <w:r>
        <w:rPr/>
        <w:t xml:space="preserve"> Hederspriser utdelas klassvis. Skytt med högsta resultat oav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ett klass tilldelas föreningens guldmedalj samt erhåller inteckning i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ydöstra Sveriges Dagblads vandringspris. Tvåan och trean erhåller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ilver resp. bronsmedalj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>Tävling B:</w:t>
      </w:r>
      <w:r>
        <w:rPr/>
        <w:t xml:space="preserve"> Lagpriser utdelas till bästa fjärdedelen av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:</w:t>
      </w:r>
      <w:r>
        <w:rPr/>
        <w:t xml:space="preserve">                 Bifogad anmälningslista skall i 1 ex. sändas till Gammalstorps skytte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förening, </w:t>
      </w:r>
      <w:r>
        <w:rPr>
          <w:u w:val="single"/>
        </w:rPr>
        <w:t>Hagtornsvägen 3, 293 42 OLOFSTRÖM</w:t>
      </w:r>
      <w:r>
        <w:rPr/>
        <w:t xml:space="preserve"> före den 8 jan.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gifter:</w:t>
      </w:r>
      <w:r>
        <w:rPr/>
        <w:t xml:space="preserve">                  Anmälningsavgift 100:-/skytt, klasserna F15 och F17 60:-/skytt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agavgifter 100:-/lag. Avgifterna insätts samtidigt med anmälan på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öreningens pg. 14 64 41-1, 294 93 SÖLVESBO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fteranmälan:</w:t>
      </w:r>
      <w:r>
        <w:rPr/>
        <w:t xml:space="preserve">         Kan ske tävlingsdagen i mån av plats fram till kl. 11,00 och då mo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örhöjd avgift med 20:-/sky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plysningar:</w:t>
      </w:r>
      <w:r>
        <w:rPr/>
        <w:t xml:space="preserve">         Förfrågan om tävlingen kan göras på tel. 0454-40855. Tel. tävlingsdag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0456-31930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Arrangörsföreningens skyttar deltager ej i tävlin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ering:</w:t>
      </w:r>
      <w:r>
        <w:rPr/>
        <w:t xml:space="preserve">               Servering anordnas vid samlingsplat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 förhoppning om stor tillslutning från Eder förening tecknar med skytte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hälsningar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ammalstorps skyttefö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Sven-Erik Svensso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Ordf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7:41:00Z</dcterms:created>
  <dc:creator>Test</dc:creator>
  <dc:description/>
  <dc:language>en-US</dc:language>
  <cp:lastModifiedBy>Mr Testman</cp:lastModifiedBy>
  <cp:lastPrinted>2003-10-22T19:32:00Z</cp:lastPrinted>
  <dcterms:modified xsi:type="dcterms:W3CDTF">2003-11-30T16:03:00Z</dcterms:modified>
  <cp:revision>2</cp:revision>
  <dc:subject/>
  <dc:title>Vinterfältträff  18  januari 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3287158</vt:r8>
  </property>
  <property fmtid="{D5CDD505-2E9C-101B-9397-08002B2CF9AE}" pid="3" name="_AuthorEmail">
    <vt:lpwstr>se.a.svensson@telia.com</vt:lpwstr>
  </property>
  <property fmtid="{D5CDD505-2E9C-101B-9397-08002B2CF9AE}" pid="4" name="_AuthorEmailDisplayName">
    <vt:lpwstr>Sven-Erik S</vt:lpwstr>
  </property>
  <property fmtid="{D5CDD505-2E9C-101B-9397-08002B2CF9AE}" pid="5" name="_EmailSubject">
    <vt:lpwstr>Inbjudan till Fältträff</vt:lpwstr>
  </property>
  <property fmtid="{D5CDD505-2E9C-101B-9397-08002B2CF9AE}" pid="6" name="_ReviewingToolsShownOnce">
    <vt:lpwstr/>
  </property>
</Properties>
</file>