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lekinge Skytteförbund                                                                                      </w:t>
      </w:r>
      <w:r>
        <w:rPr>
          <w:b w:val="false"/>
        </w:rPr>
        <w:t>Kl. 19.00 – 20.45</w:t>
      </w:r>
    </w:p>
    <w:p>
      <w:pPr>
        <w:pStyle w:val="Normal"/>
        <w:tabs>
          <w:tab w:val="clear" w:pos="1304"/>
          <w:tab w:val="left" w:pos="7088" w:leader="none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>Protokoll fört vid</w:t>
      </w:r>
    </w:p>
    <w:p>
      <w:pPr>
        <w:pStyle w:val="Normal"/>
        <w:tabs>
          <w:tab w:val="clear" w:pos="1304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mmanträde 2003-08-20</w:t>
      </w:r>
    </w:p>
    <w:p>
      <w:pPr>
        <w:pStyle w:val="Normal"/>
        <w:tabs>
          <w:tab w:val="clear" w:pos="1304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å förbundens kansli</w:t>
      </w:r>
    </w:p>
    <w:p>
      <w:pPr>
        <w:pStyle w:val="Normal"/>
        <w:tabs>
          <w:tab w:val="clear" w:pos="1304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tokoll 4/03 (§57-71)</w:t>
      </w:r>
    </w:p>
    <w:p>
      <w:pPr>
        <w:pStyle w:val="Normal"/>
        <w:tabs>
          <w:tab w:val="clear" w:pos="1304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ärvarande:</w:t>
        <w:tab/>
        <w:t>Sven-Erik Svensson ordf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une Dahlin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lf Ericson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delene Karlsson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eter Åstrand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öthe Karlsson SSO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lf Olsson sekr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öran Hansson valb.ordf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ånvarande:</w:t>
        <w:tab/>
        <w:t>Lars Ohlsson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7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dförande hälsade de närvarande välkomna och förklarade</w:t>
        <w:tab/>
        <w:tab/>
        <w:t>Öppnande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mmanträdet öppnat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8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gordningen godkändes.</w:t>
        <w:tab/>
        <w:tab/>
        <w:t>Dagordning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9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l nr.3-03-06-18 godkändes och justerades och lades därefter</w:t>
        <w:tab/>
        <w:t>Föregående protokoll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ll handlingarna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0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samband med kallelsen fanns ekonomisk rapport t.o.m. 03-08-12.</w:t>
        <w:tab/>
        <w:t>Kassör info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yrelsen fann rapportens gillande då man kunde utläsa in-och utgående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nto. Förbundets ekonomi är stabil och följer budget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1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</w:rPr>
        <w:t>Ekonomiska beslut.</w:t>
        <w:tab/>
        <w:tab/>
      </w:r>
      <w:r>
        <w:rPr>
          <w:rFonts w:cs="Arial" w:ascii="Arial" w:hAnsi="Arial"/>
        </w:rPr>
        <w:t>Ekonomiska beslut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  <w:u w:val="single"/>
        </w:rPr>
        <w:t>Beslutades att</w:t>
      </w:r>
      <w:r>
        <w:rPr>
          <w:rFonts w:cs="Arial" w:ascii="Arial" w:hAnsi="Arial"/>
        </w:rPr>
        <w:t xml:space="preserve"> dela kostnaderna för reparation av kopiator med Kr: 2.022:-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  <w:u w:val="single"/>
        </w:rPr>
        <w:t>Beslutades att</w:t>
      </w:r>
      <w:r>
        <w:rPr>
          <w:rFonts w:cs="Arial" w:ascii="Arial" w:hAnsi="Arial"/>
        </w:rPr>
        <w:t xml:space="preserve"> enligt beslut protokoll nr.5-02 §79 subventionera deltagande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gskyttar på Kpist-SM. Dessutom beslöts att subventionera 3 skyttar som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ltog på SM-Kpist, gevär och korthåll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  <w:u w:val="single"/>
        </w:rPr>
        <w:t>Beslutades att</w:t>
      </w:r>
      <w:r>
        <w:rPr>
          <w:rFonts w:cs="Arial" w:ascii="Arial" w:hAnsi="Arial"/>
        </w:rPr>
        <w:t xml:space="preserve"> betala lagavgifter SSM Kpist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62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</w:rPr>
        <w:t>Rapport Blekinge Ungdomsskytteförbund.(Alf O)</w:t>
        <w:tab/>
        <w:tab/>
      </w:r>
      <w:r>
        <w:rPr>
          <w:rFonts w:cs="Arial" w:ascii="Arial" w:hAnsi="Arial"/>
        </w:rPr>
        <w:t>Bl.U-skfb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ån styrelsemöte den 12 aug. rapporterades följande: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Uppvakta Jämjö Skf 100 år. Fr.o.m. Hälleviksläger 03 ersätta 2 instruktörer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å pistol, detta gäller även Vinterläger. Truppen till JSM Östersund består av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 skyttar och 3 ledare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mälningarna till Skol-SM Skövde är mycket dålig. F.n. endast 7 skyttar anmälda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y Blekingeserie på luftgevär har beslutats, den är ute för synpunkter hos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ävlingsledningen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pporterades från årets Ungdomsting där Blekinge utsågs som bästa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U-förbund och tilldelades P.G. Ågrens Vpr på 2.000:-. Gammalstorp gick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dare till Riksfinalen U-cupen korthåll. Hälleviksläger har genomförts med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13 gevärsskyttar och 6 pistolskyttar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  <w:u w:val="single"/>
        </w:rPr>
        <w:t>Har beslutat at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lytta Skyttiadens förbundsfinal 03-04 till lörd.den 6:e december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rangör V.kretsen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/>
        <w:t xml:space="preserve">Forts.protokoll nr.4-03                                                                                          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3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</w:rPr>
        <w:t>SSO (Göthe Karlsson)</w:t>
        <w:tab/>
        <w:tab/>
        <w:tab/>
      </w:r>
      <w:r>
        <w:rPr>
          <w:rFonts w:cs="Arial" w:ascii="Arial" w:hAnsi="Arial"/>
        </w:rPr>
        <w:t>SSO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siktningen av skjutbanorna kommer att ske under hösten, vilket som framgick av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öregående protokoll. 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4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</w:rPr>
        <w:t>Kpistledaren (Göthe Karlsson)</w:t>
        <w:tab/>
        <w:tab/>
        <w:tab/>
      </w:r>
      <w:r>
        <w:rPr>
          <w:rFonts w:cs="Arial" w:ascii="Arial" w:hAnsi="Arial"/>
        </w:rPr>
        <w:t>Kpistledaren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pport från SM Kpist Piteå vilken som ingick i Riksskytteveckan visade att även om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talet skyttar från förbundet var lägre än vanligt så presterade dom som deltog med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ycket bra resultat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ig Mattsson Åryd kom 3:a på fältskytte och Göthe K. 6:a. Förbundslaget blev 6:a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ig Svensson blev 3:a på bana liggande och förbundslaget 6:a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utligen bana ställning kom Stig Svensson 6:a och förbundslaget 5:a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år enda senior Madelene Karlsson genomförde samtliga tävlingar med den äran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Göthe rapporterade även att innan Riksskytteveckan var det ett antal tävlingar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om genomfördes på vägen till Piteå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5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</w:rPr>
        <w:t>Ban-och fältskytteledaren (Peter Åstrand)</w:t>
        <w:tab/>
        <w:tab/>
        <w:tab/>
      </w:r>
      <w:r>
        <w:rPr>
          <w:rFonts w:cs="Arial" w:ascii="Arial" w:hAnsi="Arial"/>
        </w:rPr>
        <w:t>Ban-och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Åstrand beklagade att han inte varit med så mycket i sommarens banskytte.</w:t>
        <w:tab/>
        <w:tab/>
        <w:t>Fältskytteledaren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dast tre deltagare på SM bana i Boden. Resultatmässigt var deras insatser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art godkända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ad det gäller fältskytte för kommande SM så kommer uttagning att ske med 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latssiffror likt tidigare år. Ett problem har uppstått vad det gäller SM-uttagningar 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västra kretsen. Kretsens årsmöte har nämligen beslutat att gästande skyttar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kall betala dubbel avgift (100:-). Detta kommer naturligtvis att få sina konsekvenser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antal starter. Mötet beslutade att Åstrand i egenskap av fältskytteledare tillskriva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ästra kretsen om en ändring vad det gäller anmälningsavgifterna. Om inte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 återgång till tidigare avgifter så får västra kretsens fältskjutningar strykas som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M-uttagningar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6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</w:rPr>
        <w:t>Korthållsledaren (Alf Olsson)</w:t>
        <w:tab/>
        <w:tab/>
        <w:tab/>
      </w:r>
      <w:r>
        <w:rPr>
          <w:rFonts w:cs="Arial" w:ascii="Arial" w:hAnsi="Arial"/>
        </w:rPr>
        <w:t>Korthållsledaren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Även på korthåll var det dåligt med deltagare på SM, endast två st. Däremot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terade dom bra resultat. Jamie Håkansson blev 5:a korthåll liggande och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kus Blåder startade finalen på bana 1 men halkade ned något i resultat-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stan och det blev slutligen en 15:e plats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d kommande landskamp mot Danmark har både Jamie Håkansson och Markus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låder kvalificerat sig för det Svenska laget. Landkampen kommer att äga rum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n 30-31 augusti i Ringamåla. Förhoppningar är att så många skyttar, ledare och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övriga intresserade kommer till Ringamåla dessa dagar och följer tävlingarna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7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</w:rPr>
        <w:t>Rapporter</w:t>
        <w:tab/>
        <w:tab/>
        <w:tab/>
      </w:r>
      <w:r>
        <w:rPr>
          <w:rFonts w:cs="Arial" w:ascii="Arial" w:hAnsi="Arial"/>
        </w:rPr>
        <w:t>Rapporter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ven-Erik meddelade att något möte på FSR ej förekommit i sommar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äremot har Skytte UO haft sammanträde den 16 augusti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t har nyanställts en ny utbildningskonsulent,Michael Normann. Tjänsten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las med FSR. Övriga ärende i mötet var i stort expeditionsärende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ven-Erik rapporterade även från Riksskytteveckan. Tävlingarna genomfördes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å ett mycket proffisionellt sätt som alltid kännetecknar norrlandsförbunden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ltagande starter var något bättre än väntat. 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ästa års riksskyttetävlingar kommer att ske i Skövde samma vecka (30)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8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</w:rPr>
        <w:t>In-och utgående skrivelser.</w:t>
        <w:tab/>
        <w:tab/>
        <w:tab/>
      </w:r>
      <w:r>
        <w:rPr>
          <w:rFonts w:cs="Arial" w:ascii="Arial" w:hAnsi="Arial"/>
        </w:rPr>
        <w:t>In-och utgående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ftersom det har varit semestertider har det varit ganska lugnt vad det gäller</w:t>
        <w:tab/>
        <w:tab/>
        <w:t>skrivelser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krivelser. Från Blekingegruppen lokal marindag i Karlskrona 2004-05-22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ån regionala FOS verksamhetsberättelse, protokoll. Dessutom har inbjudan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ll SSM Kpist kommit och är utsänd till berörda föreningar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/>
        <w:t>Forts.protokoll nr.4-03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9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</w:rPr>
        <w:t>SSM</w:t>
        <w:tab/>
        <w:tab/>
        <w:tab/>
      </w:r>
      <w:r>
        <w:rPr>
          <w:rFonts w:cs="Arial" w:ascii="Arial" w:hAnsi="Arial"/>
        </w:rPr>
        <w:t>SSM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ven-Erik rapporterade från årets SSM-tävlingar på bana.Tävlingarna som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kant arrangerades i Karlshamn. Deltagarantalet i de olika diciplinerna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ar nästan exakt som tävlingsledningen hade räknat med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ärefter redogjorde kassören för de ekonomiska delarna. Överskottet blev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:a 18-20.000:- .Det saknades fortfarande avgifter från något förbundslag och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ågra föreningsavgifter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mmanfattningsvis hade det varit önskvärt att flera blekingeskyttar skulle ha tagit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llfället i akt och deltagit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0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</w:rPr>
        <w:t>Övriga frågor</w:t>
        <w:tab/>
        <w:tab/>
        <w:tab/>
      </w:r>
      <w:r>
        <w:rPr>
          <w:rFonts w:cs="Arial" w:ascii="Arial" w:hAnsi="Arial"/>
        </w:rPr>
        <w:t>Övriga frågor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</w:rPr>
        <w:t xml:space="preserve">Alf meddelade att han hade ett nytt mobilnummer vilket är följande: </w:t>
      </w:r>
      <w:r>
        <w:rPr>
          <w:rFonts w:cs="Arial" w:ascii="Arial" w:hAnsi="Arial"/>
          <w:b/>
        </w:rPr>
        <w:t>0734-433658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Göthe undrade om man diskuterat andra datum för Riksskytteveckan i FSR. Tydligtvis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ar det flera klagomål i år från Kpistsidan vad det gällde veckoplaceringen av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ävlingarna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ven-Erik informerade att tävlingarna ligger fast i vecka 30 under försöksperioden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äremot skulle styrelsen utvärdera tävlingarna snarast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Göthe undrade också varför inte fältskytte gevär skulle ingå i tävlingarna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ligt Sven-Erik har förslaget funnits men motståndet var för starkt för genomförande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1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/>
      </w:pPr>
      <w:r>
        <w:rPr>
          <w:rFonts w:cs="Arial" w:ascii="Arial" w:hAnsi="Arial"/>
          <w:b/>
        </w:rPr>
        <w:t>Avslutning</w:t>
        <w:tab/>
        <w:tab/>
        <w:tab/>
      </w:r>
      <w:r>
        <w:rPr>
          <w:rFonts w:cs="Arial" w:ascii="Arial" w:hAnsi="Arial"/>
        </w:rPr>
        <w:t>Avslutning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dförande tackade för visat intresse och förklarade sammanträdet för avslutat.</w:t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3969" w:leader="none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d protokollet:</w:t>
        <w:tab/>
        <w:t>Justeras:</w:t>
      </w:r>
    </w:p>
    <w:p>
      <w:pPr>
        <w:pStyle w:val="Normal"/>
        <w:tabs>
          <w:tab w:val="clear" w:pos="1304"/>
          <w:tab w:val="left" w:pos="3969" w:leader="none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3969" w:leader="none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3969" w:leader="none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3969" w:leader="none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3969" w:leader="none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3969" w:leader="none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f Olsson</w:t>
        <w:tab/>
        <w:t>Sven-Erik Svensson</w:t>
      </w:r>
    </w:p>
    <w:p>
      <w:pPr>
        <w:pStyle w:val="Normal"/>
        <w:tabs>
          <w:tab w:val="clear" w:pos="1304"/>
          <w:tab w:val="left" w:pos="3969" w:leader="none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kr.</w:t>
        <w:tab/>
        <w:t>Ordf.</w:t>
      </w:r>
    </w:p>
    <w:p>
      <w:pPr>
        <w:pStyle w:val="Normal"/>
        <w:tabs>
          <w:tab w:val="clear" w:pos="1304"/>
          <w:tab w:val="left" w:pos="3969" w:leader="none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5387" w:leader="none"/>
          <w:tab w:val="left" w:pos="7088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6:41:00Z</dcterms:created>
  <dc:creator>Alf Olsson</dc:creator>
  <dc:description/>
  <dc:language>en-US</dc:language>
  <cp:lastModifiedBy>Alf Olsson</cp:lastModifiedBy>
  <cp:lastPrinted>2003-08-22T07:33:00Z</cp:lastPrinted>
  <dcterms:modified xsi:type="dcterms:W3CDTF">2003-10-30T06:42:00Z</dcterms:modified>
  <cp:revision>3</cp:revision>
  <dc:subject/>
  <dc:title>Blekinge Skytteförbund</dc:title>
</cp:coreProperties>
</file>