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Subtitle"/>
        <w:rPr/>
      </w:pPr>
      <w:r>
        <w:rPr/>
        <w:t>På uppdrag av Blekinge Skytteförbund inbjuder härmed Mellersta Blekinge Skyttekrets o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llinge/F17 skytteförening till deltagande i 2003-års förbundsmästerskap banskjutning liggande Kpis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ÄVLINGSDAG:</w:t>
        <w:tab/>
        <w:t>Lördagen den 10 maj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ÄVLINGSPLATS:</w:t>
        <w:tab/>
        <w:t>Kristianopels skjutbana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ÄVLINGSLEDARE:</w:t>
        <w:tab/>
        <w:t>Bengt Karlsson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MÄLAN:</w:t>
        <w:tab/>
        <w:t>Tävlingsdagen 09.00 – 09.30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MÄLNINGSAVGIFT:</w:t>
        <w:tab/>
        <w:t>50 kr/skytt. Betalas i samband med anmälan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TAGANDE KLASSER:</w:t>
        <w:tab/>
        <w:t>Samtliga enl. skytteregelboken 2003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ÄVLINGSPROGRAM:</w:t>
        <w:tab/>
        <w:t>Enligt skytteregelboken 2003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:</w:t>
        <w:tab/>
        <w:t>Deltager de 8 bästa skyttarna från omg. 1+2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(Skjutbanans max.kapacitet)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DERSPRIS:</w:t>
        <w:tab/>
        <w:t>Utdelas klassvis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ALJER:</w:t>
        <w:tab/>
        <w:t>1 Guld – 1 Silver – 1 Brons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KERING:</w:t>
        <w:tab/>
        <w:t>Skyttarna markerar åt varandra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RVERING:</w:t>
        <w:tab/>
        <w:t>Enkel servering kommer att anordnas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VÄLKOMMEN TILL 2003-ÅRS FÖRBUNDSMÄSTERSKAP BANA-KPIST LIGGANDE!!</w:t>
      </w:r>
    </w:p>
    <w:p>
      <w:pPr>
        <w:pStyle w:val="Normal"/>
        <w:tabs>
          <w:tab w:val="clear" w:pos="1304"/>
          <w:tab w:val="left" w:pos="382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1304"/>
          <w:tab w:val="left" w:pos="382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1304"/>
          <w:tab w:val="left" w:pos="382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1304"/>
          <w:tab w:val="left" w:pos="382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ligt uppdrag: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Alf Olsson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Förbundssekr.</w:t>
      </w:r>
    </w:p>
    <w:sectPr>
      <w:type w:val="nextPage"/>
      <w:pgSz w:w="11906" w:h="16838"/>
      <w:pgMar w:left="1418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3828" w:leader="none"/>
      </w:tabs>
      <w:outlineLvl w:val="0"/>
    </w:pPr>
    <w:rPr>
      <w:rFonts w:ascii="Arial" w:hAnsi="Arial" w:cs="Arial"/>
      <w:b/>
      <w:i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9:51:00Z</dcterms:created>
  <dc:creator>Alf Olsson</dc:creator>
  <dc:description/>
  <dc:language>en-US</dc:language>
  <cp:lastModifiedBy>Alf Olsson</cp:lastModifiedBy>
  <cp:lastPrinted>2003-04-29T12:05:00Z</cp:lastPrinted>
  <dcterms:modified xsi:type="dcterms:W3CDTF">2003-04-29T10:08:00Z</dcterms:modified>
  <cp:revision>1</cp:revision>
  <dc:subject/>
  <dc:title>INBJUDAN</dc:title>
</cp:coreProperties>
</file>