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MÄLNINGSLIS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ÖDRA FÖRBUNDEN FÄLT 200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örening/Gille…………………………………………..Förbund…………………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709"/>
        <w:gridCol w:w="850"/>
        <w:gridCol w:w="709"/>
        <w:gridCol w:w="851"/>
        <w:gridCol w:w="708"/>
        <w:gridCol w:w="709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ylles vid anmä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yl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angö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Y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sky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-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g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r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 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pro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mälningsavgifter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öreningsavgif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 Krono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</w:t>
            </w:r>
            <w:r>
              <w:rPr>
                <w:b/>
                <w:sz w:val="22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öreningsadr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0:00Z</dcterms:created>
  <dc:creator>Alf Olsson</dc:creator>
  <dc:description/>
  <dc:language>en-US</dc:language>
  <cp:lastModifiedBy>Alf Olsson</cp:lastModifiedBy>
  <dcterms:modified xsi:type="dcterms:W3CDTF">2003-01-21T11:31:00Z</dcterms:modified>
  <cp:revision>3</cp:revision>
  <dc:subject/>
  <dc:title>ANMÄLNINGSLISTA</dc:title>
</cp:coreProperties>
</file>