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-444500</wp:posOffset>
                </wp:positionV>
                <wp:extent cx="6447790" cy="97624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bjudan ti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8"/>
                              </w:rPr>
                            </w:pPr>
                            <w:r>
                              <w:rPr>
                                <w:b/>
                                <w:i/>
                                <w:sz w:val="68"/>
                              </w:rPr>
                              <w:t>TingsrydsKu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2835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Tingsryd och Älmeboda Skytteföreningar hälsar Skyttar, Ledare o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2835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Föräldrar välkomna till Luftgevärstävlingen  TingsrydsKu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2835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Lördagen den 14 Februari.  200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2835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269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Plats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/>
                              <w:t xml:space="preserve">Tinghallen i Tingsryd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OBS. Idrottshall!!  Medtag lämpliga sk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Tävlingsprogram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Cs/>
                                <w:sz w:val="22"/>
                              </w:rPr>
                              <w:t>4</w:t>
                            </w:r>
                            <w:r>
                              <w:rPr/>
                              <w:t xml:space="preserve"> serier om 5 skott + provskottstavla. Skjuttid 5 min per ser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Sittandeklasser decimaltolkas. Stående särskiljning innerti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”Lokalt luftgevärsreglemente tillämpas.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OBS.  Medtag Egna kikare för marke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Klassindelning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/>
                              <w:t>Sittande:</w:t>
                              <w:tab/>
                              <w:t>L9, L11A, L11B, L13A, L13B, L15R, Ös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t>Stående:</w:t>
                              <w:tab/>
                              <w:t>L15S, L17, L20, Sen A, Sen B, Elit, L46, L56, L6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Gevärsskyttekortets nr skrivs på anmälningslistan. (L17 och uppå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bCs/>
                              </w:rPr>
                              <w:t>Dubbelstart tillåten, i L15S för sittandeskyttar. (L13 och L15R)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>Det åligger ledarna i varje förening att anmäla skyttarna i rätt k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Lagtävling A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/>
                              <w:t>3 Sittandeskyttar oavsett klass  ( ej Ös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Lagtävling B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/>
                              <w:t>3 Ståendeskyttar oavsett k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/>
                              <w:tab/>
                              <w:tab/>
                              <w:t>Obegränsat antal lag får anmäl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  <w:u w:val="thick"/>
                              </w:rPr>
                              <w:t>Hedersp</w:t>
                            </w:r>
                            <w:r>
                              <w:rPr>
                                <w:b/>
                                <w:u w:val="thick"/>
                              </w:rPr>
                              <w:t>riser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/>
                              <w:t>Prisutdelning sker direkt efter tävlingens slu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Anmälan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/>
                              <w:t>Anmälan görs på bifogad lista, som skall vara oss tillhanda sena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u w:val="double"/>
                              </w:rPr>
                              <w:t>Fredagen den 6 Februari 200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b/>
                                <w:b/>
                                <w:sz w:val="10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sz w:val="1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Adress: </w:t>
                              <w:tab/>
                              <w:t>Rolf Brakander.  Vinnamåla.  360 23 Älmebo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lang w:val="de-DE"/>
                              </w:rPr>
                              <w:t>E-post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 xml:space="preserve">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de-DE"/>
                                </w:rPr>
                                <w:t>rolf.brakander@kommun.vaxjo.se</w:t>
                              </w:r>
                            </w:hyperlink>
                            <w:r>
                              <w:rPr>
                                <w:b/>
                                <w:lang w:val="de-DE"/>
                              </w:rPr>
                              <w:t xml:space="preserve">  el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54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b/>
                                <w:b/>
                                <w:color w:val="3366FF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de-DE"/>
                              </w:rPr>
                              <w:tab/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rolf_brakander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b/>
                                <w:b/>
                                <w:color w:val="3366FF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Avgifter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/>
                              <w:t>L9 – L17 + Ösm</w:t>
                              <w:tab/>
                              <w:t>50 K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t>L20</w:t>
                            </w:r>
                            <w:r>
                              <w:rPr>
                                <w:b/>
                              </w:rPr>
                              <w:t xml:space="preserve"> –</w:t>
                            </w:r>
                            <w:r>
                              <w:rPr/>
                              <w:t xml:space="preserve"> L66 + Lag</w:t>
                              <w:tab/>
                              <w:t>70 K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Betalas senast anmälningsdagen till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ostgiro:  120471–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Frågor: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  <w:tab/>
                            </w:r>
                            <w:r>
                              <w:rPr/>
                              <w:t>Vid oklarhet ring Rolf B.   Tel. 0477-61010 eller 070-39909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  <w:tab w:val="left" w:pos="4536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 xml:space="preserve">Sture H   Tel. 0477-10423 elle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Övrigt: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/>
                              <w:t>Försäljning av Fika och Korv m bröd i anslutning till Tinghall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/>
                              <w:t>Inbjudan och anmälningslista finns även på hemsida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  <w:tab w:val="left" w:pos="2694" w:leader="none"/>
                                <w:tab w:val="left" w:pos="3828" w:leader="none"/>
                              </w:tabs>
                              <w:ind w:left="4110" w:hanging="3885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kronobergsskytte.com./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2694" w:leader="none"/>
                              </w:tabs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;Courier New" w:hAnsi="Vivaldi;Courier New" w:cs="Vivaldi;Courier New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Vivaldi;Courier New" w:ascii="Vivaldi;Courier New" w:hAnsi="Vivaldi;Courier New"/>
                                <w:b/>
                                <w:i/>
                                <w:sz w:val="96"/>
                              </w:rPr>
                              <w:t>Välkomna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74.7pt;mso-wrap-distance-left:9.05pt;mso-wrap-distance-right:9.05pt;mso-wrap-distance-top:0pt;mso-wrap-distance-bottom:0pt;margin-top:-35pt;mso-position-vertical-relative:text;margin-left:-8pt;mso-position-horizontal-relative:text">
                <v:shadow on="t" color="#808080" offset="6pt,6pt"/>
                <v:textbox>
                  <w:txbxContent>
                    <w:p>
                      <w:pPr>
                        <w:pStyle w:val="Heading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bjudan ti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68"/>
                        </w:rPr>
                      </w:pPr>
                      <w:r>
                        <w:rPr>
                          <w:b/>
                          <w:i/>
                          <w:sz w:val="68"/>
                        </w:rPr>
                        <w:t>TingsrydsKu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2835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Tingsryd och Älmeboda Skytteföreningar hälsar Skyttar, Ledare och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2835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Föräldrar välkomna till Luftgevärstävlingen  TingsrydsKula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2835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Lördagen den 14 Februari.  2004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2835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2694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rPr/>
                      </w:pP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Plats:</w:t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/>
                        <w:t xml:space="preserve">Tinghallen i Tingsryd.  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OBS. Idrottshall!!  Medtag lämpliga skor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rPr/>
                      </w:pP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Tävlingsprogram:</w:t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Cs/>
                          <w:sz w:val="22"/>
                        </w:rPr>
                        <w:t>4</w:t>
                      </w:r>
                      <w:r>
                        <w:rPr/>
                        <w:t xml:space="preserve"> serier om 5 skott + provskottstavla. Skjuttid 5 min per serie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rPr/>
                      </w:pPr>
                      <w:r>
                        <w:rPr/>
                        <w:tab/>
                        <w:tab/>
                        <w:t>Sittandeklasser decimaltolkas. Stående särskiljning innertior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rPr/>
                      </w:pPr>
                      <w:r>
                        <w:rPr/>
                        <w:tab/>
                        <w:tab/>
                        <w:t>”Lokalt luftgevärsreglemente tillämpas.”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OBS.  Medtag Egna kikare för markering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rPr/>
                      </w:pP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Klassindelning</w:t>
                      </w:r>
                      <w:r>
                        <w:rPr>
                          <w:b/>
                          <w:sz w:val="22"/>
                          <w:u w:val="single"/>
                        </w:rPr>
                        <w:t>:</w:t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/>
                        <w:t>Sittande:</w:t>
                        <w:tab/>
                        <w:t>L9, L11A, L11B, L13A, L13B, L15R, Ösm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/>
                        <w:t>Stående:</w:t>
                        <w:tab/>
                        <w:t>L15S, L17, L20, Sen A, Sen B, Elit, L46, L56, L66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Gevärsskyttekortets nr skrivs på anmälningslistan. (L17 och uppåt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bCs/>
                        </w:rPr>
                        <w:t>Dubbelstart tillåten, i L15S för sittandeskyttar. (L13 och L15R) 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ab/>
                        <w:tab/>
                        <w:t>Det åligger ledarna i varje förening att anmäla skyttarna i rätt klass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Lagtävling A:</w:t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/>
                        <w:t>3 Sittandeskyttar oavsett klass  ( ej Ösm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Lagtävling B:</w:t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/>
                        <w:t>3 Ståendeskyttar oavsett klass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/>
                        <w:tab/>
                        <w:tab/>
                        <w:t>Obegränsat antal lag får anmälas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  <w:u w:val="thick"/>
                        </w:rPr>
                        <w:t>Hedersp</w:t>
                      </w:r>
                      <w:r>
                        <w:rPr>
                          <w:b/>
                          <w:u w:val="thick"/>
                        </w:rPr>
                        <w:t>riser:</w:t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/>
                        <w:t>Prisutdelning sker direkt efter tävlingens slut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Anmälan:</w:t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/>
                        <w:t>Anmälan görs på bifogad lista, som skall vara oss tillhanda senas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>
                          <w:b/>
                          <w:u w:val="double"/>
                        </w:rPr>
                        <w:t>Fredagen den 6 Februari 2004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b/>
                          <w:b/>
                          <w:sz w:val="10"/>
                          <w:u w:val="double"/>
                        </w:rPr>
                      </w:pPr>
                      <w:r>
                        <w:rPr>
                          <w:b/>
                          <w:sz w:val="10"/>
                          <w:u w:val="doub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b/>
                          <w:sz w:val="22"/>
                        </w:rPr>
                        <w:tab/>
                        <w:tab/>
                      </w:r>
                      <w:r>
                        <w:rPr>
                          <w:b/>
                        </w:rPr>
                        <w:t xml:space="preserve">Adress: </w:t>
                        <w:tab/>
                        <w:t>Rolf Brakander.  Vinnamåla.  360 23 Älmebod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b/>
                          <w:sz w:val="22"/>
                        </w:rPr>
                        <w:tab/>
                        <w:tab/>
                      </w:r>
                      <w:r>
                        <w:rPr>
                          <w:b/>
                          <w:sz w:val="22"/>
                          <w:lang w:val="de-DE"/>
                        </w:rPr>
                        <w:t>E-post</w:t>
                      </w:r>
                      <w:r>
                        <w:rPr>
                          <w:b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lang w:val="de-DE"/>
                          </w:rPr>
                          <w:t>rolf.brakander@kommun.vaxjo.se</w:t>
                        </w:r>
                      </w:hyperlink>
                      <w:r>
                        <w:rPr>
                          <w:b/>
                          <w:lang w:val="de-DE"/>
                        </w:rPr>
                        <w:t xml:space="preserve">  ell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544" w:leader="none"/>
                          <w:tab w:val="left" w:pos="3828" w:leader="none"/>
                        </w:tabs>
                        <w:ind w:left="4110" w:hanging="3885"/>
                        <w:rPr>
                          <w:b/>
                          <w:b/>
                          <w:color w:val="3366FF"/>
                          <w:sz w:val="22"/>
                          <w:lang w:val="de-DE"/>
                        </w:rPr>
                      </w:pPr>
                      <w:r>
                        <w:rPr>
                          <w:b/>
                          <w:sz w:val="22"/>
                          <w:lang w:val="de-DE"/>
                        </w:rPr>
                        <w:tab/>
                        <w:tab/>
                        <w:tab/>
                      </w:r>
                      <w:hyperlink r:id="rId6">
                        <w:r>
                          <w:rPr>
                            <w:rStyle w:val="InternetLink"/>
                          </w:rPr>
                          <w:t>rolf_brakander@hotmail.com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b/>
                          <w:b/>
                          <w:color w:val="3366FF"/>
                          <w:sz w:val="22"/>
                          <w:lang w:val="de-DE"/>
                        </w:rPr>
                      </w:pPr>
                      <w:r>
                        <w:rPr>
                          <w:b/>
                          <w:color w:val="3366FF"/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b/>
                          <w:sz w:val="22"/>
                          <w:lang w:val="de-DE"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Avgifter:</w:t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/>
                        <w:t>L9 – L17 + Ösm</w:t>
                        <w:tab/>
                        <w:t>50 Kr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/>
                        <w:t>L20</w:t>
                      </w:r>
                      <w:r>
                        <w:rPr>
                          <w:b/>
                        </w:rPr>
                        <w:t xml:space="preserve"> –</w:t>
                      </w:r>
                      <w:r>
                        <w:rPr/>
                        <w:t xml:space="preserve"> L66 + Lag</w:t>
                        <w:tab/>
                        <w:t>70 K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 xml:space="preserve">Betalas senast anmälningsdagen till   </w:t>
                      </w:r>
                      <w:r>
                        <w:rPr>
                          <w:b/>
                          <w:u w:val="single"/>
                        </w:rPr>
                        <w:t>Postgiro:  120471–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Frågor: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  <w:tab/>
                      </w:r>
                      <w:r>
                        <w:rPr/>
                        <w:t>Vid oklarhet ring Rolf B.   Tel. 0477-61010 eller 070-399096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  <w:tab w:val="left" w:pos="4536" w:leader="none"/>
                        </w:tabs>
                        <w:ind w:left="4110" w:hanging="3885"/>
                        <w:rPr/>
                      </w:pPr>
                      <w:r>
                        <w:rPr>
                          <w:bCs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Cs/>
                          <w:lang w:val="en-GB"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 xml:space="preserve">Sture H   Tel. 0477-10423 eller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Övrigt: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/>
                        <w:t>Försäljning av Fika och Korv m bröd i anslutning till Tinghallen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/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/>
                        <w:t>Inbjudan och anmälningslista finns även på hemsidan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  <w:tab w:val="left" w:pos="2694" w:leader="none"/>
                          <w:tab w:val="left" w:pos="3828" w:leader="none"/>
                        </w:tabs>
                        <w:ind w:left="4110" w:hanging="3885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kronobergsskytte.com./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2694" w:leader="none"/>
                        </w:tabs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;Courier New" w:hAnsi="Vivaldi;Courier New" w:cs="Vivaldi;Courier New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Vivaldi;Courier New" w:ascii="Vivaldi;Courier New" w:hAnsi="Vivaldi;Courier New"/>
                          <w:b/>
                          <w:i/>
                          <w:sz w:val="96"/>
                        </w:rPr>
                        <w:t>Välkomna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36"/>
        </w:rPr>
      </w:pPr>
      <w:r>
        <w:rPr>
          <w:sz w:val="36"/>
        </w:rPr>
        <w:t>Anmälningslista till:  TingsrydsKulan  Luftgevär  2004.</w:t>
      </w:r>
    </w:p>
    <w:p>
      <w:pPr>
        <w:pStyle w:val="Normal"/>
        <w:tabs>
          <w:tab w:val="clear" w:pos="1304"/>
          <w:tab w:val="left" w:pos="3119" w:leader="none"/>
          <w:tab w:val="left" w:pos="6237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1304"/>
          <w:tab w:val="left" w:pos="3119" w:leader="none"/>
          <w:tab w:val="left" w:pos="6237" w:leader="none"/>
        </w:tabs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ördagen den 14 Februari 2004.</w:t>
      </w:r>
    </w:p>
    <w:p>
      <w:pPr>
        <w:pStyle w:val="Normal"/>
        <w:tabs>
          <w:tab w:val="clear" w:pos="1304"/>
          <w:tab w:val="left" w:pos="3119" w:leader="none"/>
          <w:tab w:val="left" w:pos="6237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1304"/>
          <w:tab w:val="left" w:pos="3119" w:leader="none"/>
          <w:tab w:val="left" w:pos="6237" w:leader="none"/>
        </w:tabs>
        <w:rPr/>
      </w:pPr>
      <w:r>
        <w:rPr>
          <w:b/>
          <w:sz w:val="28"/>
        </w:rPr>
        <w:t xml:space="preserve">1 ex av listan oss tillhanda!!  </w:t>
      </w:r>
      <w:r>
        <w:rPr>
          <w:b/>
          <w:sz w:val="28"/>
          <w:u w:val="single"/>
        </w:rPr>
        <w:t>senast fredag 6 Februari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tabs>
          <w:tab w:val="clear" w:pos="1304"/>
          <w:tab w:val="left" w:pos="3119" w:leader="none"/>
          <w:tab w:val="left" w:pos="6237" w:leader="none"/>
        </w:tabs>
        <w:rPr/>
      </w:pPr>
      <w:r>
        <w:rPr>
          <w:b/>
          <w:sz w:val="28"/>
        </w:rPr>
        <w:t xml:space="preserve">Sändes till: 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Rolf Brakander.   Vinnamåla.   360 23  Älmeboda. </w:t>
      </w:r>
    </w:p>
    <w:p>
      <w:pPr>
        <w:pStyle w:val="Normal"/>
        <w:tabs>
          <w:tab w:val="clear" w:pos="1304"/>
          <w:tab w:val="left" w:pos="1560" w:leader="none"/>
          <w:tab w:val="left" w:pos="6237" w:leader="none"/>
        </w:tabs>
        <w:rPr>
          <w:sz w:val="28"/>
        </w:rPr>
      </w:pPr>
      <w:r>
        <w:rPr>
          <w:sz w:val="28"/>
        </w:rPr>
        <w:tab/>
        <w:t>Tel:  0477-61010,  eller   070-3990966.</w:t>
      </w:r>
    </w:p>
    <w:p>
      <w:pPr>
        <w:pStyle w:val="Normal"/>
        <w:tabs>
          <w:tab w:val="clear" w:pos="1304"/>
          <w:tab w:val="left" w:pos="3119" w:leader="none"/>
          <w:tab w:val="left" w:pos="6237" w:leader="none"/>
        </w:tabs>
        <w:rPr>
          <w:sz w:val="4"/>
        </w:rPr>
      </w:pPr>
      <w:r>
        <w:rPr>
          <w:sz w:val="4"/>
        </w:rPr>
      </w:r>
    </w:p>
    <w:p>
      <w:pPr>
        <w:pStyle w:val="Heading2"/>
        <w:tabs>
          <w:tab w:val="clear" w:pos="1304"/>
          <w:tab w:val="left" w:pos="1560" w:leader="none"/>
        </w:tabs>
        <w:rPr>
          <w:lang w:val="de-DE"/>
        </w:rPr>
      </w:pPr>
      <w:r>
        <w:rPr/>
        <w:tab/>
      </w:r>
      <w:r>
        <w:rPr>
          <w:lang w:val="de-DE"/>
        </w:rPr>
        <w:t xml:space="preserve">E-post:  </w:t>
      </w:r>
      <w:hyperlink r:id="rId8">
        <w:r>
          <w:rPr>
            <w:rStyle w:val="InternetLink"/>
            <w:lang w:val="de-DE"/>
          </w:rPr>
          <w:t>rolf.brakander@kommun.vaxjo.se</w:t>
        </w:r>
      </w:hyperlink>
    </w:p>
    <w:p>
      <w:pPr>
        <w:pStyle w:val="Normal"/>
        <w:tabs>
          <w:tab w:val="clear" w:pos="1304"/>
          <w:tab w:val="left" w:pos="3119" w:leader="none"/>
          <w:tab w:val="left" w:pos="6237" w:leader="none"/>
        </w:tabs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2"/>
        <w:gridCol w:w="4740"/>
        <w:gridCol w:w="730"/>
        <w:gridCol w:w="2746"/>
      </w:tblGrid>
      <w:tr>
        <w:trPr>
          <w:cantSplit w:val="true"/>
        </w:trPr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Skytteförening:</w:t>
            </w:r>
          </w:p>
        </w:tc>
        <w:tc>
          <w:tcPr>
            <w:tcW w:w="82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Kontaktman: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Tel: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Adress:</w:t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1304"/>
          <w:tab w:val="left" w:pos="311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85"/>
        <w:gridCol w:w="2835"/>
      </w:tblGrid>
      <w:tr>
        <w:trPr/>
        <w:tc>
          <w:tcPr>
            <w:tcW w:w="7385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615" w:leader="none"/>
                <w:tab w:val="left" w:pos="6237" w:leader="none"/>
              </w:tabs>
              <w:ind w:left="496" w:hanging="496"/>
              <w:rPr>
                <w:sz w:val="20"/>
              </w:rPr>
            </w:pPr>
            <w:r>
              <w:rPr>
                <w:sz w:val="20"/>
              </w:rPr>
              <w:t>Ifylles av tävlingsledningen.</w:t>
            </w:r>
          </w:p>
        </w:tc>
      </w:tr>
    </w:tbl>
    <w:p>
      <w:pPr>
        <w:pStyle w:val="Normal"/>
        <w:tabs>
          <w:tab w:val="clear" w:pos="1304"/>
          <w:tab w:val="left" w:pos="3119" w:leader="none"/>
          <w:tab w:val="left" w:pos="6237" w:leader="none"/>
        </w:tabs>
        <w:rPr>
          <w:sz w:val="2"/>
        </w:rPr>
      </w:pPr>
      <w:r>
        <w:rPr>
          <w:sz w:val="2"/>
        </w:rPr>
      </w:r>
    </w:p>
    <w:tbl>
      <w:tblPr>
        <w:tblW w:w="10381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9"/>
        <w:gridCol w:w="846"/>
        <w:gridCol w:w="982"/>
        <w:gridCol w:w="846"/>
        <w:gridCol w:w="845"/>
        <w:gridCol w:w="137"/>
        <w:gridCol w:w="845"/>
        <w:gridCol w:w="846"/>
        <w:gridCol w:w="845"/>
      </w:tblGrid>
      <w:tr>
        <w:trPr/>
        <w:tc>
          <w:tcPr>
            <w:tcW w:w="4189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ind w:left="113" w:hanging="0"/>
              <w:rPr>
                <w:sz w:val="20"/>
              </w:rPr>
            </w:pPr>
            <w:r>
              <w:rPr>
                <w:sz w:val="20"/>
              </w:rPr>
              <w:t>Namn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Klass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G-kort</w:t>
            </w:r>
          </w:p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Nr: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gen </w:t>
            </w:r>
          </w:p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Lagind.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Lagt.</w:t>
            </w:r>
          </w:p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 o B</w:t>
            </w:r>
          </w:p>
        </w:tc>
        <w:tc>
          <w:tcPr>
            <w:tcW w:w="13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Skjut</w:t>
            </w:r>
          </w:p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Tid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Skjut</w:t>
            </w:r>
          </w:p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La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ana</w:t>
            </w:r>
          </w:p>
        </w:tc>
      </w:tr>
      <w:tr>
        <w:trPr/>
        <w:tc>
          <w:tcPr>
            <w:tcW w:w="41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311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2218"/>
        <w:gridCol w:w="1282"/>
        <w:gridCol w:w="1416"/>
        <w:gridCol w:w="846"/>
        <w:gridCol w:w="1418"/>
        <w:gridCol w:w="708"/>
      </w:tblGrid>
      <w:tr>
        <w:trPr/>
        <w:tc>
          <w:tcPr>
            <w:tcW w:w="2460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rPr/>
            </w:pPr>
            <w:r>
              <w:rPr>
                <w:sz w:val="28"/>
              </w:rPr>
              <w:t>Anmälningsavgifter</w:t>
            </w:r>
            <w:r>
              <w:rPr>
                <w:sz w:val="32"/>
              </w:rPr>
              <w:t>.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rPr>
                <w:sz w:val="28"/>
              </w:rPr>
            </w:pPr>
            <w:r>
              <w:rPr>
                <w:sz w:val="28"/>
              </w:rPr>
              <w:t>L9 – L17 + Ösm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jc w:val="center"/>
              <w:rPr>
                <w:sz w:val="32"/>
                <w:u w:val="dottedHeavy"/>
                <w:lang w:val="en-GB"/>
              </w:rPr>
            </w:pPr>
            <w:r>
              <w:rPr>
                <w:sz w:val="32"/>
                <w:u w:val="dottedHeavy"/>
                <w:lang w:val="en-GB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t á 50 kr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jc w:val="center"/>
              <w:rPr>
                <w:sz w:val="32"/>
                <w:u w:val="dottedHeavy"/>
                <w:lang w:val="en-GB"/>
              </w:rPr>
            </w:pPr>
            <w:r>
              <w:rPr>
                <w:sz w:val="32"/>
                <w:u w:val="dottedHeavy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sz w:val="32"/>
                <w:u w:val="dottedHeavy"/>
                <w:lang w:val="en-GB"/>
              </w:rPr>
            </w:pPr>
            <w:r>
              <w:rPr>
                <w:sz w:val="32"/>
                <w:u w:val="dottedHeavy"/>
                <w:lang w:val="en-GB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rPr>
                <w:sz w:val="28"/>
              </w:rPr>
            </w:pPr>
            <w:r>
              <w:rPr>
                <w:sz w:val="28"/>
              </w:rPr>
              <w:t>L20 – L66 + Lag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jc w:val="center"/>
              <w:rPr>
                <w:sz w:val="32"/>
                <w:u w:val="dottedHeavy"/>
              </w:rPr>
            </w:pPr>
            <w:r>
              <w:rPr>
                <w:sz w:val="32"/>
                <w:u w:val="dottedHeavy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t á 70 kr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jc w:val="center"/>
              <w:rPr>
                <w:sz w:val="32"/>
                <w:u w:val="dottedHeavy"/>
                <w:lang w:val="en-GB"/>
              </w:rPr>
            </w:pPr>
            <w:r>
              <w:rPr>
                <w:sz w:val="32"/>
                <w:u w:val="dottedHeavy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sz w:val="32"/>
                <w:u w:val="dottedHeavy"/>
                <w:lang w:val="en-GB"/>
              </w:rPr>
            </w:pPr>
            <w:r>
              <w:rPr>
                <w:sz w:val="32"/>
                <w:u w:val="dottedHeavy"/>
                <w:lang w:val="en-GB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/>
          </w:tcPr>
          <w:p>
            <w:pPr>
              <w:pStyle w:val="Heading3"/>
              <w:jc w:val="center"/>
              <w:rPr>
                <w:sz w:val="36"/>
                <w:u w:val="double"/>
              </w:rPr>
            </w:pPr>
            <w:r>
              <w:rPr>
                <w:sz w:val="36"/>
                <w:u w:val="double"/>
              </w:rPr>
              <w:t>Till Postgiro nr: 120471-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sz w:val="32"/>
                <w:u w:val="dottedHeavy"/>
              </w:rPr>
            </w:pPr>
            <w:r>
              <w:rPr>
                <w:sz w:val="32"/>
                <w:u w:val="dottedHeavy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rPr/>
            </w:pPr>
            <w:r>
              <w:rPr>
                <w:b/>
                <w:bCs/>
                <w:sz w:val="32"/>
                <w:u w:val="double"/>
                <w:lang w:val="en-GB"/>
              </w:rPr>
              <w:t>Summa</w:t>
            </w:r>
            <w:r>
              <w:rPr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jc w:val="center"/>
              <w:rPr>
                <w:sz w:val="32"/>
                <w:u w:val="dottedHeavy"/>
                <w:lang w:val="en-GB"/>
              </w:rPr>
            </w:pPr>
            <w:r>
              <w:rPr>
                <w:sz w:val="32"/>
                <w:u w:val="dottedHeavy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237" w:leader="none"/>
              </w:tabs>
              <w:snapToGrid w:val="false"/>
              <w:rPr>
                <w:sz w:val="32"/>
                <w:u w:val="dottedHeavy"/>
                <w:lang w:val="en-GB"/>
              </w:rPr>
            </w:pPr>
            <w:r>
              <w:rPr>
                <w:sz w:val="32"/>
                <w:u w:val="dottedHeavy"/>
                <w:lang w:val="en-GB"/>
              </w:rPr>
            </w:r>
          </w:p>
        </w:tc>
      </w:tr>
    </w:tbl>
    <w:p>
      <w:pPr>
        <w:pStyle w:val="Normal"/>
        <w:tabs>
          <w:tab w:val="clear" w:pos="1304"/>
          <w:tab w:val="left" w:pos="3119" w:leader="none"/>
          <w:tab w:val="left" w:pos="6237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3119" w:leader="none"/>
        <w:tab w:val="left" w:pos="6237" w:leader="none"/>
      </w:tabs>
      <w:jc w:val="right"/>
      <w:outlineLvl w:val="2"/>
    </w:pPr>
    <w:rPr>
      <w:b/>
      <w:bCs/>
      <w:sz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f.brakander@kommun.vaxjo.se" TargetMode="External"/><Relationship Id="rId3" Type="http://schemas.openxmlformats.org/officeDocument/2006/relationships/hyperlink" Target="../in/rolf_brakander@hotmail.com" TargetMode="External"/><Relationship Id="rId4" Type="http://schemas.openxmlformats.org/officeDocument/2006/relationships/hyperlink" Target="http://www.kronobergsskytte.com./" TargetMode="External"/><Relationship Id="rId5" Type="http://schemas.openxmlformats.org/officeDocument/2006/relationships/hyperlink" Target="mailto:rolf.brakander@kommun.vaxjo.se" TargetMode="External"/><Relationship Id="rId6" Type="http://schemas.openxmlformats.org/officeDocument/2006/relationships/hyperlink" Target="../in/rolf_brakander@hotmail.com" TargetMode="External"/><Relationship Id="rId7" Type="http://schemas.openxmlformats.org/officeDocument/2006/relationships/hyperlink" Target="http://www.kronobergsskytte.com./" TargetMode="External"/><Relationship Id="rId8" Type="http://schemas.openxmlformats.org/officeDocument/2006/relationships/hyperlink" Target="mailto:rolf.brakander@kommun.vaxjo.s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4:56:00Z</dcterms:created>
  <dc:creator>Tekniska förvaltningen</dc:creator>
  <dc:description/>
  <dc:language>en-US</dc:language>
  <cp:lastModifiedBy>Mr Testman</cp:lastModifiedBy>
  <cp:lastPrinted>2001-12-05T08:46:00Z</cp:lastPrinted>
  <dcterms:modified xsi:type="dcterms:W3CDTF">2004-01-10T11:21:00Z</dcterms:modified>
  <cp:revision>4</cp:revision>
  <dc:subject/>
  <dc:title>Inbjudan till</dc:title>
</cp:coreProperties>
</file>