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esseanmälan Fält-SM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eniorer och Vetera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304"/>
          <w:tab w:val="left" w:pos="3402" w:leader="none"/>
          <w:tab w:val="left" w:pos="4536" w:leader="none"/>
        </w:tabs>
        <w:rPr/>
      </w:pPr>
      <w:r>
        <w:rPr/>
        <w:tab/>
        <w:t>Ja</w:t>
        <w:tab/>
        <w:t>Nej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Jag är mycket intresserad</w:t>
        <w:tab/>
        <w:t>O</w:t>
        <w:tab/>
        <w:t>O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Jag är intresserad</w:t>
        <w:tab/>
        <w:t>O</w:t>
        <w:tab/>
        <w:t>O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Tveksam</w:t>
        <w:tab/>
        <w:t>O</w:t>
        <w:tab/>
        <w:t>O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Ej intresserad</w:t>
        <w:tab/>
        <w:t>O</w:t>
        <w:tab/>
        <w:t>O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 xml:space="preserve">Jag har ”Gröna Kortet”  </w:t>
        <w:tab/>
        <w:t>Ja  O</w:t>
        <w:tab/>
        <w:t>Nej  O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Kryssar enligt önskemål (Kryssar även för ”Gröna Kortet)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nior: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/>
      </w:pPr>
      <w:r>
        <w:rPr/>
        <w:t>Namn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Adress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Tel.</w:t>
      </w:r>
    </w:p>
    <w:p>
      <w:pPr>
        <w:pStyle w:val="Normal"/>
        <w:pBdr>
          <w:bottom w:val="double" w:sz="6" w:space="1" w:color="000000"/>
        </w:pBdr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teran: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/>
      </w:pPr>
      <w:r>
        <w:rPr/>
        <w:t>Namn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Adress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Tel.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Insänds till</w:t>
        <w:br/>
        <w:t>Peter Åstrand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Box 117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370 12 Hallabro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  <w:t>Tel. 0457451074 bost  0457-451371 arb  0708-151371 mobil</w:t>
      </w:r>
    </w:p>
    <w:p>
      <w:pPr>
        <w:pStyle w:val="Normal"/>
        <w:tabs>
          <w:tab w:val="clear" w:pos="1304"/>
          <w:tab w:val="left" w:pos="3402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50:00Z</dcterms:created>
  <dc:creator>Alf Olsson</dc:creator>
  <dc:description/>
  <dc:language>en-US</dc:language>
  <cp:lastModifiedBy>Alf Olsson</cp:lastModifiedBy>
  <cp:lastPrinted>2002-12-12T13:02:00Z</cp:lastPrinted>
  <dcterms:modified xsi:type="dcterms:W3CDTF">2002-12-12T12:02:00Z</dcterms:modified>
  <cp:revision>1</cp:revision>
  <dc:subject/>
  <dc:title>Intresseanmälan Fält-SM 2003</dc:title>
</cp:coreProperties>
</file>