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6237" w:leader="none"/>
        </w:tabs>
        <w:rPr/>
      </w:pPr>
      <w:r>
        <w:rPr/>
        <w:t>Blekinge Skytteförbund</w:t>
        <w:tab/>
      </w:r>
      <w:r>
        <w:rPr>
          <w:b w:val="false"/>
        </w:rPr>
        <w:t>Protokoll fört vid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Sammanträde 2003-04-23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på Ronneby Brunn</w:t>
        <w:tab/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  <w:tab/>
        <w:t>Protokoll 2/03 (§24-36)</w:t>
      </w:r>
    </w:p>
    <w:p>
      <w:pPr>
        <w:pStyle w:val="Normal"/>
        <w:tabs>
          <w:tab w:val="clear" w:pos="1304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>Närvarande:</w:t>
        <w:tab/>
        <w:t>Sven-Erik Svensson ordf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Sune Dahli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Alf Olsson sekr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Madelen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Peter Åstrand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Lars Oh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>Göthe Karlsson SSO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>
          <w:b/>
          <w:b/>
        </w:rPr>
      </w:pPr>
      <w:r>
        <w:rPr>
          <w:b/>
        </w:rPr>
        <w:t>§ 24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Styrelseordförande hälsade de närvarande välkomna. Speciellt välkommen till förbundsstyrelsen</w:t>
        <w:tab/>
        <w:t>Öppnand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riktade han till Lars Ohlsson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25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Dagordningen godkändes.</w:t>
        <w:tab/>
        <w:tab/>
        <w:tab/>
        <w:t>Dagordning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26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>
          <w:b/>
        </w:rPr>
        <w:t>Konstituering av styrelse.</w:t>
        <w:tab/>
        <w:tab/>
        <w:tab/>
      </w:r>
      <w:r>
        <w:rPr/>
        <w:t>Konstituering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 xml:space="preserve">V. ordförande:  Sune Dahlin </w:t>
        <w:tab/>
        <w:tab/>
        <w:tab/>
        <w:t>av styrels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Förbundssekreterare: 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V. förbundssekreterare:  Madelen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Kassör: 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Rekryteringsansvarig:  Sune Dahli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Utbildningsledare:  Madelen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Webbmaster:  Lars Oh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27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Till arbetsutskott valdes: Sven-Erik Svensson, Sune Dahlin och Alf Olsson</w:t>
        <w:tab/>
        <w:tab/>
        <w:t>AU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28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Till attestator valdes: Sven-Erik Svensson</w:t>
        <w:tab/>
        <w:tab/>
        <w:tab/>
        <w:t>Attestato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29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>
          <w:b/>
        </w:rPr>
        <w:t xml:space="preserve">Beslöts att </w:t>
      </w:r>
      <w:r>
        <w:rPr/>
        <w:t>Blekinge Skytteförbunds firma tecknas av ordf. Sven-Erik Svensson och</w:t>
        <w:tab/>
        <w:t>Firmatecknar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kassör Alf Olsson var för sig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>
          <w:b/>
        </w:rPr>
        <w:t xml:space="preserve">Beslöts att </w:t>
      </w:r>
      <w:r>
        <w:rPr/>
        <w:t>firmatecknare enl. ovan tecknar Blekinge Skytteförbunds postgiro nr: 18 39 93-5 och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Nordea sparkonto nr: 3032 20 93791 samt Nordea ”Sekura” 3024 32 79 434 –Nordea”Futura”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Nr: 3024 32 88 409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>
          <w:b/>
        </w:rPr>
        <w:t>Beslöts att</w:t>
      </w:r>
      <w:r>
        <w:rPr/>
        <w:t xml:space="preserve"> fullmakt för att kvittera ut försändelser och pengar på posten tecknas av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Sven-Erik Svensson och Alf Olsson var för sig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Denna paragraf förklarades omedelbart justerad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30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Nyval av ordinarie ledamot till FSR:s skytteriksdag valdes Alf Olsson.</w:t>
        <w:tab/>
        <w:tab/>
        <w:t>Ledamot skytte-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ab/>
        <w:tab/>
        <w:tab/>
        <w:t>riksdag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31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Val av suppleanter till FSR:s skytteriksdag.</w:t>
        <w:tab/>
        <w:tab/>
        <w:tab/>
        <w:t>Suppleante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Till 1:e suppleant nyvaldes: Sune Dahlin</w:t>
        <w:tab/>
        <w:tab/>
        <w:tab/>
        <w:t>skytteriksdag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Till 2:e suppleant nyvaldes: Alf Eric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Heading3"/>
        <w:rPr/>
      </w:pPr>
      <w:r>
        <w:rPr/>
        <w:t>Forts. protokoll nr: 2/03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32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Val av representant / ersättare till Blekinge Ungdomsskytteförbund:</w:t>
        <w:tab/>
        <w:tab/>
        <w:t>Repr.Bl.Uskfb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Ordinarie: Omval av Madelen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Ersättare: Nyval av Lars Oh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33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Val av ombud jämte ersättare i frivillig organisationerna.</w:t>
        <w:tab/>
        <w:tab/>
        <w:t>Ombud friv.org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Hemvärn: Omval av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Ersättare: Omval av Peter Åstrand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FBU: Omval av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Ersättare: Göth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FOS: Omval av Alf Olsson och Göthe Kar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Blek.pistolskyttekrets: Omval av Madelene Karlsson och Alf Olsson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Blek.sportskytteförbund: Omval av Sven-Erik Svensson och Sune Dahlin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 34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SSM</w:t>
        <w:tab/>
        <w:tab/>
        <w:tab/>
        <w:t>SSM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>
          <w:b/>
        </w:rPr>
        <w:t>Beslöts att</w:t>
      </w:r>
      <w:r>
        <w:rPr/>
        <w:t xml:space="preserve"> arbetsutskottet träffar Karlshamns skytteförening den 8 maj-03 kl. 18.00 fö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uppläggning av SSM-tävlingarna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>
          <w:b/>
          <w:b/>
        </w:rPr>
      </w:pPr>
      <w:r>
        <w:rPr>
          <w:b/>
        </w:rPr>
        <w:t>§35.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Övriga frågor.</w:t>
        <w:tab/>
        <w:tab/>
        <w:tab/>
        <w:t>Övriga frågor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Frågan angående tfn.-ersättning för webbmaster Lars Ohlsson från föregående möt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>diskuterades.</w:t>
      </w:r>
    </w:p>
    <w:p>
      <w:pPr>
        <w:pStyle w:val="Heading3"/>
        <w:rPr/>
      </w:pPr>
      <w:r>
        <w:rPr/>
        <w:t>Beslöts om</w:t>
      </w:r>
      <w:r>
        <w:rPr>
          <w:b w:val="false"/>
        </w:rPr>
        <w:t xml:space="preserve"> en ersättning med 200 kr./månad som delas mellan bägge förbunden.</w:t>
      </w:r>
    </w:p>
    <w:p>
      <w:pPr>
        <w:pStyle w:val="Normal"/>
        <w:rPr/>
      </w:pPr>
      <w:r>
        <w:rPr/>
        <w:t>Lars informerade om den nya domänplatsen. Även dess kostnader kommer att delas</w:t>
      </w:r>
    </w:p>
    <w:p>
      <w:pPr>
        <w:pStyle w:val="Normal"/>
        <w:rPr/>
      </w:pPr>
      <w:r>
        <w:rPr/>
        <w:t xml:space="preserve">mellan förbunden. </w:t>
      </w:r>
    </w:p>
    <w:p>
      <w:pPr>
        <w:pStyle w:val="Normal"/>
        <w:rPr/>
      </w:pPr>
      <w:r>
        <w:rPr/>
        <w:t>Lars tog upp frågan om utbyte med andra länder inom skytte, ex. hemmatävlingar där</w:t>
      </w:r>
    </w:p>
    <w:p>
      <w:pPr>
        <w:pStyle w:val="Normal"/>
        <w:rPr/>
      </w:pPr>
      <w:r>
        <w:rPr/>
        <w:t>resultaten skickas mellan länderna via mail.</w:t>
      </w:r>
    </w:p>
    <w:p>
      <w:pPr>
        <w:pStyle w:val="Normal"/>
        <w:rPr/>
      </w:pPr>
      <w:r>
        <w:rPr/>
        <w:t>Styrelsen hade ingen uppfattning om detta fanns, men Lars fick i uppdrag att jobba</w:t>
      </w:r>
    </w:p>
    <w:p>
      <w:pPr>
        <w:pStyle w:val="Normal"/>
        <w:rPr/>
      </w:pPr>
      <w:r>
        <w:rPr/>
        <w:t>vidare med fråg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6</w:t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  <w:t>Ordförande tackade för sammanträdet och förklarade detsamma avslutat.</w:t>
        <w:tab/>
        <w:t>Avslutning</w:t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  <w:t>Vid protokollet:</w:t>
        <w:tab/>
        <w:t>Justeras:</w:t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  <w:t>Alf Olsson</w:t>
        <w:tab/>
        <w:t>Sven-Erik Svensson</w:t>
      </w:r>
    </w:p>
    <w:p>
      <w:pPr>
        <w:pStyle w:val="Normal"/>
        <w:tabs>
          <w:tab w:val="clear" w:pos="1304"/>
          <w:tab w:val="left" w:pos="3969" w:leader="none"/>
          <w:tab w:val="left" w:pos="8222" w:leader="none"/>
        </w:tabs>
        <w:rPr/>
      </w:pPr>
      <w:r>
        <w:rPr/>
        <w:t>Sekreterare</w:t>
        <w:tab/>
        <w:t>Ordförande</w:t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536" w:leader="none"/>
          <w:tab w:val="left" w:pos="6237" w:leader="none"/>
        </w:tabs>
        <w:rPr/>
      </w:pPr>
      <w:r>
        <w:rPr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7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536" w:leader="none"/>
        <w:tab w:val="left" w:pos="6237" w:leader="none"/>
        <w:tab w:val="left" w:pos="8222" w:leader="none"/>
      </w:tabs>
      <w:outlineLvl w:val="2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50:00Z</dcterms:created>
  <dc:creator>Alf Olsson</dc:creator>
  <dc:description/>
  <dc:language>en-US</dc:language>
  <cp:lastModifiedBy>Alf Olsson</cp:lastModifiedBy>
  <cp:lastPrinted>2003-04-28T13:53:00Z</cp:lastPrinted>
  <dcterms:modified xsi:type="dcterms:W3CDTF">2003-04-29T05:04:00Z</dcterms:modified>
  <cp:revision>9</cp:revision>
  <dc:subject/>
  <dc:title>Blekinge Skytteförbund</dc:title>
</cp:coreProperties>
</file>