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LAGANMÄLA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ÖRBUNDSMÄSTERSKAP LUFTGEVÄ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ÖRBUNDETS VANDRINGSPRI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agsammansättning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 skyttar 2 stående och 2 sittande. Förening äger rätt att deltaga med flera lag.</w:t>
      </w:r>
    </w:p>
    <w:p>
      <w:pPr>
        <w:pStyle w:val="Normal"/>
        <w:rPr/>
      </w:pPr>
      <w:r>
        <w:rPr>
          <w:b/>
          <w:sz w:val="24"/>
        </w:rPr>
        <w:t xml:space="preserve">Dock får skytt endast </w:t>
      </w:r>
      <w:r>
        <w:rPr>
          <w:b/>
          <w:sz w:val="24"/>
          <w:u w:val="single"/>
        </w:rPr>
        <w:t>ingå i ett lag.</w:t>
      </w:r>
      <w:r>
        <w:rPr>
          <w:b/>
          <w:sz w:val="24"/>
        </w:rPr>
        <w:t xml:space="preserve"> Sammanlagda resultat i grundomgånge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tgör lagresulta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gen skall föranmälas i samband med övriga anmälan. Ingen lagavgif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FÖRENING:     </w:t>
        <w:tab/>
      </w:r>
    </w:p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7513" w:leader="none"/>
        </w:tabs>
        <w:rPr/>
      </w:pPr>
      <w:r>
        <w:rPr/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103"/>
        <w:gridCol w:w="261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LAS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YTT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SULTA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right" w:pos="7513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right" w:pos="7513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right" w:pos="7513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right" w:pos="7513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AGRESULTAT:</w:t>
        <w:tab/>
      </w:r>
    </w:p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LACERING:</w:t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right" w:pos="7513" w:leader="none"/>
      </w:tabs>
      <w:jc w:val="center"/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0:57:00Z</dcterms:created>
  <dc:creator>Alf Olsson</dc:creator>
  <dc:description/>
  <dc:language>en-US</dc:language>
  <cp:lastModifiedBy>Alf Olsson</cp:lastModifiedBy>
  <cp:lastPrinted>2003-02-25T12:06:00Z</cp:lastPrinted>
  <dcterms:modified xsi:type="dcterms:W3CDTF">2003-02-25T11:08:00Z</dcterms:modified>
  <cp:revision>1</cp:revision>
  <dc:subject/>
  <dc:title>LAGANMÄLAN</dc:title>
</cp:coreProperties>
</file>