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Föreningsmeddelande</w:t>
        <w:tab/>
        <w:tab/>
        <w:tab/>
        <w:tab/>
        <w:t>Ronneby 2002-12-16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Skyttiadens Förbundsfinal 2003-01-11</w:t>
      </w:r>
    </w:p>
    <w:p>
      <w:pPr>
        <w:pStyle w:val="Heading2"/>
        <w:rPr/>
      </w:pPr>
      <w:r>
        <w:rPr/>
        <w:t>Plats: Skjuthallen Karlskron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Följande skyttar är kvalificerade till förbundsfinalen.</w:t>
      </w:r>
    </w:p>
    <w:p>
      <w:pPr>
        <w:pStyle w:val="TextBody"/>
        <w:rPr>
          <w:sz w:val="22"/>
        </w:rPr>
      </w:pPr>
      <w:r>
        <w:rPr>
          <w:sz w:val="22"/>
        </w:rPr>
        <w:t>Tider kommer att meddelas ut av Stig Olsson.</w:t>
      </w:r>
    </w:p>
    <w:p>
      <w:pPr>
        <w:pStyle w:val="Heading3"/>
        <w:rPr/>
      </w:pPr>
      <w:r>
        <w:rPr/>
        <w:t>Klass L11</w:t>
      </w:r>
    </w:p>
    <w:p>
      <w:pPr>
        <w:pStyle w:val="Heading3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/>
      </w:pPr>
      <w:r>
        <w:rPr/>
        <w:t>Namn</w:t>
        <w:tab/>
        <w:t>Förening</w:t>
        <w:tab/>
        <w:t>Poäng</w:t>
        <w:tab/>
        <w:t>Krets</w:t>
        <w:tab/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lle Linde</w:t>
        <w:tab/>
        <w:t>KA 2</w:t>
        <w:tab/>
        <w:t>300</w:t>
        <w:tab/>
        <w:t>Ö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sanne Isberg</w:t>
        <w:tab/>
        <w:t>Aspö</w:t>
        <w:tab/>
        <w:t>299</w:t>
        <w:tab/>
        <w:t>Ö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jsa Appelqvist</w:t>
        <w:tab/>
        <w:t>Jämjö</w:t>
        <w:tab/>
        <w:t>298</w:t>
        <w:tab/>
        <w:t>Ö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ers Jangenäs</w:t>
        <w:tab/>
        <w:t>Kättilsmåla</w:t>
        <w:tab/>
        <w:t>298</w:t>
        <w:tab/>
        <w:t>Ö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ulia Bertilsson</w:t>
        <w:tab/>
        <w:t>Gammalstorp</w:t>
        <w:tab/>
        <w:t>297</w:t>
        <w:tab/>
        <w:t>V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nna Leandersson</w:t>
        <w:tab/>
        <w:t>KA 2</w:t>
        <w:tab/>
        <w:t>297</w:t>
        <w:tab/>
        <w:t>Ö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bin Andersson</w:t>
        <w:tab/>
        <w:t>Kättilsmåla</w:t>
        <w:tab/>
        <w:t>297</w:t>
        <w:tab/>
        <w:t>Ö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mon Nilsson</w:t>
        <w:tab/>
        <w:t>Aspö</w:t>
        <w:tab/>
        <w:t>297</w:t>
        <w:tab/>
        <w:t>Ö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ulia Kallenberg</w:t>
        <w:tab/>
        <w:t>Sölvesborg</w:t>
        <w:tab/>
        <w:t>296</w:t>
        <w:tab/>
        <w:t>V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ttias Olsson</w:t>
        <w:tab/>
        <w:t>Åryd</w:t>
        <w:tab/>
        <w:t>296</w:t>
        <w:tab/>
        <w:t>V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in Karlsson</w:t>
        <w:tab/>
        <w:t>Jämjö</w:t>
        <w:tab/>
        <w:t>296</w:t>
        <w:tab/>
        <w:t>Ö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elie Ljungberg</w:t>
        <w:tab/>
        <w:t>Sölvesborg</w:t>
        <w:tab/>
        <w:t>295</w:t>
        <w:tab/>
        <w:t>V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ma Johansson</w:t>
        <w:tab/>
        <w:t>KA 2</w:t>
        <w:tab/>
        <w:t>295</w:t>
        <w:tab/>
        <w:t>Ö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lip Dahlin</w:t>
        <w:tab/>
        <w:t>Sölvesborg</w:t>
        <w:tab/>
        <w:t>295</w:t>
        <w:tab/>
        <w:t>V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elie Fagerström</w:t>
        <w:tab/>
        <w:t>KA 2</w:t>
        <w:tab/>
        <w:t>295</w:t>
        <w:tab/>
        <w:t>Ö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anda Skåner</w:t>
        <w:tab/>
        <w:t>Jämjö</w:t>
        <w:tab/>
        <w:t>295</w:t>
        <w:tab/>
        <w:t>Ö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immy Fransson</w:t>
        <w:tab/>
        <w:t>Lyckeby</w:t>
        <w:tab/>
        <w:t>295</w:t>
        <w:tab/>
        <w:t>Ö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ssandra Eklund</w:t>
        <w:tab/>
        <w:t>Vilshult</w:t>
        <w:tab/>
        <w:t>295</w:t>
        <w:tab/>
        <w:t>V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dvig Berg</w:t>
        <w:tab/>
        <w:t>Kättilsmåla</w:t>
        <w:tab/>
        <w:t>295</w:t>
        <w:tab/>
        <w:t>Ö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ulia Sigurdsson</w:t>
        <w:tab/>
        <w:t>Aspö</w:t>
        <w:tab/>
        <w:t>294</w:t>
        <w:tab/>
        <w:t>Ö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immie Karlsson</w:t>
        <w:tab/>
        <w:t>Olofström</w:t>
        <w:tab/>
        <w:t>294</w:t>
        <w:tab/>
        <w:t>V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rman Fagerström</w:t>
        <w:tab/>
        <w:t>KA 2</w:t>
        <w:tab/>
        <w:t>294</w:t>
        <w:tab/>
        <w:t>Ö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reas Svensson</w:t>
        <w:tab/>
        <w:t>Jämjö</w:t>
        <w:tab/>
        <w:t>293</w:t>
        <w:tab/>
        <w:t>Ö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atrice Nilsson</w:t>
        <w:tab/>
        <w:t>Backaryd</w:t>
        <w:tab/>
        <w:t>293</w:t>
        <w:tab/>
        <w:t>M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kar Johansson</w:t>
        <w:tab/>
        <w:t>Kättilsmåla</w:t>
        <w:tab/>
        <w:t>293</w:t>
        <w:tab/>
        <w:t>Ö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nrik Notini</w:t>
        <w:tab/>
        <w:t>Ringamåla</w:t>
        <w:tab/>
        <w:t>293</w:t>
        <w:tab/>
        <w:t>V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uise Magnusson</w:t>
        <w:tab/>
        <w:t>Eringsboda</w:t>
        <w:tab/>
        <w:t>293</w:t>
        <w:tab/>
        <w:t>M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tilda Svensson</w:t>
        <w:tab/>
        <w:t>KA 2</w:t>
        <w:tab/>
        <w:t>293</w:t>
        <w:tab/>
        <w:t>Ö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nna Nilsson</w:t>
        <w:tab/>
        <w:t>Aspö</w:t>
        <w:tab/>
        <w:t>293</w:t>
        <w:tab/>
        <w:t>Ö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mon Karlsson</w:t>
        <w:tab/>
        <w:t>Lyckeby</w:t>
        <w:tab/>
        <w:t>293</w:t>
        <w:tab/>
        <w:t>Ö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ma Johansson</w:t>
        <w:tab/>
        <w:t>Kallinge/F17</w:t>
        <w:tab/>
        <w:t>291</w:t>
        <w:tab/>
        <w:t>M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fia Johnsson</w:t>
        <w:tab/>
        <w:t>Backaryd</w:t>
        <w:tab/>
        <w:t>289</w:t>
        <w:tab/>
        <w:t>M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bias Olsson</w:t>
        <w:tab/>
        <w:t>Kallinge/F17</w:t>
        <w:tab/>
        <w:t>288</w:t>
        <w:tab/>
        <w:t>M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aes Persson</w:t>
        <w:tab/>
        <w:t>Kallinge/F17</w:t>
        <w:tab/>
        <w:t>287</w:t>
        <w:tab/>
        <w:t>M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talie Norlén</w:t>
        <w:tab/>
        <w:t>Kallinge/F17</w:t>
        <w:tab/>
        <w:t>285</w:t>
        <w:tab/>
        <w:t>M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/>
      </w:pPr>
      <w:r>
        <w:rPr/>
        <w:t>Klass L13</w:t>
      </w:r>
    </w:p>
    <w:p>
      <w:pPr>
        <w:pStyle w:val="Heading3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/>
      </w:pPr>
      <w:r>
        <w:rPr/>
        <w:t>Namn</w:t>
        <w:tab/>
        <w:t>Förening</w:t>
        <w:tab/>
        <w:t>Poäng</w:t>
        <w:tab/>
        <w:t>Krets</w:t>
        <w:tab/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bias Nilsson</w:t>
        <w:tab/>
        <w:t>Gammalstorp</w:t>
        <w:tab/>
        <w:t>300</w:t>
        <w:tab/>
        <w:t>V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ma Hofflander</w:t>
        <w:tab/>
        <w:t>Gammalstorp</w:t>
        <w:tab/>
        <w:t>300</w:t>
        <w:tab/>
        <w:t>V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ohan Dahlin</w:t>
        <w:tab/>
        <w:t>Sölvesborg</w:t>
        <w:tab/>
        <w:t>300</w:t>
        <w:tab/>
        <w:t>V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ebastian Brorsson</w:t>
        <w:tab/>
        <w:t>Sölvesborg</w:t>
        <w:tab/>
        <w:t>300</w:t>
        <w:tab/>
        <w:t>V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ohan Östsjö</w:t>
        <w:tab/>
        <w:t>Aspö</w:t>
        <w:tab/>
        <w:t>300</w:t>
        <w:tab/>
        <w:t>Ö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la Fransson</w:t>
        <w:tab/>
        <w:t>Lyckeby</w:t>
        <w:tab/>
        <w:t>299</w:t>
        <w:tab/>
        <w:t>Ö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reé Knutsson</w:t>
        <w:tab/>
        <w:t>Gammalstorp</w:t>
        <w:tab/>
        <w:t>299</w:t>
        <w:tab/>
        <w:t>V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rian Fagerström-Blum</w:t>
        <w:tab/>
        <w:t>Aspö</w:t>
        <w:tab/>
        <w:t>299</w:t>
        <w:tab/>
        <w:t>Ö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im Ohlsson</w:t>
        <w:tab/>
        <w:t>Karlshamn</w:t>
        <w:tab/>
        <w:t>298</w:t>
        <w:tab/>
        <w:t>V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mon Fasth</w:t>
        <w:tab/>
        <w:t>Eringsboda</w:t>
        <w:tab/>
        <w:t>298</w:t>
        <w:tab/>
        <w:t>M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ma Månsson</w:t>
        <w:tab/>
        <w:t>Sölvesborg</w:t>
        <w:tab/>
        <w:t>298</w:t>
        <w:tab/>
        <w:t>V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sper Andersson</w:t>
        <w:tab/>
        <w:t>Backaryd</w:t>
        <w:tab/>
        <w:t>298</w:t>
        <w:tab/>
        <w:t>M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ohanna Rudolfsson</w:t>
        <w:tab/>
        <w:t>Ringamåla</w:t>
        <w:tab/>
        <w:t>298</w:t>
        <w:tab/>
        <w:t>V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kael Svensson</w:t>
        <w:tab/>
        <w:t>Jämjö</w:t>
        <w:tab/>
        <w:t>297</w:t>
        <w:tab/>
        <w:t>Ö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ohan Edvardsson</w:t>
        <w:tab/>
        <w:t>Mörrum</w:t>
        <w:tab/>
        <w:t>297</w:t>
        <w:tab/>
        <w:t>V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gnus Karlsson</w:t>
        <w:tab/>
        <w:t>Kättilsmåla</w:t>
        <w:tab/>
        <w:t>297</w:t>
        <w:tab/>
        <w:t>Ö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ohan Bruce</w:t>
        <w:tab/>
        <w:t>KA 2</w:t>
        <w:tab/>
        <w:t>297</w:t>
        <w:tab/>
        <w:t>Ö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nrik Leandersson</w:t>
        <w:tab/>
        <w:t>KA 2</w:t>
        <w:tab/>
        <w:t>297</w:t>
        <w:tab/>
        <w:t>Ö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ohanna Karlsson</w:t>
        <w:tab/>
        <w:t>Ringamåla</w:t>
        <w:tab/>
        <w:t>297</w:t>
        <w:tab/>
        <w:t>V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smus Andersson</w:t>
        <w:tab/>
        <w:t>Lyckeby</w:t>
        <w:tab/>
        <w:t>297</w:t>
        <w:tab/>
        <w:t>Ö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kari Korhonen</w:t>
        <w:tab/>
        <w:t>Olofström</w:t>
        <w:tab/>
        <w:t>296</w:t>
        <w:tab/>
        <w:t>V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m Rubér</w:t>
        <w:tab/>
        <w:t>Backaryd</w:t>
        <w:tab/>
        <w:t>296</w:t>
        <w:tab/>
        <w:t>M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tin Nilsson</w:t>
        <w:tab/>
        <w:t>Lyckeby</w:t>
        <w:tab/>
        <w:t>295</w:t>
        <w:tab/>
        <w:t>Ö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tin Larsson</w:t>
        <w:tab/>
        <w:t>Kättilsmåla</w:t>
        <w:tab/>
        <w:t>295</w:t>
        <w:tab/>
        <w:t>Ö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gelica Isberg</w:t>
        <w:tab/>
        <w:t>Aspö</w:t>
        <w:tab/>
        <w:t>295</w:t>
        <w:tab/>
        <w:t>Ö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ustav Svanberg</w:t>
        <w:tab/>
        <w:t>Olofström</w:t>
        <w:tab/>
        <w:t>294</w:t>
        <w:tab/>
        <w:t>V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nrik Thörnqvist</w:t>
        <w:tab/>
        <w:t>KA 2</w:t>
        <w:tab/>
        <w:t>294</w:t>
        <w:tab/>
        <w:t>Ö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mon Persson</w:t>
        <w:tab/>
        <w:t>Ringamåla</w:t>
        <w:tab/>
        <w:t>294</w:t>
        <w:tab/>
        <w:t>V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cklas Lundström</w:t>
        <w:tab/>
        <w:t>Lyckeby</w:t>
        <w:tab/>
        <w:t>294</w:t>
        <w:tab/>
        <w:t>Ö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rika Frimanzon</w:t>
        <w:tab/>
        <w:t>Kallinge/F17</w:t>
        <w:tab/>
        <w:t>293</w:t>
        <w:tab/>
        <w:t>M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olin Eriksson</w:t>
        <w:tab/>
        <w:t>Kallinge/F17</w:t>
        <w:tab/>
        <w:t>290</w:t>
        <w:tab/>
        <w:t>M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ristoffer Persson</w:t>
        <w:tab/>
        <w:t>Kallinge/F17</w:t>
        <w:tab/>
        <w:t>285</w:t>
        <w:tab/>
        <w:t>M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/>
      </w:pPr>
      <w:r>
        <w:rPr/>
      </w:r>
    </w:p>
    <w:p>
      <w:pPr>
        <w:pStyle w:val="Heading3"/>
        <w:rPr/>
      </w:pPr>
      <w:r>
        <w:rPr/>
        <w:t>Klass L15R</w:t>
      </w:r>
    </w:p>
    <w:p>
      <w:pPr>
        <w:pStyle w:val="Heading3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/>
      </w:pPr>
      <w:r>
        <w:rPr/>
        <w:t>Namn</w:t>
        <w:tab/>
        <w:t>Förening</w:t>
        <w:tab/>
        <w:t>Poäng</w:t>
        <w:tab/>
        <w:t>Krets</w:t>
        <w:tab/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nnie Rudolfsson</w:t>
        <w:tab/>
        <w:t>Ringamåla</w:t>
        <w:tab/>
        <w:t>297</w:t>
        <w:tab/>
        <w:t>V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klas Åkerblom</w:t>
        <w:tab/>
        <w:t>KA 2</w:t>
        <w:tab/>
        <w:t>295</w:t>
        <w:tab/>
        <w:t>Ö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bina Berg</w:t>
        <w:tab/>
        <w:t>Kättilsmåla</w:t>
        <w:tab/>
        <w:t>294</w:t>
        <w:tab/>
        <w:t>Ö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im Johansson</w:t>
        <w:tab/>
        <w:t>Eringsboda</w:t>
        <w:tab/>
        <w:t>291</w:t>
        <w:tab/>
        <w:t>M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tin Jonsson</w:t>
        <w:tab/>
        <w:t>Olofström</w:t>
        <w:tab/>
        <w:t>286</w:t>
        <w:tab/>
        <w:t>V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sper Karlsson</w:t>
        <w:tab/>
        <w:t>Ringamåla</w:t>
        <w:tab/>
        <w:t>286</w:t>
        <w:tab/>
        <w:t>V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erre Norlén</w:t>
        <w:tab/>
        <w:t>Kallinge/F17</w:t>
        <w:tab/>
        <w:t>246</w:t>
        <w:tab/>
        <w:t>M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ttias Karlsson</w:t>
        <w:tab/>
        <w:t>Kallinge/F17</w:t>
        <w:tab/>
        <w:t>244</w:t>
        <w:tab/>
        <w:t>M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/>
      </w:pPr>
      <w:r>
        <w:rPr/>
        <w:t>Klass L15S</w:t>
      </w:r>
    </w:p>
    <w:p>
      <w:pPr>
        <w:pStyle w:val="Heading3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/>
      </w:pPr>
      <w:r>
        <w:rPr/>
        <w:t>Namn</w:t>
        <w:tab/>
        <w:t>Förening</w:t>
        <w:tab/>
        <w:t>Poäng</w:t>
        <w:tab/>
        <w:t>Krets</w:t>
        <w:tab/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irée Åkerblom</w:t>
        <w:tab/>
        <w:t>KA 2</w:t>
        <w:tab/>
        <w:t>292</w:t>
        <w:tab/>
        <w:t>Ö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ktoria Johansson</w:t>
        <w:tab/>
        <w:t>Ringamåla</w:t>
        <w:tab/>
        <w:t>291</w:t>
        <w:tab/>
        <w:t>V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ma Månsson</w:t>
        <w:tab/>
        <w:t>Aspö</w:t>
        <w:tab/>
        <w:t>287</w:t>
        <w:tab/>
        <w:t>Ö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bert Edvardsson</w:t>
        <w:tab/>
        <w:t>Mörrum</w:t>
        <w:tab/>
        <w:t>280</w:t>
        <w:tab/>
        <w:t>V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rese Hermansson</w:t>
        <w:tab/>
        <w:t>Eringsboda</w:t>
        <w:tab/>
        <w:t>279</w:t>
        <w:tab/>
        <w:t>M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da Månsson</w:t>
        <w:tab/>
        <w:t>Aspö</w:t>
        <w:tab/>
        <w:t>278</w:t>
        <w:tab/>
        <w:t>Ö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bias Månsson</w:t>
        <w:tab/>
        <w:t>Sölvesborg</w:t>
        <w:tab/>
        <w:t>277</w:t>
        <w:tab/>
        <w:t>V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mon Olofsson</w:t>
        <w:tab/>
        <w:t>Sölvesborg</w:t>
        <w:tab/>
        <w:t>276</w:t>
        <w:tab/>
        <w:t>V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cilia Lindberg</w:t>
        <w:tab/>
        <w:t>Aspö</w:t>
        <w:tab/>
        <w:t>275</w:t>
        <w:tab/>
        <w:t>Ö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ohanna Nilsson</w:t>
        <w:tab/>
        <w:t>Ringamåla</w:t>
        <w:tab/>
        <w:t>265</w:t>
        <w:tab/>
        <w:t>V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tina Östsjö</w:t>
        <w:tab/>
        <w:t>Aspö</w:t>
        <w:tab/>
        <w:t>260</w:t>
        <w:tab/>
        <w:t>Ö-krets</w:t>
      </w:r>
    </w:p>
    <w:p>
      <w:pPr>
        <w:pStyle w:val="Heading3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3"/>
        <w:rPr/>
      </w:pPr>
      <w:r>
        <w:rPr/>
        <w:t>Klass L17</w:t>
      </w:r>
    </w:p>
    <w:p>
      <w:pPr>
        <w:pStyle w:val="Heading3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/>
      </w:pPr>
      <w:r>
        <w:rPr/>
        <w:t>Namn</w:t>
        <w:tab/>
        <w:t>Förening</w:t>
        <w:tab/>
        <w:t>Poäng</w:t>
        <w:tab/>
        <w:t>Krets</w:t>
        <w:tab/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ickard Hofflander</w:t>
        <w:tab/>
        <w:t>Gammalstorp</w:t>
        <w:tab/>
        <w:t>288</w:t>
        <w:tab/>
        <w:t>V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nny Johansson</w:t>
        <w:tab/>
        <w:t>Ringamåla</w:t>
        <w:tab/>
        <w:t>283</w:t>
        <w:tab/>
        <w:t>V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ohan Rudolfsson</w:t>
        <w:tab/>
        <w:t>Ringamåla</w:t>
        <w:tab/>
        <w:t>273</w:t>
        <w:tab/>
        <w:t>V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am Edvardsson</w:t>
        <w:tab/>
        <w:t>Mörrum</w:t>
        <w:tab/>
        <w:t>269</w:t>
        <w:tab/>
        <w:t>V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delene Ljungdahl</w:t>
        <w:tab/>
        <w:t>Ringamåla</w:t>
        <w:tab/>
        <w:t>263</w:t>
        <w:tab/>
        <w:t>V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ntari Korhonen</w:t>
        <w:tab/>
        <w:t>Olofström</w:t>
        <w:tab/>
        <w:t>260</w:t>
        <w:tab/>
        <w:t>V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niel Nilsson</w:t>
        <w:tab/>
        <w:t>Jämjö</w:t>
        <w:tab/>
        <w:t>252</w:t>
        <w:tab/>
        <w:t>Ö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nika Abrahamsson</w:t>
        <w:tab/>
        <w:t>Kallinge/F17</w:t>
        <w:tab/>
        <w:t>246</w:t>
        <w:tab/>
        <w:t>M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/>
      </w:pPr>
      <w:r>
        <w:rPr/>
        <w:t>Klass L20</w:t>
      </w:r>
    </w:p>
    <w:p>
      <w:pPr>
        <w:pStyle w:val="Heading3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/>
      </w:pPr>
      <w:r>
        <w:rPr/>
        <w:t>Namn</w:t>
        <w:tab/>
        <w:t>Förening</w:t>
        <w:tab/>
        <w:t>Poäng</w:t>
        <w:tab/>
        <w:t>Krets</w:t>
        <w:tab/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ia Levin</w:t>
        <w:tab/>
        <w:t>Kyrkhult</w:t>
        <w:tab/>
        <w:t>293</w:t>
        <w:tab/>
        <w:t>V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ter Mattsson</w:t>
        <w:tab/>
        <w:t>Mörrum</w:t>
        <w:tab/>
        <w:t>291</w:t>
        <w:tab/>
        <w:t>V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ven Holgersson</w:t>
        <w:tab/>
        <w:t>Eringsboda</w:t>
        <w:tab/>
        <w:t>286</w:t>
        <w:tab/>
        <w:t>M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kael Blåder</w:t>
        <w:tab/>
        <w:t>Ringamåla</w:t>
        <w:tab/>
        <w:t>285</w:t>
        <w:tab/>
        <w:t>V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immy Levin </w:t>
        <w:tab/>
        <w:t>Kyrkhult</w:t>
        <w:tab/>
        <w:t>277</w:t>
        <w:tab/>
        <w:t>V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niel Johansson</w:t>
        <w:tab/>
        <w:t>Jämjö</w:t>
        <w:tab/>
        <w:t>277</w:t>
        <w:tab/>
        <w:t>Ö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/>
      </w:pPr>
      <w:r>
        <w:rPr/>
        <w:t>Klass L25</w:t>
      </w:r>
    </w:p>
    <w:p>
      <w:pPr>
        <w:pStyle w:val="Heading3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/>
      </w:pPr>
      <w:r>
        <w:rPr/>
        <w:t>Namn</w:t>
        <w:tab/>
        <w:t>Förening</w:t>
        <w:tab/>
        <w:t>Poäng</w:t>
        <w:tab/>
        <w:t>Krets</w:t>
        <w:tab/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na Olsson</w:t>
        <w:tab/>
        <w:t>Gammalstorp</w:t>
        <w:tab/>
        <w:t>296</w:t>
        <w:tab/>
        <w:t>V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ohanna Nordin</w:t>
        <w:tab/>
        <w:t>Eringsboda</w:t>
        <w:tab/>
        <w:t>293</w:t>
        <w:tab/>
        <w:t>M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bias Nordin</w:t>
        <w:tab/>
        <w:t>Eringsboda</w:t>
        <w:tab/>
        <w:t>289</w:t>
        <w:tab/>
        <w:t>M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kus Blåder</w:t>
        <w:tab/>
        <w:t>Ringamåla</w:t>
        <w:tab/>
        <w:t>279</w:t>
        <w:tab/>
        <w:t>V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nette Abrahamsson</w:t>
        <w:tab/>
        <w:t>Kallinge/F17</w:t>
        <w:tab/>
        <w:t>2273</w:t>
        <w:tab/>
        <w:t>M-krets</w:t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1304"/>
          <w:tab w:val="left" w:pos="3686" w:leader="none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849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  <w:u w:val="single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2:37:00Z</dcterms:created>
  <dc:creator>Alf Olsson</dc:creator>
  <dc:description/>
  <dc:language>en-US</dc:language>
  <cp:lastModifiedBy>Lars</cp:lastModifiedBy>
  <cp:lastPrinted>2002-12-16T14:50:00Z</cp:lastPrinted>
  <dcterms:modified xsi:type="dcterms:W3CDTF">2002-12-16T14:43:00Z</dcterms:modified>
  <cp:revision>2</cp:revision>
  <dc:subject/>
  <dc:title>Föreningsmeddelande</dc:title>
</cp:coreProperties>
</file>