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Skol DM</w:t>
      </w:r>
    </w:p>
    <w:p>
      <w:pPr>
        <w:pStyle w:val="Normal"/>
        <w:jc w:val="center"/>
        <w:rPr/>
      </w:pPr>
      <w:r>
        <w:rPr>
          <w:b/>
          <w:sz w:val="32"/>
        </w:rPr>
        <w:t>29 mars 2003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Västra Blekinge Skyttekrets och Sölvesborgs skytteförening inbjuder till 2003 års skol-DM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Plats:</w:t>
        <w:tab/>
        <w:t>Sölvesborgs  luftvapenhall. Bokelundssko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  <w:t>Klasser:</w:t>
      </w:r>
      <w:r>
        <w:rPr>
          <w:sz w:val="24"/>
        </w:rPr>
        <w:tab/>
      </w:r>
      <w:r>
        <w:rPr>
          <w:b/>
          <w:sz w:val="24"/>
        </w:rPr>
        <w:t>Stödskyttar</w:t>
        <w:tab/>
        <w:t>födda 1989-1995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  <w:tab/>
        <w:t>Remskyttar</w:t>
        <w:tab/>
        <w:t>födda 1987-1988</w:t>
      </w:r>
    </w:p>
    <w:p>
      <w:pPr>
        <w:pStyle w:val="Heading1"/>
        <w:rPr/>
      </w:pPr>
      <w:r>
        <w:rPr/>
        <w:tab/>
        <w:t>Ståendeskyttar</w:t>
        <w:tab/>
        <w:t>födda 1982-1986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Lagtävlingar:</w:t>
        <w:tab/>
        <w:t>Kommunvis vilket innebär att skyttarna skall studera på skola inom respektive kommun d.v.s. Sölvesborg-Olofström-Karlshamn-Ronneby eller Karlskrona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Lagtävling:</w:t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Högstadierelever:</w:t>
        <w:tab/>
        <w:t>2 sittande skyttar + 1 stående skytt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Gymnasieelever:</w:t>
        <w:tab/>
        <w:t>2 stående skyttar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Program sittande:</w:t>
        <w:tab/>
        <w:t>30 skott, tid 45 minuter inkl.provskott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  <w:t>Decimaltolkning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stående:</w:t>
        <w:tab/>
        <w:t>30 skott, tid 45 minuter inkl.provskott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Priser:</w:t>
        <w:tab/>
        <w:t>Svenska Skolidrottsförbundets plaketter i såväl lag som individuellt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Servering:</w:t>
        <w:tab/>
        <w:t>Enklare form av servering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  <w:u w:val="single"/>
        </w:rPr>
      </w:pPr>
      <w:r>
        <w:rPr>
          <w:b/>
          <w:sz w:val="24"/>
        </w:rPr>
        <w:t>Anmälan:</w:t>
        <w:tab/>
      </w:r>
      <w:r>
        <w:rPr>
          <w:b/>
          <w:sz w:val="24"/>
          <w:u w:val="single"/>
        </w:rPr>
        <w:t>Senast fredagen den 21 mars</w:t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ab/>
        <w:t xml:space="preserve">Till Morgan Månsson E-post: </w:t>
      </w:r>
      <w:hyperlink r:id="rId2">
        <w:r>
          <w:rPr>
            <w:rStyle w:val="InternetLink"/>
          </w:rPr>
          <w:t>sbg.skf@swipnet.se</w:t>
        </w:r>
      </w:hyperlink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ab/>
        <w:t>Eller Nyponstigen 5, 294 38 Sölvesborg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  <w:t>Tfn. 0456-15434 bost. 0456-55215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  <w:t>Mobil: 073-411 71 21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jc w:val="center"/>
        <w:rPr/>
      </w:pPr>
      <w:r>
        <w:rPr>
          <w:b/>
          <w:sz w:val="32"/>
        </w:rPr>
        <w:t>Välkomna till Skol-DM 2003 !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268" w:leader="none"/>
        <w:tab w:val="left" w:pos="4395" w:leader="none"/>
      </w:tabs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g.skf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0:30:00Z</dcterms:created>
  <dc:creator>Alf Olsson</dc:creator>
  <dc:description/>
  <dc:language>en-US</dc:language>
  <cp:lastModifiedBy>Alf Olsson</cp:lastModifiedBy>
  <cp:lastPrinted>2003-03-05T08:12:00Z</cp:lastPrinted>
  <dcterms:modified xsi:type="dcterms:W3CDTF">2003-03-05T07:13:00Z</dcterms:modified>
  <cp:revision>5</cp:revision>
  <dc:subject/>
  <dc:title>Inbjudan Skol DM</dc:title>
</cp:coreProperties>
</file>