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kinge Skytteförbund</w:t>
        <w:tab/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</w:rPr>
        <w:tab/>
      </w:r>
      <w:r>
        <w:rPr>
          <w:b/>
          <w:sz w:val="28"/>
        </w:rPr>
        <w:t>Protokoll</w:t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fört vid AU-sammanträde med Blekinge Skytte-och Ungdomsförbund.</w:t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</w:rPr>
        <w:t>Plats:</w:t>
      </w:r>
      <w:r>
        <w:rPr>
          <w:sz w:val="22"/>
        </w:rPr>
        <w:t xml:space="preserve"> Ungdomsförbundets kansli tisdagen den 26 november.</w:t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2"/>
        </w:rPr>
      </w:pPr>
      <w:r>
        <w:rPr>
          <w:b/>
          <w:sz w:val="22"/>
        </w:rPr>
        <w:t>Närvarande: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Blekinge Skytteförbund Sven-Erik Svensson och Kjell-Göran Johansson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Blekinge Ungdomsskytteförbund: Alf Olsson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</w:rPr>
        <w:t>§1.</w:t>
      </w:r>
      <w:r>
        <w:rPr>
          <w:sz w:val="22"/>
        </w:rPr>
        <w:t xml:space="preserve"> 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Sven-Erik Svensson hälsade de närvarande välkomna och förklarade mötet öppnat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2"/>
        </w:rPr>
      </w:pPr>
      <w:r>
        <w:rPr>
          <w:b/>
          <w:sz w:val="22"/>
        </w:rPr>
        <w:t>§2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Alf Olsson redogjorde för den dagsaktuella ekonomin i förbundet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Redovisningen var i balansrapport, resultatrapport samt gemensamma konto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Balans-resultatrapporterna utsänt till styrelsen med kallelse till nästa förbundsmöte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2"/>
        </w:rPr>
      </w:pPr>
      <w:r>
        <w:rPr>
          <w:b/>
          <w:sz w:val="22"/>
        </w:rPr>
        <w:t>§3.</w:t>
      </w:r>
    </w:p>
    <w:p>
      <w:pPr>
        <w:pStyle w:val="Normal"/>
        <w:tabs>
          <w:tab w:val="clear" w:pos="1304"/>
          <w:tab w:val="left" w:pos="4253" w:leader="none"/>
        </w:tabs>
        <w:rPr>
          <w:b w:val="false"/>
          <w:b w:val="false"/>
          <w:sz w:val="22"/>
        </w:rPr>
      </w:pPr>
      <w:r>
        <w:rPr>
          <w:sz w:val="22"/>
        </w:rPr>
        <w:t>Funktionärsersättningarna justerades. Arrangörsbidragen 2003 förslås oförändrade.</w:t>
      </w:r>
    </w:p>
    <w:p>
      <w:pPr>
        <w:pStyle w:val="Normal"/>
        <w:tabs>
          <w:tab w:val="clear" w:pos="1304"/>
          <w:tab w:val="left" w:pos="425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</w:rPr>
        <w:t>§4.</w:t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2"/>
        </w:rPr>
      </w:pPr>
      <w:r>
        <w:rPr>
          <w:b/>
          <w:sz w:val="22"/>
        </w:rPr>
        <w:t>SSM fält och bana 2003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 xml:space="preserve">Bedömt antal starter c:a 500. </w:t>
      </w:r>
    </w:p>
    <w:p>
      <w:pPr>
        <w:pStyle w:val="Heading2"/>
        <w:rPr/>
      </w:pPr>
      <w:r>
        <w:rPr>
          <w:b/>
        </w:rPr>
        <w:t>Sekreteriaten</w:t>
      </w:r>
      <w:r>
        <w:rPr/>
        <w:t xml:space="preserve"> </w:t>
      </w:r>
      <w:r>
        <w:rPr>
          <w:u w:val="none"/>
        </w:rPr>
        <w:t>vid tävlingarna ansvaras av Blekinge Skytteförbund som i sin tur utser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 xml:space="preserve">funktionärer i olika befattningar. </w:t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  <w:u w:val="single"/>
        </w:rPr>
        <w:t xml:space="preserve">Priser </w:t>
      </w:r>
      <w:r>
        <w:rPr>
          <w:sz w:val="22"/>
        </w:rPr>
        <w:t>c:a 110 priser exkl. förenings-och förbundspriser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Medaljer 14 mästerskap (Blek.SKFB:s medljer).</w:t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  <w:u w:val="single"/>
        </w:rPr>
        <w:t>Prisanskaffare</w:t>
      </w:r>
      <w:r>
        <w:rPr>
          <w:sz w:val="22"/>
        </w:rPr>
        <w:t xml:space="preserve"> Sven-Erik Svensson och Alf Olsson.</w:t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rrangörsbidrag   30:- per start.</w:t>
      </w:r>
    </w:p>
    <w:p>
      <w:pPr>
        <w:pStyle w:val="Normal"/>
        <w:tabs>
          <w:tab w:val="clear" w:pos="1304"/>
          <w:tab w:val="left" w:pos="4253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b/>
          <w:sz w:val="22"/>
          <w:u w:val="single"/>
        </w:rPr>
        <w:t>Tävlingar: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Fältskjutning 16 mars Olsäng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Tävlingar lörd. 5 juli 2003. Plats: Karlshamn. Gevär liggande 300m, korthåll liggande,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Korthåll fält samt U-cuper 6,5 och korthåll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Tävlingar sönd. 6 juli 2003. Plats: Karlshamn. Gevär ställningar 300m och korthåll ställningar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</w:rPr>
        <w:t>§5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Nästa möte är flyttat till månd. 9 december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Plats: U-förbundets kansli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Efter mötet intages måltid på någon av stadens restauranger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</w:rPr>
        <w:t>§6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Övriga frågor, ingen till behandling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/>
      </w:pPr>
      <w:r>
        <w:rPr>
          <w:b/>
          <w:sz w:val="22"/>
        </w:rPr>
        <w:t>§7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Avslutning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Ordförande tackade för kvällens möte och förklarade detsamma för avslutat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Vid protokollet</w:t>
        <w:tab/>
        <w:t>Justerare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Alf Olsson</w:t>
        <w:tab/>
        <w:t>Sven-Erik Svensson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  <w:t>Sekr.</w:t>
        <w:tab/>
        <w:t>Ordf.</w:t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4253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4253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4253" w:leader="none"/>
      </w:tabs>
      <w:outlineLvl w:val="1"/>
    </w:pPr>
    <w:rPr>
      <w:sz w:val="2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1:47:00Z</dcterms:created>
  <dc:creator>Alf Olsson</dc:creator>
  <dc:description/>
  <dc:language>en-US</dc:language>
  <cp:lastModifiedBy>Alf Olsson</cp:lastModifiedBy>
  <cp:lastPrinted>2002-11-27T13:43:00Z</cp:lastPrinted>
  <dcterms:modified xsi:type="dcterms:W3CDTF">2002-11-27T12:46:00Z</dcterms:modified>
  <cp:revision>2</cp:revision>
  <dc:subject/>
  <dc:title>Blekinge Skytteförbund</dc:title>
</cp:coreProperties>
</file>