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Hej alla föreningar/gillen!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Riksskytteveckan närmar sig med stormsteg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Ett antal SM-tävlingar ingår som bekant. Korthåll, Kpist, Gevär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ånga har undrat om resan till Boden!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Jag har försökt under 2 mån. att få fram priser via reseförsäljarna i Boden,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en har fått till svar att det ej var klart med det nya bolaget som kör sträckan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Stockholm-Boden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Igår den 3:e juni fick jag ett preliminärt pris på 3.760:-/person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Detta har jag och Sven-Erik Svensson förkastat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Därför har jag förhandlat med min biluthyrare Hertz om minibussar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Utbudet som gäller resa till Boden är följande: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inibuss 8 pers. 900:-/pers. inkl. förbundssubventionen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Detta förutsätter att bussen/ar fullastade 8 pers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Heading1"/>
        <w:rPr/>
      </w:pPr>
      <w:r>
        <w:rPr/>
        <w:t>Avresa:</w:t>
        <w:tab/>
        <w:t>Lördagen den 19 juli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Hemresa:</w:t>
        <w:tab/>
        <w:t>Torsdagen den 24 juli (kvällen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Övrigt: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Övernattning:</w:t>
        <w:tab/>
        <w:t>Bokning Ängesholmen (se inbjudan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ab/>
        <w:t>75:-/natt och pers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Frukost:</w:t>
        <w:tab/>
        <w:t>Ängesholmen c:a 30:-/pers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Lunchservering:</w:t>
        <w:tab/>
        <w:t>TC  60:-/pers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iddag:</w:t>
        <w:tab/>
        <w:t>Ordnar skyttarna själva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För att jag skall kunna beställa fordon måste Ni svara på följande: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Vilka är intresserade att följa med? SE SID 2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/>
          <w:b w:val="false"/>
          <w:sz w:val="24"/>
        </w:rPr>
      </w:r>
    </w:p>
    <w:p>
      <w:pPr>
        <w:pStyle w:val="Heading1"/>
        <w:rPr/>
      </w:pPr>
      <w:r>
        <w:rPr/>
      </w:r>
    </w:p>
    <w:p>
      <w:pPr>
        <w:pStyle w:val="Heading2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uss 1</w:t>
        <w:tab/>
        <w:t>Korthåll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</w:t>
      </w:r>
      <w:r>
        <w:rPr>
          <w:rFonts w:cs="Book Antiqua" w:ascii="Book Antiqua" w:hAnsi="Book Antiqua"/>
          <w:b/>
          <w:sz w:val="24"/>
        </w:rPr>
        <w:t>”</w:t>
      </w:r>
      <w:r>
        <w:rPr>
          <w:rFonts w:eastAsia="Book Antiqua" w:cs="Book Antiqua" w:ascii="Book Antiqua" w:hAnsi="Book Antiqua"/>
          <w:b/>
          <w:sz w:val="24"/>
        </w:rPr>
        <w:t xml:space="preserve">   </w:t>
      </w:r>
      <w:r>
        <w:rPr>
          <w:rFonts w:cs="Book Antiqua" w:ascii="Book Antiqua" w:hAnsi="Book Antiqua"/>
          <w:b/>
          <w:sz w:val="24"/>
        </w:rPr>
        <w:t>2</w:t>
        <w:tab/>
        <w:t>Kpist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</w:t>
      </w:r>
      <w:r>
        <w:rPr>
          <w:rFonts w:cs="Book Antiqua" w:ascii="Book Antiqua" w:hAnsi="Book Antiqua"/>
          <w:b/>
          <w:sz w:val="24"/>
        </w:rPr>
        <w:t>”</w:t>
      </w:r>
      <w:r>
        <w:rPr>
          <w:rFonts w:eastAsia="Book Antiqua" w:cs="Book Antiqua" w:ascii="Book Antiqua" w:hAnsi="Book Antiqua"/>
          <w:b/>
          <w:sz w:val="24"/>
        </w:rPr>
        <w:t xml:space="preserve">   </w:t>
      </w:r>
      <w:r>
        <w:rPr>
          <w:rFonts w:cs="Book Antiqua" w:ascii="Book Antiqua" w:hAnsi="Book Antiqua"/>
          <w:b/>
          <w:sz w:val="24"/>
        </w:rPr>
        <w:t>3</w:t>
        <w:tab/>
        <w:t>6,5</w:t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Svar senast den 16 juni!</w:t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OBS! intresseanmälan är bindande.</w:t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Intresseanmälan: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04"/>
        <w:gridCol w:w="307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MN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ÖREN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USS N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268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268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</w:tbl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Heading1"/>
        <w:rPr/>
      </w:pPr>
      <w:r>
        <w:rPr/>
        <w:tab/>
        <w:tab/>
        <w:tab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268" w:leader="none"/>
      </w:tabs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2268" w:leader="none"/>
      </w:tabs>
      <w:jc w:val="center"/>
      <w:outlineLvl w:val="2"/>
    </w:pPr>
    <w:rPr>
      <w:rFonts w:ascii="Book Antiqua" w:hAnsi="Book Antiqua" w:cs="Book Antiqua"/>
      <w:b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39:00Z</dcterms:created>
  <dc:creator>Alf Olsson</dc:creator>
  <dc:description/>
  <dc:language>en-US</dc:language>
  <cp:lastModifiedBy>Alf Olsson</cp:lastModifiedBy>
  <cp:lastPrinted>2003-06-04T11:18:00Z</cp:lastPrinted>
  <dcterms:modified xsi:type="dcterms:W3CDTF">2003-06-04T09:19:00Z</dcterms:modified>
  <cp:revision>1</cp:revision>
  <dc:subject/>
  <dc:title>Hej alla föreningar/gillen</dc:title>
</cp:coreProperties>
</file>