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6237" w:leader="none"/>
        </w:tabs>
        <w:rPr/>
      </w:pPr>
      <w:r>
        <w:rPr>
          <w:b/>
        </w:rPr>
        <w:t>Blekinge Ungdomsskytteförbund</w:t>
        <w:tab/>
      </w:r>
      <w:r>
        <w:rPr/>
        <w:t xml:space="preserve">Protokoll fört vid 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>sammanträde 2003-04-23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>på Ronneby Brunn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>Protokoll 3/03 (§25-33)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>Närvarande:</w:t>
        <w:tab/>
        <w:t>Stig Olsson ordf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Kennerth Ni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Morgan Mån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Per-Olof Johan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Annette Abraham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Pär Karlsson Bl.Psk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Alf Blåder valb.ordf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>
          <w:b/>
          <w:b/>
        </w:rPr>
      </w:pPr>
      <w:r>
        <w:rPr>
          <w:b/>
        </w:rPr>
        <w:t>§ 25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Ordförande Stig Olsson hälsade välkommen, ett speciellt välkommen till nya</w:t>
        <w:tab/>
        <w:tab/>
        <w:t>Öppnand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styrelsesuppleanten Annette Abrahamsson och valber. ordf. Alf Blåder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Därefter förklarades sammanträdet öppnat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26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Föredragningslistan godkändes.</w:t>
        <w:tab/>
        <w:tab/>
        <w:tab/>
        <w:t>Föredragn.lista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27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Protokoll nr.2/03 godkändes och lades till handlingarna.</w:t>
        <w:tab/>
        <w:tab/>
        <w:tab/>
        <w:t>Föreg.protokoll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28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>
          <w:b/>
        </w:rPr>
        <w:t>Konstituering av styrelse.</w:t>
        <w:tab/>
        <w:tab/>
        <w:tab/>
      </w:r>
      <w:r>
        <w:rPr/>
        <w:t>Konstituering av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V. ordförande: Kennerth Nilsson</w:t>
        <w:tab/>
        <w:tab/>
        <w:tab/>
        <w:t>styrelse och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Sekreterare: Alf Olsson</w:t>
        <w:tab/>
        <w:tab/>
        <w:tab/>
        <w:t>representanter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V. sekreterare: Annette Abraham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Kassör: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Rekryteringsansvarig: Per-Olof Johan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Pressansvarig: Alf Olsson och Morgan Mån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1 representant Blekinge Skytteförbund: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1 representant Blekinge Pistolskyttekrets: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1 representant Blekinge Sportskytteförbund: Per-Olof Johan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29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>
          <w:b/>
        </w:rPr>
        <w:t>Beslöts att</w:t>
      </w:r>
      <w:r>
        <w:rPr/>
        <w:t xml:space="preserve"> Blekinge Ungdomsskytteförbunds firma tecknas av ordf. Stig Olsson och</w:t>
        <w:tab/>
        <w:t>Firmatecknar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kassör Alf Olsson var för sig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>
          <w:b/>
        </w:rPr>
        <w:t>Beslöts att</w:t>
      </w:r>
      <w:r>
        <w:rPr/>
        <w:t xml:space="preserve"> firmatecknare enl. ovan tecknar Blekinge Ungdomsskytteförbunds postgiro: 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22 31 69-7 och bankgiro: 968-5306, Nordea kontonummer 4251-102187-7 samt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Nordea Sekura nummer 3032 32 31144, Nordea Futura nummer 3032 32 31136,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Nordea sparkonto nummer 3032 20 86965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>
          <w:b/>
        </w:rPr>
        <w:t>Beslöts att</w:t>
      </w:r>
      <w:r>
        <w:rPr/>
        <w:t xml:space="preserve"> fullmakt för att kvittera ut försändelser och pengar på posten tecknas av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 xml:space="preserve">Alf Olsson och Birgitta Månsson var för sig. 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 xml:space="preserve">Denna paragraf förklarades omedelbart justerad.  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30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Till attestator valdes: Stig Olsson.</w:t>
        <w:tab/>
        <w:tab/>
        <w:tab/>
        <w:t>Attestator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Heading1"/>
        <w:rPr/>
      </w:pPr>
      <w:r>
        <w:rPr/>
        <w:t>Forts. protokoll nr. 3/03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31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Till arbetsgivaransvarig valdes Stig Olsson</w:t>
        <w:tab/>
        <w:tab/>
        <w:tab/>
        <w:t>Arbetsgiv.ansv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32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>
          <w:b/>
        </w:rPr>
        <w:t>Övriga frågor.</w:t>
      </w:r>
      <w:r>
        <w:rPr/>
        <w:tab/>
        <w:tab/>
        <w:tab/>
        <w:t>Övriga frågor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Ordförande informerade valberedningen att de måste arbeta seriöst under året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med att ta fram en ny person som ordförande 2004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>
          <w:b/>
          <w:b/>
        </w:rPr>
      </w:pPr>
      <w:r>
        <w:rPr>
          <w:b/>
        </w:rPr>
        <w:t>§ 33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>
          <w:b/>
        </w:rPr>
        <w:t>Avslutning.</w:t>
        <w:tab/>
        <w:tab/>
        <w:tab/>
      </w:r>
      <w:r>
        <w:rPr/>
        <w:t>Avslutning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Ordförande tackade för kvällens sammanträde och förklarade detsamma för avslutat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Protokollet fört via</w:t>
        <w:tab/>
        <w:t>Justeras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anteckningar av ordförand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Alf Olsson</w:t>
        <w:tab/>
        <w:t>Stig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>Sekr.</w:t>
        <w:tab/>
        <w:t>Ordf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</w:r>
    </w:p>
    <w:sectPr>
      <w:type w:val="nextPage"/>
      <w:pgSz w:w="11906" w:h="16838"/>
      <w:pgMar w:left="1418" w:right="991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4536" w:leader="none"/>
        <w:tab w:val="left" w:pos="6237" w:leader="none"/>
        <w:tab w:val="left" w:pos="8080" w:leader="none"/>
      </w:tabs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42:00Z</dcterms:created>
  <dc:creator>Alf Olsson</dc:creator>
  <dc:description/>
  <dc:language>en-US</dc:language>
  <cp:lastModifiedBy>Alf Olsson</cp:lastModifiedBy>
  <cp:lastPrinted>2003-04-28T13:39:00Z</cp:lastPrinted>
  <dcterms:modified xsi:type="dcterms:W3CDTF">2003-04-28T11:42:00Z</dcterms:modified>
  <cp:revision>2</cp:revision>
  <dc:subject/>
  <dc:title>Blekinge Ungdomsskytteförbund</dc:title>
</cp:coreProperties>
</file>