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LAGANMÄL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ÖRENINGSLA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ÖRBUNDSMÄSTERSKAP FÄLTSKJUTN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NNFATET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gsammansättning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 skyttar tillhörande klasserna Felit, F56, F4, F2, F3.</w:t>
      </w:r>
    </w:p>
    <w:p>
      <w:pPr>
        <w:pStyle w:val="Heading2"/>
        <w:rPr/>
      </w:pPr>
      <w:r>
        <w:rPr/>
        <w:t>Dock högst 1 skytt från klass Fel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skytt från klasserna F72, F66, F2, F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skytt från klasserna F15, F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gen skall föranmälas i samband med övriga anmälan. Ingen lagavgif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FÖRENING:     </w:t>
        <w:tab/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  <w:gridCol w:w="261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LAS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YT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TAL TRÄF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7513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7513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GRESULTAT:</w:t>
        <w:tab/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751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LACERING:</w:t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right" w:pos="7513" w:leader="none"/>
      </w:tabs>
      <w:jc w:val="center"/>
      <w:outlineLvl w:val="0"/>
    </w:pPr>
    <w:rPr>
      <w:b/>
      <w:sz w:val="24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09:00Z</dcterms:created>
  <dc:creator>Alf Olsson</dc:creator>
  <dc:description/>
  <dc:language>en-US</dc:language>
  <cp:lastModifiedBy>Alf Olsson</cp:lastModifiedBy>
  <cp:lastPrinted>2003-03-12T12:15:00Z</cp:lastPrinted>
  <dcterms:modified xsi:type="dcterms:W3CDTF">2003-03-12T11:17:00Z</dcterms:modified>
  <cp:revision>1</cp:revision>
  <dc:subject/>
  <dc:title>LAGANMÄLAN</dc:title>
</cp:coreProperties>
</file>