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366" w:hRule="atLeast"/>
        </w:trPr>
        <w:tc>
          <w:tcPr>
            <w:tcW w:w="9778" w:type="dxa"/>
            <w:tcBorders/>
            <w:vAlign w:val="center"/>
          </w:tcPr>
          <w:p>
            <w:pPr>
              <w:pStyle w:val="Heading"/>
              <w:ind w:left="851" w:hanging="0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4050665" cy="4180840"/>
                  <wp:effectExtent l="0" t="0" r="0" b="0"/>
                  <wp:docPr id="1" name="BLUNGLO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UNGLO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87" t="2602" r="10071" b="2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418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sz w:val="96"/>
        </w:rPr>
      </w:pPr>
      <w:r>
        <w:rPr>
          <w:sz w:val="96"/>
        </w:rPr>
        <w:t>VERKSAMHETS-</w:t>
      </w:r>
    </w:p>
    <w:p>
      <w:pPr>
        <w:pStyle w:val="Heading"/>
        <w:ind w:left="0" w:hanging="0"/>
        <w:jc w:val="center"/>
        <w:rPr>
          <w:sz w:val="96"/>
        </w:rPr>
      </w:pPr>
      <w:r>
        <w:rPr>
          <w:sz w:val="96"/>
        </w:rPr>
      </w:r>
    </w:p>
    <w:p>
      <w:pPr>
        <w:pStyle w:val="Heading"/>
        <w:ind w:left="851" w:hanging="0"/>
        <w:jc w:val="center"/>
        <w:rPr>
          <w:sz w:val="96"/>
        </w:rPr>
      </w:pPr>
      <w:r>
        <w:rPr>
          <w:sz w:val="96"/>
        </w:rPr>
        <w:t>BERÄTTELSE</w:t>
      </w:r>
    </w:p>
    <w:p>
      <w:pPr>
        <w:pStyle w:val="Heading"/>
        <w:ind w:left="851" w:hanging="0"/>
        <w:rPr>
          <w:sz w:val="28"/>
        </w:rPr>
      </w:pPr>
      <w:r>
        <w:rPr>
          <w:sz w:val="28"/>
        </w:rPr>
      </w:r>
    </w:p>
    <w:p>
      <w:pPr>
        <w:pStyle w:val="Heading"/>
        <w:ind w:left="851" w:hanging="0"/>
        <w:rPr>
          <w:sz w:val="28"/>
        </w:rPr>
      </w:pPr>
      <w:r>
        <w:rPr>
          <w:sz w:val="28"/>
        </w:rPr>
      </w:r>
    </w:p>
    <w:p>
      <w:pPr>
        <w:pStyle w:val="Heading"/>
        <w:ind w:left="851" w:hanging="0"/>
        <w:rPr>
          <w:sz w:val="96"/>
        </w:rPr>
      </w:pPr>
      <w:r>
        <w:rPr>
          <w:sz w:val="96"/>
        </w:rPr>
        <w:t>2002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rPr>
          <w:lang w:val="de-DE"/>
        </w:rPr>
      </w:pPr>
      <w:r>
        <w:rPr>
          <w:lang w:val="de-DE"/>
        </w:rPr>
        <w:t>V E R K S A M H E T S B E R Ä T T E L S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lekinge Ungdomsskytteförbund tiden 1 januari - 31 december 200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</w:rPr>
        <w:t>1.</w:t>
        <w:tab/>
      </w:r>
      <w:r>
        <w:rPr>
          <w:b/>
          <w:u w:val="single"/>
        </w:rPr>
        <w:t>STYRELSE: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Förbundsordförande</w:t>
        <w:tab/>
        <w:t>Stig Olsson</w:t>
        <w:tab/>
        <w:t>Aspö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V. Ordförande:</w:t>
        <w:tab/>
        <w:t>Kennerth Nilsson</w:t>
        <w:tab/>
        <w:t>Jämjö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Sekreterare:</w:t>
        <w:tab/>
        <w:t>Alf Olsson</w:t>
        <w:tab/>
        <w:t>Eringsbod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Kassör:</w:t>
        <w:tab/>
        <w:t>Alf Olsson</w:t>
        <w:tab/>
        <w:t>Eringsbod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Ledamot:</w:t>
        <w:tab/>
        <w:t>Jörgen Hofflander</w:t>
        <w:tab/>
        <w:t>Gammalstorp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Ledamot:</w:t>
        <w:tab/>
        <w:t>Morgan Månsson</w:t>
        <w:tab/>
        <w:t>Sölvesborg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ÖVRIGA LEDAMÖTER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lekinge Skytteförbund:</w:t>
        <w:tab/>
        <w:t>Madelene Karlsson</w:t>
        <w:tab/>
        <w:t>KA 2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lekinge Sportskytteförbund:</w:t>
        <w:tab/>
        <w:t>Magnus Lindström</w:t>
        <w:tab/>
        <w:t>KFIK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lekinge Pistolskyttekrets:</w:t>
        <w:tab/>
        <w:t>Pär Karlsson</w:t>
        <w:tab/>
        <w:t>Karlshamn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SUPPLEANTER:</w:t>
      </w:r>
      <w:r>
        <w:rPr/>
        <w:tab/>
        <w:t>Lars-Göran Kennland</w:t>
        <w:tab/>
        <w:t>Jämjö (v.sekr.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Jens Gustafsson</w:t>
        <w:tab/>
        <w:t>Backaryd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Guy Persson</w:t>
        <w:tab/>
        <w:t>Eken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Per-Olof Johansson</w:t>
        <w:tab/>
        <w:t>Ringamål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REVISORER:</w:t>
      </w:r>
      <w:r>
        <w:rPr/>
        <w:tab/>
        <w:t>Stefan Fohlin</w:t>
        <w:tab/>
        <w:t>Karlshamn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Jan-Anders Håkansson</w:t>
        <w:tab/>
        <w:t>Kyrkhult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>
          <w:b/>
        </w:rPr>
        <w:tab/>
      </w:r>
      <w:r>
        <w:rPr>
          <w:b/>
          <w:u w:val="single"/>
        </w:rPr>
        <w:t>REVISORSUPPLEANTER:</w:t>
      </w:r>
      <w:r>
        <w:rPr/>
        <w:tab/>
        <w:t>Rune Nygren</w:t>
        <w:tab/>
        <w:t>Olofström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Daniel Jansson</w:t>
        <w:tab/>
        <w:t>Holmsjö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VALBEREDNING:</w:t>
      </w:r>
      <w:r>
        <w:rPr/>
        <w:tab/>
        <w:t>Sven-Olof Ohlsson</w:t>
        <w:tab/>
        <w:t>Olofström (Sammankallande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Niklas Sisins</w:t>
        <w:tab/>
        <w:t>Karlskron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Kent Pettersson</w:t>
        <w:tab/>
        <w:t>Johannishus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ARBETSUTSKOTT:</w:t>
      </w:r>
      <w:r>
        <w:rPr/>
        <w:tab/>
        <w:t>Stig Olsson</w:t>
        <w:tab/>
        <w:t>Aspö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Alf Olsson</w:t>
        <w:tab/>
        <w:t>Eringsbod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PRESSANSVARIG:</w:t>
      </w:r>
      <w:r>
        <w:rPr/>
        <w:tab/>
        <w:t>Jörgen Hofflander</w:t>
        <w:tab/>
        <w:t>Gammalstorp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Alf Olsson</w:t>
        <w:tab/>
        <w:t>Eringsbod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FÖRBUNDSTRÄNARE:</w:t>
      </w:r>
      <w:r>
        <w:rPr/>
        <w:tab/>
        <w:t>Stig Olsson</w:t>
        <w:tab/>
        <w:t>Aspö  (6,5 bana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Niklas Sisins</w:t>
        <w:tab/>
        <w:t>Karlskrona (Luft-korthåll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Peter Åstrand</w:t>
        <w:tab/>
        <w:t>Hallabro/Ö  (Fältskytte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Marie Martinsson</w:t>
        <w:tab/>
        <w:t>Eringsboda (Luft-korthåll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Pär Karlsson</w:t>
        <w:tab/>
        <w:t>Karlshamn (Pistol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</w:r>
      <w:r>
        <w:rPr>
          <w:b/>
          <w:u w:val="single"/>
        </w:rPr>
        <w:t>KANSLI:</w:t>
      </w:r>
      <w:r>
        <w:rPr/>
        <w:tab/>
        <w:t>Gångbrogatan 1 (Gamla Stadshuset)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ab/>
        <w:t>Ronneby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2.</w:t>
        <w:tab/>
      </w:r>
      <w:r>
        <w:rPr>
          <w:b/>
          <w:u w:val="single"/>
        </w:rPr>
        <w:t>UNGDOMSFÖRENINGAR OCH MEDLEMMAR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Antalet medlemmar i länets ungdomsskytteföreningar (el.motsv.) var under året 1648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Jämfört med 2001 är detta en fantastisk ökning med 414 medlemmar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Ungdomsskytteförbundet har 31 st.ungdomsföreningar, därav 4 vilande. Redovisning medlemmar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 xml:space="preserve"> per förening se bilaga 1 sid. 4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3.</w:t>
        <w:tab/>
      </w:r>
      <w:r>
        <w:rPr>
          <w:b/>
          <w:u w:val="single"/>
        </w:rPr>
        <w:t>LOK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Antalet redovisade sammankomster för lokalt aktivitetetsstöd var 6744. Motsvarande 2001,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 xml:space="preserve">en ökning med 581 sammankomster. 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Redovisning sammankomster per förening se bilaga 1 sid. 4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4.</w:t>
        <w:tab/>
      </w:r>
      <w:r>
        <w:rPr>
          <w:b/>
          <w:u w:val="single"/>
        </w:rPr>
        <w:t>SAMMANTRÄDEN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 xml:space="preserve">Styrelsen har varit samlad vid 6 protokollförda sammanträden. 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5.</w:t>
        <w:tab/>
      </w:r>
      <w:r>
        <w:rPr>
          <w:b/>
          <w:u w:val="single"/>
        </w:rPr>
        <w:t>EKONOMI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Ungdomsskytteförbundets intäkter och kostnader under året och den ekonomiska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ställningen vid årets slut framgår av resultat- och balansräkning. Se bilaga 2 sid. 5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6.</w:t>
        <w:tab/>
      </w:r>
      <w:r>
        <w:rPr>
          <w:b/>
          <w:u w:val="single"/>
        </w:rPr>
        <w:t>REVISIONSBERÄTTELSE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ilaga 3 sid. 6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7.</w:t>
        <w:tab/>
      </w:r>
      <w:r>
        <w:rPr>
          <w:b/>
          <w:u w:val="single"/>
        </w:rPr>
        <w:t>TÄVLINGSVERKSAMHET 2002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ilaga 4 sid. 7 - 9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4536" w:leader="none"/>
          <w:tab w:val="left" w:pos="6946" w:leader="none"/>
        </w:tabs>
        <w:rPr>
          <w:b/>
          <w:b/>
          <w:u w:val="single"/>
        </w:rPr>
      </w:pPr>
      <w:r>
        <w:rPr>
          <w:b/>
          <w:u w:val="single"/>
        </w:rPr>
        <w:t>VERKSAMHETSPLAN 2003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ind w:left="1140" w:hanging="0"/>
        <w:rPr/>
      </w:pPr>
      <w:r>
        <w:rPr/>
        <w:t>Bilaga 5 sid. 10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9.</w:t>
        <w:tab/>
      </w:r>
      <w:r>
        <w:rPr>
          <w:b/>
          <w:u w:val="single"/>
        </w:rPr>
        <w:t>BUDGETPLAN 2003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ilaga 6 sid. 11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10.</w:t>
        <w:tab/>
      </w:r>
      <w:r>
        <w:rPr>
          <w:b/>
          <w:u w:val="single"/>
        </w:rPr>
        <w:t>KURSVERKSAMHET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Utbildning av ledare och funktionärer har varit endast på föreningsnivå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Detta är följden av landstingets borttagande av ledarutbildningsbidrag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>11.</w:t>
        <w:tab/>
      </w:r>
      <w:r>
        <w:rPr>
          <w:b/>
          <w:u w:val="single"/>
        </w:rPr>
        <w:t>SKYTTIADEN: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Bland dom äldsta tävlingar som arrangeras i förbundet är Skyttiaden på luftgevär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Tävlingen är en utslagstävlan från förenings- upp till riksfinal. Vid dom lokala ut-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tagningstävlingarna startade 511 fördelade på 17 föreningar. Motsvarande starter/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  <w:tab/>
        <w:t>förening 2001 var 455/17.</w:t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>12.</w:t>
        <w:tab/>
      </w:r>
      <w:r>
        <w:rPr>
          <w:b/>
          <w:u w:val="single"/>
        </w:rPr>
        <w:t>LÄGERVERKSAMHET: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Blekinge Ungdomsskytteförbund medverkade även i år på Blekinge Idrottsförbunds vinter-och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sommarläger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Glädjande var att pistolskyttar även i år fanns med på sommarens Hälleviksläger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En viss ökning av gevärsskyttar på sommarlägret kan noteras, men fortfarande är deltagandet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på Vinterlägret lågt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FÖRBUNDSTRÄNAR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/>
        <w:t>Förbundstränareutbildningen har varit dålig under det senaste året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/>
        <w:t>Förbundet förfogar över 6 förbundstränare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/>
        <w:t>Nyutbildning bör eftersträvas och minst 3 skall utbildas under året på gevärsida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/>
        <w:t>Utöver dessa 3 bör minst 1-2 förbundstränare på pistol utbildas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>14.</w:t>
        <w:tab/>
      </w:r>
      <w:r>
        <w:rPr>
          <w:b/>
          <w:u w:val="single"/>
        </w:rPr>
        <w:t>SAMMANFATTNING: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Sammanfattning över 2002 års verksamhet kan med ett ord uttryckas FANTASTISKT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Den stora medlemsökningen slår alla rekord. LOK ökar också vilket betyder att verksamheten på alla nivåer ökar. Förhoppningsvis har detta bidragit vid dom föreningsbesök som förbundet genomfört under året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Naturligtvis har denna ökning en ekonomisk baksida. Hade förbundsstyrelsen kunnat sia om denna ökning 2001 hade förbundets landstingsbidrag ökat med cirka 60.000 kronor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Förhoppning är att vi ökar ytterligare så att vi kan söka bidrag för 1.750 medlemmar 2004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Förbundets ungdomsskyttar har flitigt tävlat med stora framgångar vid alla nationella tävlingar under året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De främsta resultaten redovisas i ”bilaga 4”, tävlingsverksamhet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Styrelsen för Blekinge Ungdomsskytteförbund vill som avslutning framföra ett tack till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Landstinget Blekinge och länets kommuner för värdefullt stöd till ungdomsskyttet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 xml:space="preserve">Styrelsen vill också framföra ett tack till Blekinge Skytteförbund, Blekinge Pistolskyttekrets, Blekinge Sportskytteförbund samt Blekinge Idrottsförbund för gott samarbete vid utbildnings-och lägerverksamhet.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</w:r>
      <w:r>
        <w:rPr>
          <w:b/>
        </w:rPr>
        <w:t>Ledare, föräldrar och övriga funktionärer i föreningar  ETT STORT TACK !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Ronneby i februari 2003  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Styrelsen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/>
      </w:pPr>
      <w:r>
        <w:rPr>
          <w:b/>
          <w:u w:val="single"/>
        </w:rPr>
        <w:t>SAMMANSTÄLLNING AV ÅRSRAPPORTER OCH LOK  2002</w:t>
      </w:r>
      <w:r>
        <w:rPr>
          <w:b/>
        </w:rPr>
        <w:tab/>
        <w:t>Bilag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/ - jämfört med föregående år.</w:t>
      </w:r>
    </w:p>
    <w:p>
      <w:pPr>
        <w:pStyle w:val="Normal"/>
        <w:pBdr>
          <w:top w:val="single" w:sz="6" w:space="1" w:color="000000"/>
        </w:pBdr>
        <w:tabs>
          <w:tab w:val="clear" w:pos="1304"/>
          <w:tab w:val="left" w:pos="3969" w:leader="none"/>
          <w:tab w:val="left" w:pos="5670" w:leader="none"/>
        </w:tabs>
        <w:rPr>
          <w:b/>
          <w:b/>
        </w:rPr>
      </w:pPr>
      <w:r>
        <w:rPr>
          <w:b/>
        </w:rPr>
        <w:t xml:space="preserve">UNGDOMSSKYTTEFÖRENINGAR </w:t>
        <w:tab/>
        <w:t>SUMMA</w:t>
        <w:tab/>
        <w:t>ANTAL SAMMANKOMSTER</w:t>
      </w:r>
    </w:p>
    <w:p>
      <w:pPr>
        <w:pStyle w:val="Normal"/>
        <w:tabs>
          <w:tab w:val="clear" w:pos="1304"/>
          <w:tab w:val="left" w:pos="3969" w:leader="none"/>
          <w:tab w:val="left" w:pos="5670" w:leader="none"/>
        </w:tabs>
        <w:rPr>
          <w:b/>
          <w:b/>
        </w:rPr>
      </w:pPr>
      <w:r>
        <w:rPr>
          <w:b/>
        </w:rPr>
        <w:t>EL. MOTSVARANDE</w:t>
        <w:tab/>
        <w:t>MEDLEMMAR</w:t>
        <w:tab/>
        <w:t>LOK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3969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Aspö</w:t>
        <w:tab/>
        <w:t>40</w:t>
        <w:tab/>
        <w:t>-</w:t>
        <w:tab/>
        <w:t>2</w:t>
        <w:tab/>
        <w:t>219</w:t>
        <w:tab/>
        <w:t>-</w:t>
        <w:tab/>
        <w:t>27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Backaryd</w:t>
        <w:tab/>
        <w:t>29</w:t>
        <w:tab/>
        <w:t>+</w:t>
        <w:tab/>
        <w:t>2</w:t>
        <w:tab/>
        <w:t>90</w:t>
        <w:tab/>
        <w:t>-</w:t>
        <w:tab/>
        <w:t>46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Ekens u-psk</w:t>
        <w:tab/>
        <w:t>34</w:t>
        <w:tab/>
        <w:t>+</w:t>
        <w:tab/>
        <w:t>24</w:t>
        <w:tab/>
        <w:t>25</w:t>
        <w:tab/>
        <w:t>+</w:t>
        <w:tab/>
        <w:t>7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Eringsboda</w:t>
        <w:tab/>
        <w:t>41</w:t>
        <w:tab/>
        <w:t>+</w:t>
        <w:tab/>
        <w:t>10</w:t>
        <w:tab/>
        <w:t>267</w:t>
        <w:tab/>
        <w:t>-</w:t>
        <w:tab/>
        <w:t>66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Fjärdsjömåla</w:t>
        <w:tab/>
        <w:t>96</w:t>
        <w:tab/>
        <w:t>+</w:t>
        <w:tab/>
        <w:t>1</w:t>
        <w:tab/>
        <w:t>843</w:t>
        <w:tab/>
        <w:t>+</w:t>
        <w:tab/>
        <w:t>92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Gammalstorp</w:t>
        <w:tab/>
        <w:t>86</w:t>
        <w:tab/>
        <w:t>+</w:t>
        <w:tab/>
        <w:t>3</w:t>
        <w:tab/>
        <w:t>754</w:t>
        <w:tab/>
        <w:t>+</w:t>
        <w:tab/>
        <w:t>102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Hallabro/Öljehult</w:t>
        <w:tab/>
        <w:t>17</w:t>
        <w:tab/>
        <w:t>+/-</w:t>
        <w:tab/>
        <w:t>0</w:t>
        <w:tab/>
        <w:t>13</w:t>
        <w:tab/>
        <w:t>+</w:t>
        <w:tab/>
        <w:t>2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Hasslö</w:t>
        <w:tab/>
        <w:t>81</w:t>
        <w:tab/>
        <w:t>+</w:t>
        <w:tab/>
        <w:t>33</w:t>
        <w:tab/>
        <w:t>177</w:t>
        <w:tab/>
        <w:t>+</w:t>
        <w:tab/>
        <w:t>18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>Hoby Vilande</w:t>
      </w:r>
      <w:r>
        <w:rPr/>
        <w:tab/>
        <w:t>0</w:t>
        <w:tab/>
        <w:t>-</w:t>
        <w:tab/>
        <w:t>0</w:t>
        <w:tab/>
        <w:t>0</w:t>
        <w:tab/>
        <w:t>-</w:t>
        <w:tab/>
        <w:t>0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Holmsjö</w:t>
        <w:tab/>
        <w:t>37</w:t>
        <w:tab/>
        <w:t>-</w:t>
        <w:tab/>
        <w:t>8</w:t>
        <w:tab/>
        <w:t>76</w:t>
        <w:tab/>
        <w:t>-</w:t>
        <w:tab/>
        <w:t>5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Härnäs</w:t>
        <w:tab/>
        <w:t>13</w:t>
        <w:tab/>
        <w:t>+/-</w:t>
        <w:tab/>
        <w:t>0</w:t>
        <w:tab/>
        <w:t>6</w:t>
        <w:tab/>
        <w:t>-</w:t>
        <w:tab/>
        <w:t>9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Johannishus u-psk</w:t>
        <w:tab/>
        <w:t>41</w:t>
        <w:tab/>
        <w:t>-</w:t>
        <w:tab/>
        <w:t>4</w:t>
        <w:tab/>
        <w:t>72</w:t>
        <w:tab/>
        <w:t>+</w:t>
        <w:tab/>
        <w:t>9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Jämjö</w:t>
        <w:tab/>
        <w:t>47</w:t>
        <w:tab/>
        <w:t>-</w:t>
        <w:tab/>
        <w:t>22</w:t>
        <w:tab/>
        <w:t>241</w:t>
        <w:tab/>
        <w:t>+</w:t>
        <w:tab/>
        <w:t>26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allinge/F17</w:t>
        <w:tab/>
        <w:t>28</w:t>
        <w:tab/>
        <w:t>-</w:t>
        <w:tab/>
        <w:t>1</w:t>
        <w:tab/>
        <w:t>167</w:t>
        <w:tab/>
        <w:t>-</w:t>
        <w:tab/>
        <w:t>23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arlshamn</w:t>
        <w:tab/>
        <w:t>21</w:t>
        <w:tab/>
        <w:t>-</w:t>
        <w:tab/>
        <w:t>11</w:t>
        <w:tab/>
        <w:t>12</w:t>
        <w:tab/>
        <w:t>-</w:t>
        <w:tab/>
        <w:t>61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arlshamn u-psk</w:t>
        <w:tab/>
        <w:t>21</w:t>
        <w:tab/>
        <w:t>-</w:t>
        <w:tab/>
        <w:t>17</w:t>
        <w:tab/>
        <w:t>175</w:t>
        <w:tab/>
        <w:t>+</w:t>
        <w:tab/>
        <w:t>17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A 2</w:t>
        <w:tab/>
        <w:t>111</w:t>
        <w:tab/>
        <w:t>+</w:t>
        <w:tab/>
        <w:t>46</w:t>
        <w:tab/>
        <w:t>387</w:t>
        <w:tab/>
        <w:t>+</w:t>
        <w:tab/>
        <w:t>72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FIK u-psk</w:t>
        <w:tab/>
        <w:t>31</w:t>
        <w:tab/>
        <w:t>-</w:t>
        <w:tab/>
        <w:t>1</w:t>
        <w:tab/>
        <w:t>174</w:t>
        <w:tab/>
        <w:t>+</w:t>
        <w:tab/>
        <w:t>11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yrkhult</w:t>
        <w:tab/>
        <w:t>24</w:t>
        <w:tab/>
        <w:t>-</w:t>
        <w:tab/>
        <w:t>6</w:t>
        <w:tab/>
        <w:t>36</w:t>
        <w:tab/>
        <w:t>+</w:t>
        <w:tab/>
        <w:t>13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Kättilsmåla</w:t>
        <w:tab/>
        <w:t>50</w:t>
        <w:tab/>
        <w:t>+</w:t>
        <w:tab/>
        <w:t>8</w:t>
        <w:tab/>
        <w:t>101</w:t>
        <w:tab/>
        <w:t xml:space="preserve">+ </w:t>
        <w:tab/>
        <w:t>11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Lyckeby</w:t>
        <w:tab/>
        <w:t>64</w:t>
        <w:tab/>
        <w:t>+</w:t>
        <w:tab/>
        <w:t>25</w:t>
        <w:tab/>
        <w:t>87</w:t>
        <w:tab/>
        <w:t>+</w:t>
        <w:tab/>
        <w:t>29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Mörrum</w:t>
        <w:tab/>
        <w:t>21</w:t>
        <w:tab/>
        <w:t>-</w:t>
        <w:tab/>
        <w:t>15</w:t>
        <w:tab/>
        <w:t>249</w:t>
        <w:tab/>
        <w:t>+</w:t>
        <w:tab/>
        <w:t>35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Olofström</w:t>
        <w:tab/>
        <w:t>45</w:t>
        <w:tab/>
        <w:t>+</w:t>
        <w:tab/>
        <w:t>22</w:t>
        <w:tab/>
        <w:t>147</w:t>
        <w:tab/>
        <w:t>+</w:t>
        <w:tab/>
        <w:t>51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>Olofström u-psk Vilande</w:t>
      </w:r>
      <w:r>
        <w:rPr/>
        <w:tab/>
        <w:t>0</w:t>
        <w:tab/>
        <w:t>-</w:t>
        <w:tab/>
        <w:t>0</w:t>
        <w:tab/>
        <w:t>0</w:t>
        <w:tab/>
        <w:t>-</w:t>
        <w:tab/>
        <w:t>0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Ringamåla</w:t>
        <w:tab/>
        <w:t>188</w:t>
        <w:tab/>
        <w:t>+</w:t>
        <w:tab/>
        <w:t>107</w:t>
        <w:tab/>
        <w:t>1229+</w:t>
        <w:tab/>
        <w:t>175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Ronneby/F17 u-psk</w:t>
        <w:tab/>
        <w:t>61</w:t>
        <w:tab/>
        <w:t>+</w:t>
        <w:tab/>
        <w:t>1</w:t>
        <w:tab/>
        <w:t>430</w:t>
        <w:tab/>
        <w:t>+</w:t>
        <w:tab/>
        <w:t>100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>Rödeby u-jossf</w:t>
      </w:r>
      <w:r>
        <w:rPr/>
        <w:t xml:space="preserve">  </w:t>
      </w:r>
      <w:r>
        <w:rPr>
          <w:b/>
        </w:rPr>
        <w:t>(vilande)</w:t>
        <w:tab/>
      </w:r>
      <w:r>
        <w:rPr/>
        <w:t>0</w:t>
        <w:tab/>
        <w:t>-</w:t>
        <w:tab/>
        <w:t>0</w:t>
        <w:tab/>
        <w:t>0</w:t>
        <w:tab/>
        <w:t>-</w:t>
        <w:tab/>
        <w:t>0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Sölvesborg</w:t>
        <w:tab/>
        <w:t>299</w:t>
        <w:tab/>
        <w:t>+</w:t>
        <w:tab/>
        <w:t>187</w:t>
        <w:tab/>
        <w:t>419</w:t>
        <w:tab/>
        <w:t>-</w:t>
        <w:tab/>
        <w:t>59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>Tjädern u-jskf</w:t>
      </w:r>
      <w:r>
        <w:rPr/>
        <w:t xml:space="preserve">  </w:t>
      </w:r>
      <w:r>
        <w:rPr>
          <w:b/>
        </w:rPr>
        <w:t>(vilande)</w:t>
      </w:r>
      <w:r>
        <w:rPr/>
        <w:tab/>
        <w:t>0</w:t>
        <w:tab/>
        <w:t>-</w:t>
        <w:tab/>
        <w:t>0</w:t>
        <w:tab/>
        <w:t>0</w:t>
        <w:tab/>
        <w:t>-</w:t>
        <w:tab/>
        <w:t>0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Vilshult</w:t>
        <w:tab/>
        <w:t>90</w:t>
        <w:tab/>
        <w:t>+</w:t>
        <w:tab/>
        <w:t>21</w:t>
        <w:tab/>
        <w:t>270</w:t>
        <w:tab/>
        <w:t>+</w:t>
        <w:tab/>
        <w:t>79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>Åryd</w:t>
        <w:tab/>
        <w:t>20</w:t>
        <w:tab/>
        <w:t xml:space="preserve">+  </w:t>
        <w:tab/>
        <w:t>2</w:t>
        <w:tab/>
        <w:t>78</w:t>
        <w:tab/>
        <w:t>+</w:t>
        <w:tab/>
        <w:t>57</w:t>
      </w:r>
    </w:p>
    <w:p>
      <w:pPr>
        <w:pStyle w:val="Normal"/>
        <w:tabs>
          <w:tab w:val="clear" w:pos="1304"/>
          <w:tab w:val="left" w:pos="-1843" w:leader="none"/>
          <w:tab w:val="left" w:pos="3969" w:leader="none"/>
          <w:tab w:val="left" w:pos="4395" w:leader="none"/>
          <w:tab w:val="right" w:pos="4820" w:leader="none"/>
          <w:tab w:val="left" w:pos="5670" w:leader="none"/>
          <w:tab w:val="left" w:pos="6096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>Summa</w:t>
        <w:tab/>
      </w:r>
      <w:r>
        <w:rPr/>
        <w:t>2002</w:t>
        <w:tab/>
        <w:t>1648 +414</w:t>
        <w:tab/>
        <w:tab/>
        <w:tab/>
        <w:t>6744 + 581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ab/>
      </w:r>
      <w:r>
        <w:rPr/>
        <w:t>2001</w:t>
        <w:tab/>
        <w:t>1234 + 23</w:t>
        <w:tab/>
        <w:tab/>
        <w:tab/>
        <w:t>6163 - 627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ab/>
      </w:r>
      <w:r>
        <w:rPr/>
        <w:t>2000</w:t>
        <w:tab/>
        <w:t>1211 –500</w:t>
        <w:tab/>
        <w:tab/>
        <w:tab/>
        <w:t>6790 - 1061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ab/>
      </w:r>
      <w:r>
        <w:rPr/>
        <w:t>1999</w:t>
        <w:tab/>
        <w:t>1711</w:t>
        <w:tab/>
        <w:tab/>
        <w:tab/>
        <w:tab/>
        <w:t>7851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>
          <w:b/>
        </w:rPr>
        <w:tab/>
      </w:r>
      <w:r>
        <w:rPr/>
        <w:t>1998</w:t>
        <w:tab/>
        <w:t>1677</w:t>
        <w:tab/>
        <w:tab/>
        <w:tab/>
        <w:tab/>
        <w:t>7465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7</w:t>
        <w:tab/>
        <w:t>1726</w:t>
        <w:tab/>
        <w:tab/>
        <w:tab/>
        <w:tab/>
        <w:t>7286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6</w:t>
        <w:tab/>
        <w:t>1541</w:t>
        <w:tab/>
        <w:tab/>
        <w:tab/>
        <w:tab/>
        <w:t>7826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5</w:t>
        <w:tab/>
        <w:t>1553</w:t>
        <w:tab/>
        <w:tab/>
        <w:tab/>
        <w:tab/>
        <w:t>7329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4</w:t>
        <w:tab/>
        <w:t>1636</w:t>
        <w:tab/>
        <w:tab/>
        <w:tab/>
        <w:tab/>
        <w:t>6688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3</w:t>
        <w:tab/>
        <w:t>1944</w:t>
        <w:tab/>
        <w:tab/>
        <w:tab/>
        <w:tab/>
        <w:t>7039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2</w:t>
        <w:tab/>
        <w:t>2226</w:t>
        <w:tab/>
        <w:tab/>
        <w:tab/>
        <w:tab/>
        <w:t>6942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1</w:t>
        <w:tab/>
        <w:t>2316</w:t>
        <w:tab/>
        <w:tab/>
        <w:tab/>
        <w:tab/>
        <w:t>6594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  <w:t>1990</w:t>
        <w:tab/>
        <w:t>2185</w:t>
        <w:tab/>
        <w:tab/>
        <w:tab/>
        <w:tab/>
        <w:t>6968</w:t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-1843" w:leader="none"/>
          <w:tab w:val="left" w:pos="1701" w:leader="none"/>
          <w:tab w:val="left" w:pos="3402" w:leader="none"/>
          <w:tab w:val="left" w:pos="3969" w:leader="none"/>
          <w:tab w:val="left" w:pos="4395" w:leader="none"/>
          <w:tab w:val="right" w:pos="4820" w:leader="none"/>
          <w:tab w:val="left" w:pos="5103" w:leader="none"/>
          <w:tab w:val="left" w:pos="5670" w:leader="none"/>
          <w:tab w:val="left" w:pos="6096" w:leader="none"/>
          <w:tab w:val="right" w:pos="652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/>
      </w:pPr>
      <w:r>
        <w:rPr/>
        <w:tab/>
      </w:r>
      <w:r>
        <w:rPr>
          <w:b/>
        </w:rPr>
        <w:t>Bilaga 2.</w:t>
      </w:r>
    </w:p>
    <w:p>
      <w:pPr>
        <w:pStyle w:val="Normal"/>
        <w:tabs>
          <w:tab w:val="clear" w:pos="1304"/>
          <w:tab w:val="right" w:pos="9498" w:leader="none"/>
        </w:tabs>
        <w:jc w:val="center"/>
        <w:rPr>
          <w:b/>
          <w:b/>
        </w:rPr>
      </w:pPr>
      <w:bookmarkStart w:id="0" w:name="_1110355364"/>
      <w:bookmarkStart w:id="1" w:name="_1110355245"/>
      <w:bookmarkStart w:id="2" w:name="_1110354518"/>
      <w:bookmarkStart w:id="3" w:name="_1110354490"/>
      <w:bookmarkStart w:id="4" w:name="_1110354422"/>
      <w:bookmarkStart w:id="5" w:name="_1110354225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10048" w:dyaOrig="17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8pt;height:699.55pt" filled="f" o:ole="">
            <v:imagedata r:id="rId5" o:title=""/>
          </v:shape>
          <o:OLEObject Type="Embed" ProgID="Excel.Sheet.12" ShapeID="ole_rId4" DrawAspect="Content" ObjectID="_1682109400" r:id="rId4"/>
        </w:object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/>
      </w:pPr>
      <w:r>
        <w:rPr/>
        <w:tab/>
      </w:r>
      <w:r>
        <w:rPr>
          <w:b/>
        </w:rPr>
        <w:t>Bilaga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EVISIONSBERÄTTEL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Undertecknade, revisorer i Blekinge Ungdomsskytteförbund, får efter fullgjort uppdrag avge följande revisionsberättelse avseende 2002 års förvalt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 har granskat förbundets räkenskaper och handlingar som lämnar upplysning om förbundets ekonomi och förvalt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äkenskaperna är förda med ordning och noggrannh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å det under revisionen inte framkommit anledning till anmärkning, tillstyrker vi styrelsen beviljas ansvarsfrihet för förvaltningen under verksamhetsåret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arlshamn i februari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304"/>
          <w:tab w:val="left" w:pos="3969" w:leader="none"/>
        </w:tabs>
        <w:rPr/>
      </w:pPr>
      <w:r>
        <w:rPr/>
        <w:t>Stefan Fohlin</w:t>
        <w:tab/>
        <w:t>Jan-Anders Håkansson</w:t>
      </w:r>
    </w:p>
    <w:p>
      <w:pPr>
        <w:pStyle w:val="Normal"/>
        <w:tabs>
          <w:tab w:val="clear" w:pos="1304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>
          <w:b/>
          <w:b/>
        </w:rPr>
      </w:pPr>
      <w:r>
        <w:rPr>
          <w:b/>
        </w:rPr>
        <w:tab/>
        <w:t>Bilaga 4.</w:t>
      </w:r>
    </w:p>
    <w:p>
      <w:pPr>
        <w:pStyle w:val="Normal"/>
        <w:tabs>
          <w:tab w:val="clear" w:pos="1304"/>
          <w:tab w:val="right" w:pos="9498" w:leader="none"/>
        </w:tabs>
        <w:rPr>
          <w:b/>
          <w:b/>
        </w:rPr>
      </w:pPr>
      <w:r>
        <w:rPr/>
        <w:tab/>
        <w:t>Sid. 1 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ÄVLINGSVERKSAMHET  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****************************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JSM  TROLLHÄT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llhättans ungdomsskytteförening arrangerade årets JSM. Tävlingsplats var Trollhättans Skf:s skjutbana..</w:t>
      </w:r>
    </w:p>
    <w:p>
      <w:pPr>
        <w:pStyle w:val="Normal"/>
        <w:rPr/>
      </w:pPr>
      <w:r>
        <w:rPr/>
        <w:t>Vi åkte upp med militärbuss (modell äldre).Från förbundet deltog 17 korthållsskyttar liggande, 16  korthållsskyttar ställning, 2 skyttar bana ligg, 2 skyttar på bana ställning. Dessutom deltog 3 st U-25.</w:t>
      </w:r>
    </w:p>
    <w:p>
      <w:pPr>
        <w:pStyle w:val="Normal"/>
        <w:rPr/>
      </w:pPr>
      <w:r>
        <w:rPr/>
        <w:t>Ledarstaben bestod av 2 förbundsledare och 5 föreningsled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at och placeringar:</w:t>
      </w:r>
    </w:p>
    <w:p>
      <w:pPr>
        <w:pStyle w:val="Normal"/>
        <w:rPr/>
      </w:pPr>
      <w:r>
        <w:rPr>
          <w:b/>
        </w:rPr>
        <w:t>Korthåll liggande:</w:t>
        <w:tab/>
      </w:r>
      <w:r>
        <w:rPr/>
        <w:t>Adam Edvardsson, Mörrum 41:a plats</w:t>
      </w:r>
    </w:p>
    <w:p>
      <w:pPr>
        <w:pStyle w:val="Normal"/>
        <w:rPr/>
      </w:pPr>
      <w:r>
        <w:rPr>
          <w:b/>
        </w:rPr>
        <w:t>Förbundslag:</w:t>
        <w:tab/>
      </w:r>
      <w:r>
        <w:rPr/>
        <w:tab/>
        <w:t>Blekinge 12:e plats</w:t>
      </w:r>
    </w:p>
    <w:p>
      <w:pPr>
        <w:pStyle w:val="Normal"/>
        <w:rPr/>
      </w:pPr>
      <w:r>
        <w:rPr>
          <w:b/>
        </w:rPr>
        <w:t>Korthåll ligg U-25:</w:t>
        <w:tab/>
      </w:r>
      <w:r>
        <w:rPr/>
        <w:t>Anna Olsson, Gammalstorp blev 3:a med Markus Blåder, Ringamåla på en 15:e plats.</w:t>
      </w:r>
    </w:p>
    <w:p>
      <w:pPr>
        <w:pStyle w:val="Normal"/>
        <w:rPr/>
      </w:pPr>
      <w:r>
        <w:rPr>
          <w:b/>
        </w:rPr>
        <w:t>Korthåll ställning:</w:t>
        <w:tab/>
      </w:r>
      <w:r>
        <w:rPr/>
        <w:t>Fanny Johansson, 12:e plats och Viktoria Johansson 17:e plats båda från Ringamåla.</w:t>
      </w:r>
    </w:p>
    <w:p>
      <w:pPr>
        <w:pStyle w:val="Normal"/>
        <w:rPr/>
      </w:pPr>
      <w:r>
        <w:rPr>
          <w:b/>
        </w:rPr>
        <w:t>Förbundslag:</w:t>
        <w:tab/>
        <w:tab/>
      </w:r>
      <w:r>
        <w:rPr/>
        <w:t>Blekinge 3:e plats.</w:t>
      </w:r>
    </w:p>
    <w:p>
      <w:pPr>
        <w:pStyle w:val="Normal"/>
        <w:rPr/>
      </w:pPr>
      <w:r>
        <w:rPr>
          <w:b/>
        </w:rPr>
        <w:t>Korthåll ställning U-25:</w:t>
        <w:tab/>
      </w:r>
      <w:r>
        <w:rPr/>
        <w:t>Markus Blåder, Ringamåla 13:e plats.</w:t>
      </w:r>
    </w:p>
    <w:p>
      <w:pPr>
        <w:pStyle w:val="Normal"/>
        <w:rPr/>
      </w:pPr>
      <w:r>
        <w:rPr>
          <w:b/>
        </w:rPr>
        <w:t>300 m liggande:</w:t>
        <w:tab/>
      </w:r>
      <w:r>
        <w:rPr/>
        <w:t>Daniel Henriksson, Gammalstorp 19:e plats.</w:t>
      </w:r>
    </w:p>
    <w:p>
      <w:pPr>
        <w:pStyle w:val="Normal"/>
        <w:rPr/>
      </w:pPr>
      <w:r>
        <w:rPr>
          <w:b/>
        </w:rPr>
        <w:t>300 m ligg U-25:</w:t>
        <w:tab/>
      </w:r>
      <w:r>
        <w:rPr/>
        <w:t>Jamie Håkansson, Mörrum 16:e plats.</w:t>
      </w:r>
    </w:p>
    <w:p>
      <w:pPr>
        <w:pStyle w:val="Normal"/>
        <w:rPr/>
      </w:pPr>
      <w:r>
        <w:rPr>
          <w:b/>
        </w:rPr>
        <w:t>300 m ställning:</w:t>
        <w:tab/>
      </w:r>
      <w:r>
        <w:rPr/>
        <w:t>Rickard Hofflander, Gammalstorp 4:e plats.</w:t>
      </w:r>
    </w:p>
    <w:p>
      <w:pPr>
        <w:pStyle w:val="Normal"/>
        <w:rPr/>
      </w:pPr>
      <w:r>
        <w:rPr>
          <w:b/>
        </w:rPr>
        <w:t>300 m ställning U-25:</w:t>
        <w:tab/>
      </w:r>
      <w:r>
        <w:rPr/>
        <w:t>Jamie Håkansson, Mörrum 14:e plats.</w:t>
      </w:r>
    </w:p>
    <w:p>
      <w:pPr>
        <w:pStyle w:val="Normal"/>
        <w:rPr/>
      </w:pPr>
      <w:r>
        <w:rPr>
          <w:b/>
        </w:rPr>
        <w:t>Korthåll fält:</w:t>
        <w:tab/>
        <w:tab/>
      </w:r>
      <w:r>
        <w:rPr/>
        <w:t>Robert Edvardsson, Mörrum 7:e plats och Johan Rudolfsson , Ringamåla 28:e plats.</w:t>
      </w:r>
    </w:p>
    <w:p>
      <w:pPr>
        <w:pStyle w:val="Normal"/>
        <w:rPr/>
      </w:pPr>
      <w:r>
        <w:rPr>
          <w:b/>
        </w:rPr>
        <w:t>Förbundslag:</w:t>
        <w:tab/>
        <w:tab/>
      </w:r>
      <w:r>
        <w:rPr/>
        <w:t>Blekinge 7:e p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OL-SM  KRISTIANS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ianstad län ungdomsskytteförbund var värd för årets Skol-SM. Tävlingsplats var Wendelsbanan i Kristianstad.</w:t>
      </w:r>
    </w:p>
    <w:p>
      <w:pPr>
        <w:pStyle w:val="Normal"/>
        <w:rPr/>
      </w:pPr>
      <w:r>
        <w:rPr/>
        <w:t>Fältskjutningarna var på Rinkabyfältet.</w:t>
      </w:r>
    </w:p>
    <w:p>
      <w:pPr>
        <w:pStyle w:val="Normal"/>
        <w:rPr/>
      </w:pPr>
      <w:r>
        <w:rPr/>
        <w:t>20 skyttar och ett antal ledare var på pla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ästa resultaten:</w:t>
      </w:r>
    </w:p>
    <w:p>
      <w:pPr>
        <w:pStyle w:val="Normal"/>
        <w:ind w:left="2608" w:hanging="2608"/>
        <w:rPr/>
      </w:pPr>
      <w:r>
        <w:rPr>
          <w:b/>
        </w:rPr>
        <w:t>Korthåll K15:</w:t>
        <w:tab/>
      </w:r>
      <w:r>
        <w:rPr/>
        <w:t>Jennie Rudolfsson, Norrevångskolan 19:e plats och Therese Hermansson, Kallingeskolan 34:e plats.</w:t>
      </w:r>
    </w:p>
    <w:p>
      <w:pPr>
        <w:pStyle w:val="Normal"/>
        <w:ind w:left="2608" w:hanging="2608"/>
        <w:rPr/>
      </w:pPr>
      <w:r>
        <w:rPr>
          <w:b/>
        </w:rPr>
        <w:t>Korthåll K17:</w:t>
        <w:tab/>
      </w:r>
      <w:r>
        <w:rPr/>
        <w:t>Johan Rudolfsson, Väggaskolan 28:e plats och Tobias Månsson, Bokelundskolan en 40:e plats.</w:t>
      </w:r>
    </w:p>
    <w:p>
      <w:pPr>
        <w:pStyle w:val="Normal"/>
        <w:ind w:left="2608" w:hanging="2608"/>
        <w:rPr/>
      </w:pPr>
      <w:r>
        <w:rPr>
          <w:b/>
        </w:rPr>
        <w:t>Bana 300 m B15:</w:t>
      </w:r>
      <w:r>
        <w:rPr/>
        <w:tab/>
        <w:t>Andreé Knutsson, Norje skola 58:e plats.</w:t>
      </w:r>
    </w:p>
    <w:p>
      <w:pPr>
        <w:pStyle w:val="Normal"/>
        <w:ind w:left="2608" w:hanging="2608"/>
        <w:rPr/>
      </w:pPr>
      <w:r>
        <w:rPr>
          <w:b/>
        </w:rPr>
        <w:t>Bana 300 m B17:</w:t>
      </w:r>
      <w:r>
        <w:rPr/>
        <w:tab/>
        <w:t>Mikaela Besedes, Furulundskolan 53:e plats.</w:t>
      </w:r>
    </w:p>
    <w:p>
      <w:pPr>
        <w:pStyle w:val="Normal"/>
        <w:ind w:left="2608" w:hanging="2608"/>
        <w:rPr/>
      </w:pPr>
      <w:r>
        <w:rPr>
          <w:b/>
        </w:rPr>
        <w:t>Korthåll fält KF15:</w:t>
      </w:r>
      <w:r>
        <w:rPr/>
        <w:tab/>
        <w:t>Robert Edvardsson, Stenbackaskolan 7:e plats, Simon Fast, Kallingeskolan 25:e plats</w:t>
      </w:r>
    </w:p>
    <w:p>
      <w:pPr>
        <w:pStyle w:val="Normal"/>
        <w:ind w:left="2608" w:hanging="2608"/>
        <w:rPr/>
      </w:pPr>
      <w:r>
        <w:rPr>
          <w:b/>
        </w:rPr>
        <w:tab/>
      </w:r>
      <w:r>
        <w:rPr/>
        <w:t>Johan Edvardsson Stenbackaskolan.</w:t>
      </w:r>
    </w:p>
    <w:p>
      <w:pPr>
        <w:pStyle w:val="Normal"/>
        <w:ind w:left="2608" w:hanging="2608"/>
        <w:rPr/>
      </w:pPr>
      <w:r>
        <w:rPr>
          <w:b/>
        </w:rPr>
        <w:t>Korthåll fält KF17:</w:t>
        <w:tab/>
      </w:r>
      <w:r>
        <w:rPr/>
        <w:t xml:space="preserve">David Johansson, Knut Hahnskolan </w:t>
      </w:r>
      <w:r>
        <w:rPr>
          <w:b/>
        </w:rPr>
        <w:t>1:a och svensk skolmästare.</w:t>
      </w:r>
    </w:p>
    <w:p>
      <w:pPr>
        <w:pStyle w:val="Normal"/>
        <w:ind w:left="2608" w:hanging="2608"/>
        <w:rPr/>
      </w:pPr>
      <w:r>
        <w:rPr>
          <w:b/>
        </w:rPr>
        <w:tab/>
      </w:r>
      <w:r>
        <w:rPr/>
        <w:t>Johan Rudolfsson, Väggaskolan 27</w:t>
      </w:r>
      <w:r>
        <w:rPr>
          <w:b/>
        </w:rPr>
        <w:t>:</w:t>
      </w:r>
      <w:r>
        <w:rPr/>
        <w:t>e plats, Madelene Ljungdahl, Väggaskolan 31:a plats.</w:t>
      </w:r>
    </w:p>
    <w:p>
      <w:pPr>
        <w:pStyle w:val="Normal"/>
        <w:ind w:left="2608" w:hanging="2608"/>
        <w:rPr/>
      </w:pPr>
      <w:r>
        <w:rPr>
          <w:b/>
        </w:rPr>
        <w:t>Fältskytte 6,5 F17:</w:t>
        <w:tab/>
      </w:r>
      <w:r>
        <w:rPr/>
        <w:t>Mikaela Besedes, Furulundskolan 19:e pla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/>
      </w:pPr>
      <w:r>
        <w:rPr/>
        <w:tab/>
      </w:r>
      <w:r>
        <w:rPr>
          <w:b/>
        </w:rPr>
        <w:t>Bilaga 4.</w:t>
      </w:r>
    </w:p>
    <w:p>
      <w:pPr>
        <w:pStyle w:val="Normal"/>
        <w:tabs>
          <w:tab w:val="clear" w:pos="1304"/>
          <w:tab w:val="right" w:pos="9498" w:leader="none"/>
        </w:tabs>
        <w:rPr>
          <w:b/>
          <w:b/>
        </w:rPr>
      </w:pPr>
      <w:r>
        <w:rPr/>
        <w:tab/>
        <w:t>Sid.2  (3)</w:t>
      </w:r>
    </w:p>
    <w:p>
      <w:pPr>
        <w:pStyle w:val="Normal"/>
        <w:tabs>
          <w:tab w:val="clear" w:pos="1304"/>
          <w:tab w:val="left" w:pos="567" w:leader="none"/>
          <w:tab w:val="left" w:pos="2835" w:leader="none"/>
          <w:tab w:val="left" w:pos="4678" w:leader="none"/>
          <w:tab w:val="left" w:pos="5387" w:leader="none"/>
          <w:tab w:val="left" w:pos="7513" w:leader="none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JSM &amp; RIKSMÄSTERSKAP FALLING TARGET NORRKÖPING: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Östergötlands ungdoms-och skytteförbund och med Norrköping som tävlingsplats genomförde Falling Target,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JSM, SM och Riksmästerskap under 2 dagar. Tävlingen var den i särklass största inom denna gren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 xml:space="preserve">Blekinge hade 30 skyttar och ett antal ledare på plats. 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Riksmästerskap Final sittande: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Andreé Knutsson från Gammalstorp var den enda som kom till final. Dock föll Andreé ut i 16-delsfinalen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JSM Final stående::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Inga skyttar från Blekinge kvalificerade sig till final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Bästa placering fick Rickard Hofflander, Gammalstorp i klass 17 med en 8:e plats och Fanny Johansson, Ringamåla en 23:e plats. I klass 15S kom Viktoria Johansson, Ringamåla på en 8:e plats samt Tobias Månsson, Sölvesborg och Therese Hermansson, Eringsboda 14 resp. 17:e plats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RIKSFINAL UNGDOMSCUPEN KORTHÅLL: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Årets Ungdomscup korthåll avgjordes i Malmö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/>
      </w:pPr>
      <w:r>
        <w:rPr/>
        <w:t>Eringsboda vann finalen och gick vidare till Riksfinalen. I denna final kom Eringsbodaskyttarna på en 5:e plats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3402" w:leader="none"/>
          <w:tab w:val="left" w:pos="4678" w:leader="none"/>
          <w:tab w:val="left" w:pos="5387" w:leader="none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REGIONS-RIKSFINAL SKYTTIADEN: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>På Regionsfinalen i Morup kom 4 skyttar med till Riksfinalen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>Vid Riksfinalen lyckades Adrian Fagerström-Blum. Aspö med en 4:e plats. I klass 15 stå blev Linda-Mari Magnusson, Sölvesborg 3:a. Peter Mattsson, Mörrum blev 5:a i klass L20 samt Johanna Nordin, Eringsboda i klass L25 kom på en 9:e plats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>
          <w:b/>
          <w:b/>
          <w:u w:val="single"/>
        </w:rPr>
      </w:pPr>
      <w:r>
        <w:rPr>
          <w:b/>
          <w:u w:val="single"/>
        </w:rPr>
        <w:t>REGIONS-RIKSFINAL 80-IADEN (PISTOL):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>På regionsfinalen i Älmhult kom inte mindre än 23 skyttar till riksfinalen.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>
          <w:b/>
          <w:u w:val="single"/>
        </w:rPr>
        <w:t>Placeringar:</w:t>
      </w:r>
      <w:r>
        <w:rPr>
          <w:b/>
        </w:rPr>
        <w:tab/>
      </w:r>
      <w:r>
        <w:rPr/>
        <w:tab/>
        <w:t>LP11</w:t>
        <w:tab/>
        <w:tab/>
        <w:t>7.</w:t>
        <w:tab/>
        <w:t>John Andersson</w:t>
        <w:tab/>
        <w:t>Ronneby/F17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ab/>
        <w:tab/>
        <w:t>9.</w:t>
        <w:tab/>
        <w:t>Max Andersson</w:t>
        <w:tab/>
        <w:t>Ronneby/F17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>LP13</w:t>
        <w:tab/>
        <w:tab/>
        <w:t>4.</w:t>
        <w:tab/>
        <w:t>Emma Mattsson</w:t>
        <w:tab/>
        <w:t>Ronneby/F17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ab/>
        <w:tab/>
        <w:t>7.</w:t>
        <w:tab/>
        <w:t>Hampus Håkansson</w:t>
        <w:tab/>
        <w:t>Ronneby/F17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>LP15 FS</w:t>
        <w:tab/>
        <w:t>3.</w:t>
        <w:tab/>
        <w:t>Rebecka Åkesson</w:t>
        <w:tab/>
        <w:t>Ronneby/F17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ab/>
        <w:tab/>
        <w:t>5.</w:t>
        <w:tab/>
        <w:t>Malin Brink</w:t>
        <w:tab/>
        <w:t>Ronneby/F17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>LP15 PF</w:t>
        <w:tab/>
        <w:t>2.</w:t>
        <w:tab/>
      </w:r>
      <w:r>
        <w:rPr>
          <w:lang w:val="de-DE"/>
        </w:rPr>
        <w:t>Daniel Sonberg</w:t>
        <w:tab/>
        <w:t>KFIK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>
          <w:lang w:val="de-DE"/>
        </w:rPr>
        <w:tab/>
        <w:tab/>
        <w:tab/>
        <w:tab/>
        <w:tab/>
      </w:r>
      <w:r>
        <w:rPr>
          <w:lang w:val="en-GB"/>
        </w:rPr>
        <w:t>10.</w:t>
        <w:tab/>
        <w:t>Philip Olsson</w:t>
        <w:tab/>
        <w:t>KFIK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>
          <w:lang w:val="en-GB"/>
        </w:rPr>
        <w:tab/>
        <w:tab/>
        <w:tab/>
        <w:t>LP17 P</w:t>
        <w:tab/>
        <w:tab/>
        <w:t>5.</w:t>
        <w:tab/>
      </w:r>
      <w:r>
        <w:rPr/>
        <w:t>Andreas Bordes</w:t>
        <w:tab/>
        <w:t>Karlshamn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ab/>
        <w:tab/>
        <w:t>8.</w:t>
        <w:tab/>
        <w:t>Pierre Ericsson</w:t>
        <w:tab/>
        <w:t>Karlshamn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>LP20 F</w:t>
        <w:tab/>
        <w:tab/>
        <w:t>5.</w:t>
        <w:tab/>
        <w:t>Susanne Håkansson</w:t>
        <w:tab/>
        <w:t>KFIK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>LP20 P</w:t>
        <w:tab/>
        <w:tab/>
        <w:t>2.</w:t>
        <w:tab/>
        <w:t>Alexander Pettersson</w:t>
        <w:tab/>
        <w:t>Karlshamn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ab/>
        <w:tab/>
        <w:t>6.</w:t>
        <w:tab/>
        <w:t>Mats Okmark</w:t>
        <w:tab/>
        <w:t>KFIK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 xml:space="preserve">LP25 </w:t>
        <w:tab/>
        <w:tab/>
        <w:t>4.</w:t>
        <w:tab/>
        <w:t>Magnus Lindström</w:t>
        <w:tab/>
        <w:t>KFIK</w:t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1418" w:leader="none"/>
          <w:tab w:val="left" w:pos="2694" w:leader="none"/>
          <w:tab w:val="left" w:pos="3402" w:leader="none"/>
          <w:tab w:val="right" w:pos="3969" w:leader="none"/>
          <w:tab w:val="left" w:pos="4678" w:leader="none"/>
          <w:tab w:val="left" w:pos="5387" w:leader="none"/>
          <w:tab w:val="left" w:pos="6663" w:leader="none"/>
          <w:tab w:val="left" w:pos="7513" w:leader="none"/>
          <w:tab w:val="left" w:pos="104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  <w:tab w:val="right" w:pos="9498" w:leader="none"/>
        </w:tabs>
        <w:rPr/>
      </w:pPr>
      <w:r>
        <w:rPr/>
        <w:tab/>
      </w:r>
      <w:r>
        <w:rPr>
          <w:b/>
        </w:rPr>
        <w:t>Bilaga 4.</w:t>
      </w:r>
    </w:p>
    <w:p>
      <w:pPr>
        <w:pStyle w:val="Normal"/>
        <w:tabs>
          <w:tab w:val="clear" w:pos="1304"/>
          <w:tab w:val="right" w:pos="9498" w:leader="none"/>
        </w:tabs>
        <w:rPr>
          <w:u w:val="single"/>
        </w:rPr>
      </w:pPr>
      <w:r>
        <w:rPr/>
        <w:tab/>
        <w:t>Sid. 3 (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ÖRBUNDSMÄSTERSKAP: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Juniormästerskap fält gevär:</w:t>
      </w:r>
      <w:r>
        <w:rPr/>
        <w:tab/>
        <w:t>1. Daniel Henriksson Gammalstorp</w:t>
        <w:tab/>
        <w:t>39 tr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2. Mikaela Besedes Vilshult</w:t>
        <w:tab/>
        <w:t>24 tr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</w:r>
      <w:r>
        <w:rPr>
          <w:lang w:val="de-DE"/>
        </w:rPr>
        <w:t>3. Joakim Lindahl Holmsjö</w:t>
        <w:tab/>
        <w:t>23 tr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Juniormästerskap korthåll fält</w:t>
      </w:r>
      <w:r>
        <w:rPr/>
        <w:t>:</w:t>
        <w:tab/>
        <w:t>1. Andreé Knutsson Gammalstorp</w:t>
        <w:tab/>
        <w:t>33 tr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2. Johan Edvardsson Mörrum</w:t>
        <w:tab/>
        <w:t>31 tr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3. Jonas Bjurman Lyckeby</w:t>
        <w:tab/>
        <w:t>29 tr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>
          <w:u w:val="single"/>
        </w:rPr>
        <w:t>Juniormästerskap 300 m ställning:</w:t>
      </w:r>
      <w:r>
        <w:rPr/>
        <w:tab/>
        <w:t>1. Rickard Hofflander Gammalstorp</w:t>
        <w:tab/>
        <w:t>313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2. Daniel Henriksson Gammalstorp</w:t>
        <w:tab/>
        <w:t>261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3. Mikaela Besedes Vilshult</w:t>
        <w:tab/>
        <w:t>253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>
          <w:u w:val="single"/>
        </w:rPr>
        <w:t>Juniormästerskap 300 m liggande</w:t>
      </w:r>
      <w:r>
        <w:rPr/>
        <w:t>:</w:t>
        <w:tab/>
        <w:t>1. Daniel Henriksson Gammalstorp</w:t>
        <w:tab/>
        <w:t>310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>2. Mikaela Besedes Vilshult</w:t>
        <w:tab/>
        <w:t xml:space="preserve"> 300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>3. Martin Fransson Vilshult</w:t>
        <w:tab/>
        <w:t>255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ab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>
          <w:u w:val="single"/>
        </w:rPr>
        <w:t>Ungdomsmästerskap med stöd 200 m:</w:t>
      </w:r>
      <w:r>
        <w:rPr/>
        <w:tab/>
        <w:t>1. Robin Magnusson Sölvesborg</w:t>
        <w:tab/>
        <w:t>326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>2. Sakari Korhonen Olofström</w:t>
        <w:tab/>
        <w:t>320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>3. Andreé Knutsson Gammalstorp</w:t>
        <w:tab/>
        <w:t>320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>
          <w:u w:val="single"/>
        </w:rPr>
        <w:t>Ungdomsmästerskap utan stöd 200 m:</w:t>
      </w:r>
      <w:r>
        <w:rPr/>
        <w:tab/>
        <w:t>1. Mikaela Besedes Vilshult</w:t>
        <w:tab/>
        <w:t>339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>2  Linda-Marie Magnusson Sölvesborg</w:t>
        <w:tab/>
        <w:t>336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  <w:tab w:val="left" w:pos="8222" w:leader="none"/>
        </w:tabs>
        <w:rPr/>
      </w:pPr>
      <w:r>
        <w:rPr/>
        <w:tab/>
        <w:t>3. Filip Olsson Sölvesborg</w:t>
        <w:tab/>
        <w:t>311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Förbundsmästerskap ungdom</w:t>
      </w:r>
      <w:r>
        <w:rPr/>
        <w:tab/>
        <w:t>1. Johan Edvardsson Mörrum</w:t>
        <w:tab/>
        <w:t>336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50 m. liggande:</w:t>
      </w:r>
      <w:r>
        <w:rPr/>
        <w:tab/>
        <w:t>2. Kim Johansson Eringsboda</w:t>
        <w:tab/>
        <w:t>335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3. Simon Fasth Eringsboda</w:t>
        <w:tab/>
        <w:t>334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Förbundsmästerskap ungdom</w:t>
      </w:r>
      <w:r>
        <w:rPr/>
        <w:tab/>
        <w:t>1. Therese Hermansson Eringsboda</w:t>
        <w:tab/>
        <w:t>423,4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sittande luftgevär:</w:t>
      </w:r>
      <w:r>
        <w:rPr/>
        <w:tab/>
        <w:t>2. Zebastian Brorsson Sölvesborg</w:t>
        <w:tab/>
        <w:t>420,4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3. Adrian Fagerström Blom Aspö</w:t>
        <w:tab/>
        <w:t>420,4 p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Förbundsmästerskap ungdom</w:t>
      </w:r>
      <w:r>
        <w:rPr/>
        <w:tab/>
        <w:t>1. Zebastian Brorsson Sölvesborg</w:t>
        <w:tab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>
          <w:u w:val="single"/>
        </w:rPr>
        <w:t>Falling Target sittande:</w:t>
      </w:r>
      <w:r>
        <w:rPr/>
        <w:tab/>
        <w:t>2. Andreé Knutsson Gammalstorp</w:t>
        <w:tab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>3. Simon Fasth Eringsboda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ab/>
        <w:t xml:space="preserve">    Simon-Wilke Persson Sölvesbor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>
          <w:b/>
          <w:b/>
          <w:u w:val="single"/>
        </w:rPr>
      </w:pPr>
      <w:r>
        <w:rPr>
          <w:b/>
          <w:u w:val="single"/>
        </w:rPr>
        <w:t>UNGDOMSSKYTTEFÖRBUNDETS CUP 50 M. LIGGANDE: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Therese Hermansson Eringsboda</w:t>
        <w:tab/>
        <w:t>14 poäng</w:t>
        <w:tab/>
        <w:t>1.a inteckningen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Conny Mattsson Mörrum</w:t>
        <w:tab/>
        <w:t>12 poän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Emil Johansson Eringsboda</w:t>
        <w:tab/>
        <w:t>10 poän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Maria Fohlin Ringamåla</w:t>
        <w:tab/>
        <w:t xml:space="preserve">  8 poän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Git Månsson Sölvesborg</w:t>
        <w:tab/>
        <w:t xml:space="preserve">  6 poän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Kim Johansson Eringsboda</w:t>
        <w:tab/>
        <w:t xml:space="preserve">  4 poän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Johan Rudolfsson Ringamåla</w:t>
        <w:tab/>
        <w:t xml:space="preserve">  2 poäng</w:t>
      </w:r>
    </w:p>
    <w:p>
      <w:pPr>
        <w:pStyle w:val="Normal"/>
        <w:tabs>
          <w:tab w:val="clear" w:pos="1304"/>
          <w:tab w:val="left" w:pos="3402" w:leader="none"/>
          <w:tab w:val="right" w:pos="8080" w:leader="none"/>
        </w:tabs>
        <w:rPr/>
      </w:pPr>
      <w:r>
        <w:rPr/>
        <w:t>Zebastian Brorsson  Sölvesborg</w:t>
        <w:tab/>
        <w:t xml:space="preserve">  1 poäng</w:t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3402" w:leader="none"/>
          <w:tab w:val="right" w:pos="808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/>
      </w:pPr>
      <w:r>
        <w:rPr/>
        <w:t xml:space="preserve"> </w:t>
      </w:r>
      <w:r>
        <w:rPr/>
        <w:tab/>
      </w:r>
      <w:r>
        <w:rPr>
          <w:b/>
        </w:rPr>
        <w:t>Bilaga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ERKSAMHETSPLAN FÖR ÅR  2003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Blekinge Ungdomsskytteförbund består av totalt  31  ungdomsskytteföreningar eller motsvarande.</w:t>
      </w:r>
    </w:p>
    <w:p>
      <w:pPr>
        <w:pStyle w:val="Normal"/>
        <w:rPr/>
      </w:pPr>
      <w:r>
        <w:rPr/>
        <w:t xml:space="preserve">Blekinge Ungdomsskytteförbund är ett av  27  Ungdomsskytteförbund inom Skytterörelsens </w:t>
      </w:r>
    </w:p>
    <w:p>
      <w:pPr>
        <w:pStyle w:val="Normal"/>
        <w:rPr/>
      </w:pPr>
      <w:r>
        <w:rPr/>
        <w:t>Ungdomsorganisation ( SkytteUO ). Blekinge Ungdomsskytteförbund är en fristående barn-och</w:t>
      </w:r>
    </w:p>
    <w:p>
      <w:pPr>
        <w:pStyle w:val="Normal"/>
        <w:rPr/>
      </w:pPr>
      <w:r>
        <w:rPr/>
        <w:t>ungdomsorganisation. Förbundets uppgift är att verka enligt SkytteUO:s stadgar och främja verk-</w:t>
      </w:r>
    </w:p>
    <w:p>
      <w:pPr>
        <w:pStyle w:val="Normal"/>
        <w:rPr/>
      </w:pPr>
      <w:r>
        <w:rPr/>
        <w:t xml:space="preserve">samheten i ungdomsskytteföreningar el. motsvarande. Verksamheten bedrives med utbildning, </w:t>
      </w:r>
    </w:p>
    <w:p>
      <w:pPr>
        <w:pStyle w:val="Normal"/>
        <w:rPr/>
      </w:pPr>
      <w:r>
        <w:rPr/>
        <w:t>information, intresseväckande, intressebevarande och rekryteringsfrämjande åtgärder med gemen-</w:t>
      </w:r>
    </w:p>
    <w:p>
      <w:pPr>
        <w:pStyle w:val="Normal"/>
        <w:rPr/>
      </w:pPr>
      <w:r>
        <w:rPr/>
        <w:t>samma aktivite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YRELS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yrelsen sammanträder  5  gånger med ett ordinarie förbundsårsmöte i apr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ÖRENINGSBESÖ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tt antal föreningsbesök skall genomföras under å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ÖRBUNDSTRÄNA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å sikt bör 1 förbundstränare på gevär och 1 på pistol utbildas. Övriga förbundstränare sker utbildning</w:t>
      </w:r>
    </w:p>
    <w:p>
      <w:pPr>
        <w:pStyle w:val="Normal"/>
        <w:rPr/>
      </w:pPr>
      <w:r>
        <w:rPr/>
        <w:t>enligt centrala direktiv.</w:t>
      </w:r>
    </w:p>
    <w:p>
      <w:pPr>
        <w:pStyle w:val="Normal"/>
        <w:rPr/>
      </w:pPr>
      <w:r>
        <w:rPr/>
        <w:t>Förbundstränarna skall utbilda nya föreningsinstruktör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TBILDN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öräldrarutbildning, administrativ utbildning för föreningsfunktionärer, teknisk </w:t>
      </w:r>
    </w:p>
    <w:p>
      <w:pPr>
        <w:pStyle w:val="Normal"/>
        <w:rPr/>
      </w:pPr>
      <w:r>
        <w:rPr/>
        <w:t xml:space="preserve">utbildning och utbildning för övriga föreningsansvariga. All utbildning sker på </w:t>
      </w:r>
    </w:p>
    <w:p>
      <w:pPr>
        <w:pStyle w:val="Normal"/>
        <w:rPr/>
      </w:pPr>
      <w:r>
        <w:rPr/>
        <w:t>förening/klubbnivå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OL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rtsatt gott samarbete med skolorna i Blekin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DLEMSREKRYTER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Öka medlemsantalet.</w:t>
      </w:r>
    </w:p>
    <w:p>
      <w:pPr>
        <w:pStyle w:val="Normal"/>
        <w:rPr/>
      </w:pPr>
      <w:r>
        <w:rPr/>
        <w:t>Stimulerande åtgärder för en aktivare medlemsrekrytering i förbundets förening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ÄGERVERKSAMH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gdomsskytteförbundet skall närvara på vinter- och sommarläger som arrangeras</w:t>
      </w:r>
    </w:p>
    <w:p>
      <w:pPr>
        <w:pStyle w:val="Normal"/>
        <w:rPr/>
      </w:pPr>
      <w:r>
        <w:rPr/>
        <w:t>av Blekinge Idrottsförb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SM-SKOL-SM-RIKSMÄSTERSKAP FALLING TARG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dvanlig god representation med ungdomar från Blekinge Ungdomsskytteförbund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right" w:pos="9498" w:leader="none"/>
        </w:tabs>
        <w:rPr/>
      </w:pPr>
      <w:r>
        <w:rPr/>
        <w:tab/>
      </w:r>
      <w:r>
        <w:rPr>
          <w:b/>
        </w:rPr>
        <w:t>Bilaga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DGETPLAN FÖR VERKSAMHETSÅRET 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äkt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andstingsbidrag:</w:t>
        <w:tab/>
        <w:t>206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önebidrag:</w:t>
        <w:tab/>
        <w:t>21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Instruktörsbidrag</w:t>
      </w:r>
      <w:r>
        <w:rPr>
          <w:lang w:val="en-US"/>
        </w:rPr>
        <w:t>:(Bl.Idrottsförbund)</w:t>
        <w:tab/>
        <w:t>7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Konferenser och utbildning:</w:t>
        <w:tab/>
        <w:t>6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uftvapenkulor/tavlor:</w:t>
        <w:tab/>
        <w:t>6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Vapen:</w:t>
        <w:tab/>
        <w:t>27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Tävlingar:</w:t>
        <w:tab/>
        <w:t>55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Skyttemärken:</w:t>
        <w:tab/>
        <w:t>12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Övriga intäkter:</w:t>
        <w:tab/>
        <w:t>1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Ränta:</w:t>
        <w:tab/>
      </w:r>
      <w:r>
        <w:rPr>
          <w:u w:val="single"/>
        </w:rPr>
        <w:t>1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4536"/>
          <w:tab w:val="clear" w:pos="6946"/>
          <w:tab w:val="right" w:pos="5670" w:leader="none"/>
          <w:tab w:val="right" w:pos="7796" w:leader="none"/>
        </w:tabs>
        <w:jc w:val="left"/>
        <w:rPr/>
      </w:pPr>
      <w:r>
        <w:rPr/>
        <w:tab/>
        <w:t>Summa kronor</w:t>
        <w:tab/>
        <w:t>621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7797" w:leader="none"/>
        </w:tabs>
        <w:rPr>
          <w:b/>
          <w:b/>
          <w:u w:val="single"/>
        </w:rPr>
      </w:pPr>
      <w:r>
        <w:rPr>
          <w:b/>
          <w:u w:val="single"/>
        </w:rPr>
        <w:t>Kostnader.</w:t>
      </w:r>
    </w:p>
    <w:p>
      <w:pPr>
        <w:pStyle w:val="Normal"/>
        <w:tabs>
          <w:tab w:val="clear" w:pos="1304"/>
          <w:tab w:val="right" w:pos="779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önebidragsanställd:</w:t>
        <w:tab/>
        <w:t>23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Arbetsgivareavgift:</w:t>
        <w:tab/>
        <w:t>75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Funktionärsersättningar:</w:t>
        <w:tab/>
        <w:t>5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Instruktörsersättning:</w:t>
        <w:tab/>
        <w:t>8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Resor ej tävling:</w:t>
        <w:tab/>
        <w:t>1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Konferenser och utbildning:</w:t>
        <w:tab/>
        <w:t>5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Avgifter tävlingar:</w:t>
        <w:tab/>
        <w:t>18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Kost och logi tävlingar:</w:t>
        <w:tab/>
        <w:t>17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uftvapenkulor/tavlor:</w:t>
        <w:tab/>
        <w:t>6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Priser och märken:</w:t>
        <w:tab/>
        <w:t>2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Resor till tävlingar:</w:t>
        <w:tab/>
        <w:t>2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Administration:</w:t>
        <w:tab/>
        <w:t>3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okalhyra:</w:t>
        <w:tab/>
        <w:t>23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Skytte- och utbildningsmaterial:</w:t>
        <w:tab/>
        <w:t>2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Arrangörsbidrag:</w:t>
        <w:tab/>
        <w:t>12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Expeditionskostnader:</w:t>
        <w:tab/>
        <w:t>12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Telefon:</w:t>
        <w:tab/>
        <w:t>7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Internetkonto:</w:t>
        <w:tab/>
        <w:t>2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Försäkringar och försäkringsskatt:</w:t>
        <w:tab/>
        <w:t>20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Porto</w:t>
        <w:tab/>
        <w:t>3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Förtäring:</w:t>
        <w:tab/>
        <w:t>5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Förbundstränarutbildning</w:t>
        <w:tab/>
        <w:t>4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  <w:t>Läger</w:t>
        <w:tab/>
      </w:r>
      <w:r>
        <w:rPr>
          <w:u w:val="single"/>
        </w:rPr>
        <w:t>15.000:00</w:t>
      </w:r>
    </w:p>
    <w:p>
      <w:pPr>
        <w:pStyle w:val="Normal"/>
        <w:tabs>
          <w:tab w:val="clear" w:pos="1304"/>
          <w:tab w:val="right" w:pos="7797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1134"/>
          <w:tab w:val="clear" w:pos="4536"/>
          <w:tab w:val="clear" w:pos="6946"/>
          <w:tab w:val="right" w:pos="5670" w:leader="none"/>
          <w:tab w:val="right" w:pos="7797" w:leader="none"/>
        </w:tabs>
        <w:jc w:val="left"/>
        <w:rPr/>
      </w:pPr>
      <w:r>
        <w:rPr/>
        <w:tab/>
        <w:t>Summa kronor</w:t>
        <w:tab/>
        <w:t>621.000:00</w:t>
      </w:r>
    </w:p>
    <w:p>
      <w:pPr>
        <w:pStyle w:val="Normal"/>
        <w:tabs>
          <w:tab w:val="clear" w:pos="1304"/>
          <w:tab w:val="righ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134" w:leader="none"/>
          <w:tab w:val="left" w:pos="4536" w:leader="none"/>
          <w:tab w:val="left" w:pos="6946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>Sid.</w:t>
    </w:r>
    <w:r>
      <w:rPr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134" w:leader="none"/>
        <w:tab w:val="left" w:pos="4536" w:leader="none"/>
        <w:tab w:val="left" w:pos="6946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5:52:00Z</dcterms:created>
  <dc:creator>Guy Persson</dc:creator>
  <dc:description>Redigerat av Guy Persson
2003-03-27 -- 28</dc:description>
  <dc:language>en-US</dc:language>
  <cp:lastModifiedBy>Alf Olsson</cp:lastModifiedBy>
  <cp:lastPrinted>2003-03-31T09:04:00Z</cp:lastPrinted>
  <dcterms:modified xsi:type="dcterms:W3CDTF">2003-03-31T07:05:00Z</dcterms:modified>
  <cp:revision>3</cp:revision>
  <dc:subject/>
  <dc:title>Verksamhersberättelse</dc:title>
</cp:coreProperties>
</file>