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MÄLNINGSLISTA FÖRBUNDSMÄSTERSKAP FÄLT 2003-04-0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rån: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rPr/>
      </w:pPr>
      <w:r>
        <w:rPr/>
        <w:t>Förening: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ress:………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nr: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l.nr:…………………………..E-post: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7125</wp:posOffset>
                </wp:positionH>
                <wp:positionV relativeFrom="paragraph">
                  <wp:posOffset>156845</wp:posOffset>
                </wp:positionV>
                <wp:extent cx="3026410" cy="283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Avgifter inbetalas på postgiro: 33 35 27-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12.35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Avgifter inbetalas på postgiro: 33 35 27-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544" w:leader="none"/>
        </w:tabs>
        <w:rPr/>
      </w:pPr>
      <w:r>
        <w:rPr/>
        <w:tab/>
        <w:tab/>
        <w:tab/>
        <w:t xml:space="preserve">         </w:t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2"/>
        <w:gridCol w:w="1275"/>
        <w:gridCol w:w="993"/>
        <w:gridCol w:w="1134"/>
        <w:gridCol w:w="1276"/>
        <w:gridCol w:w="992"/>
        <w:gridCol w:w="2410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KY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LA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-SKYT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VG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PPRO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TRU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GU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FÖDELSEÅR JUNIO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eastAsia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eastAsia="sv-S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18:00Z</dcterms:created>
  <dc:creator>Alf Olsson</dc:creator>
  <dc:description/>
  <dc:language>en-US</dc:language>
  <cp:lastModifiedBy>Alf Olsson</cp:lastModifiedBy>
  <cp:lastPrinted>2003-03-12T12:26:00Z</cp:lastPrinted>
  <dcterms:modified xsi:type="dcterms:W3CDTF">2003-03-12T11:32:00Z</dcterms:modified>
  <cp:revision>1</cp:revision>
  <dc:subject/>
  <dc:title>ANMÄLNINGSLISTA FÖRBUNDSMÄSTERSKAP FÄLT 2003-04-06</dc:title>
</cp:coreProperties>
</file>