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5103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103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103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103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103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103" w:leader="none"/>
          <w:tab w:val="left" w:pos="5670" w:leader="none"/>
        </w:tabs>
        <w:rPr/>
      </w:pPr>
      <w:r>
        <w:rPr>
          <w:b/>
        </w:rPr>
        <w:t>Blekinge Ungdomsskytteförbund</w:t>
        <w:tab/>
        <w:tab/>
      </w:r>
      <w:r>
        <w:rPr/>
        <w:t>Protokoll fört vid</w:t>
      </w:r>
    </w:p>
    <w:p>
      <w:pPr>
        <w:pStyle w:val="Normal"/>
        <w:tabs>
          <w:tab w:val="clear" w:pos="1304"/>
          <w:tab w:val="left" w:pos="5103" w:leader="none"/>
          <w:tab w:val="left" w:pos="5670" w:leader="none"/>
        </w:tabs>
        <w:rPr/>
      </w:pPr>
      <w:r>
        <w:rPr/>
        <w:tab/>
        <w:tab/>
        <w:t>sammanträde 2003-05-14</w:t>
      </w:r>
    </w:p>
    <w:p>
      <w:pPr>
        <w:pStyle w:val="Normal"/>
        <w:tabs>
          <w:tab w:val="clear" w:pos="1304"/>
          <w:tab w:val="left" w:pos="5103" w:leader="none"/>
          <w:tab w:val="left" w:pos="5670" w:leader="none"/>
        </w:tabs>
        <w:rPr/>
      </w:pPr>
      <w:r>
        <w:rPr/>
        <w:tab/>
        <w:tab/>
        <w:t>på Ungdomsförbundets kansli</w:t>
      </w:r>
    </w:p>
    <w:p>
      <w:pPr>
        <w:pStyle w:val="Normal"/>
        <w:tabs>
          <w:tab w:val="clear" w:pos="1304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103" w:leader="none"/>
          <w:tab w:val="left" w:pos="5670" w:leader="none"/>
        </w:tabs>
        <w:rPr/>
      </w:pPr>
      <w:r>
        <w:rPr/>
        <w:tab/>
        <w:tab/>
        <w:t>Protokoll 4/03 (§34-45)</w:t>
      </w:r>
    </w:p>
    <w:p>
      <w:pPr>
        <w:pStyle w:val="Normal"/>
        <w:tabs>
          <w:tab w:val="clear" w:pos="1304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  <w:tab/>
        <w:t>Närvarande:</w:t>
        <w:tab/>
        <w:t>Stig Olsson ordf.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  <w:tab/>
        <w:tab/>
        <w:t>Alf Olsson sekr/kassör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  <w:tab/>
        <w:tab/>
        <w:t>Kennerth Nilsson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  <w:tab/>
        <w:tab/>
        <w:t>Morgan Månsson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  <w:tab/>
        <w:tab/>
        <w:t>Per-Olof Johansson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  <w:tab/>
        <w:tab/>
        <w:t>Annette Abrahamsson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  <w:tab/>
        <w:tab/>
        <w:t>Madelene Karlsson Bl. SKFB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  <w:tab/>
        <w:tab/>
        <w:t>Guy Persson Bl.SSF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  <w:tab/>
        <w:t>Frånvarande:</w:t>
        <w:tab/>
        <w:t>Jörgen Hofflander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  <w:tab/>
        <w:tab/>
        <w:t>Håkan Sigurdsson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  <w:tab/>
        <w:tab/>
        <w:t>Jens Gustavsson</w:t>
        <w:tab/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  <w:tab/>
        <w:tab/>
        <w:t>Pär Karlsson Bl. PSK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  <w:tab/>
        <w:tab/>
        <w:t>Alf Blåder Valb.ordf.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>
          <w:b/>
          <w:b/>
        </w:rPr>
      </w:pPr>
      <w:r>
        <w:rPr>
          <w:b/>
        </w:rPr>
        <w:t>§34.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  <w:t>Ordförande Stig Olsson hälsade de närvarande välkomna och förklarade</w:t>
        <w:tab/>
        <w:t>Öppnande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  <w:t>sammanträdet öppnat.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>
          <w:b/>
          <w:b/>
        </w:rPr>
      </w:pPr>
      <w:r>
        <w:rPr>
          <w:b/>
        </w:rPr>
        <w:t>§35.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  <w:t>Föredragningslistan godkändes.</w:t>
        <w:tab/>
        <w:tab/>
        <w:tab/>
        <w:t>Föredragn.lista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>
          <w:b/>
          <w:b/>
        </w:rPr>
      </w:pPr>
      <w:r>
        <w:rPr>
          <w:b/>
        </w:rPr>
        <w:t>§36.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  <w:t>Protokoll nr.2 och 3 godkändes och lades till handlingarna.</w:t>
        <w:tab/>
        <w:tab/>
        <w:t>Föreg.protokoll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>
          <w:b/>
          <w:b/>
        </w:rPr>
      </w:pPr>
      <w:r>
        <w:rPr>
          <w:b/>
        </w:rPr>
        <w:t>§37.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  <w:t>Kassören lämnade skriftlig information om ekonomin per den 14/5-03.</w:t>
        <w:tab/>
        <w:t>Kassör info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  <w:t>Balans och resultatrapport visar att ekonomin är stabil.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  <w:t>Förbundet har fått ett bidrag från Skytte UO för genomförande av examination,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  <w:t xml:space="preserve">gevärsskyttekortet. 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  <w:t>P-O Johansson undrade hur vida Skytteförbundet ersätter för tjänster som genomförs på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  <w:t xml:space="preserve">U-förbundets kansli. 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  <w:t>Kassören informerade att alla inköp delas mellan förbunden. Att skytteförbundet betalar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  <w:t>en viss del av hyran och att förbundssekr./kassör har tfn.-ers. och viss bilersättning.</w:t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395" w:leader="none"/>
          <w:tab w:val="left" w:pos="5670" w:leader="none"/>
          <w:tab w:val="left" w:pos="8505" w:leader="none"/>
        </w:tabs>
        <w:rPr>
          <w:b/>
          <w:b/>
        </w:rPr>
      </w:pPr>
      <w:r>
        <w:rPr>
          <w:b/>
        </w:rPr>
        <w:t>§38.</w:t>
      </w:r>
    </w:p>
    <w:p>
      <w:pPr>
        <w:pStyle w:val="Heading1"/>
        <w:rPr/>
      </w:pPr>
      <w:r>
        <w:rPr/>
        <w:t>Ekonomiska beslut.</w:t>
        <w:tab/>
        <w:tab/>
        <w:tab/>
      </w:r>
      <w:r>
        <w:rPr>
          <w:b w:val="false"/>
        </w:rPr>
        <w:t>Ekonomiska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b/>
          <w:u w:val="single"/>
        </w:rPr>
        <w:t>Beslöts att</w:t>
      </w:r>
      <w:r>
        <w:rPr/>
        <w:t xml:space="preserve"> godkänna köp av dammsugare.</w:t>
        <w:tab/>
        <w:t>beslut</w:t>
        <w:tab/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>
          <w:b/>
          <w:b/>
        </w:rPr>
      </w:pPr>
      <w:r>
        <w:rPr>
          <w:b/>
        </w:rPr>
        <w:t>§ 39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b/>
        </w:rPr>
        <w:t>Val av gevärskommitté</w:t>
        <w:tab/>
      </w:r>
      <w:r>
        <w:rPr/>
        <w:t>Gevärs-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Sammankallande: Alf Olsson, övriga Morgan Månsson, Per-Olof Johansson och</w:t>
        <w:tab/>
        <w:t>kommitté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Stig Olsson. Kommittén fick omedelbart i uppdrag att få fram ledare till Hälleviks-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lägret och även deltagare till Regionsläger krut 2003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Heading1"/>
        <w:tabs>
          <w:tab w:val="clear" w:pos="4395"/>
          <w:tab w:val="clear" w:pos="5670"/>
          <w:tab w:val="left" w:pos="8505" w:leader="none"/>
        </w:tabs>
        <w:rPr/>
      </w:pPr>
      <w:r>
        <w:rPr/>
        <w:t>Forts. protokoll nr 4-03</w:t>
      </w:r>
    </w:p>
    <w:p>
      <w:pPr>
        <w:pStyle w:val="Normal"/>
        <w:tabs>
          <w:tab w:val="clear" w:pos="1304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8505" w:leader="none"/>
        </w:tabs>
        <w:rPr>
          <w:b/>
          <w:b/>
        </w:rPr>
      </w:pPr>
      <w:r>
        <w:rPr>
          <w:b/>
        </w:rPr>
        <w:t>§40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b/>
        </w:rPr>
        <w:t>Samverkande organisationer.</w:t>
      </w:r>
      <w:r>
        <w:rPr/>
        <w:tab/>
        <w:t>Samverkande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b/>
        </w:rPr>
        <w:t>Bl.SSF (Guy Persson)</w:t>
        <w:tab/>
      </w:r>
      <w:r>
        <w:rPr/>
        <w:t>organisationer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b/>
          <w:u w:val="single"/>
        </w:rPr>
        <w:t>Rapport</w:t>
      </w:r>
      <w:r>
        <w:rPr/>
        <w:t xml:space="preserve"> från sista styrelsesammanträdet den  8 april. 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Persson berömde sportskyttetjejernas fina framgångar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Pistoljuniorerna har vid SM skördat framgångar både individuellt som i lag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Förbundets lerduve/viltmålsektion har börjat att fungera, dock saknas fortfarande resultat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från olika tävlingar. Nästa möte blir den 16 juni .</w:t>
      </w:r>
    </w:p>
    <w:p>
      <w:pPr>
        <w:pStyle w:val="Heading2"/>
        <w:rPr/>
      </w:pPr>
      <w:r>
        <w:rPr/>
        <w:t>Bl. PSK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Ingen rapport.</w:t>
      </w:r>
    </w:p>
    <w:p>
      <w:pPr>
        <w:pStyle w:val="Normal"/>
        <w:tabs>
          <w:tab w:val="clear" w:pos="1304"/>
          <w:tab w:val="left" w:pos="8505" w:leader="none"/>
        </w:tabs>
        <w:rPr>
          <w:b/>
          <w:b/>
          <w:u w:val="single"/>
        </w:rPr>
      </w:pPr>
      <w:r>
        <w:rPr>
          <w:b/>
          <w:u w:val="single"/>
        </w:rPr>
        <w:t>Bl.SKFB (Madelene Karlsson)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b/>
          <w:u w:val="single"/>
        </w:rPr>
        <w:t>Rapport</w:t>
      </w:r>
      <w:r>
        <w:rPr/>
        <w:t xml:space="preserve"> från senaste mötet den 23 april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Ny V.ordförande Sune Dahlin, ny utbildn.ledare Madelene Karlsson, sedan har förbundet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en webbmaster tillika ny styrelseledamot Lars Ohlsson. Övriga befattningar enligt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tidigare år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>
          <w:b/>
          <w:b/>
        </w:rPr>
      </w:pPr>
      <w:r>
        <w:rPr>
          <w:b/>
        </w:rPr>
        <w:t>§41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b/>
        </w:rPr>
        <w:t>Rapporter.</w:t>
        <w:tab/>
      </w:r>
      <w:r>
        <w:rPr/>
        <w:t>Rapporter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Styrelsen tog upp diskussion angående årets Vårträff i Karlshamn. Många klagomål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har kommit förbundet till del. Det är beklagligt att Karlshamns Skf inte följer övriga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 xml:space="preserve">föreningar som har korthållstävlingar, d.v.s. klassindelning och för dom yngre skyttarna 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ledarhjälp under skjutning. Gevärskommittén kommer att besluta om Vårträffen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skall vara med i korthållscupen 2004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Alf rapporterade från Aspö Skf:s 100-årsjubileum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>
          <w:b/>
          <w:b/>
        </w:rPr>
      </w:pPr>
      <w:r>
        <w:rPr>
          <w:b/>
        </w:rPr>
        <w:t>§42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b/>
        </w:rPr>
        <w:t>In-och utgående skrivelser.</w:t>
        <w:tab/>
      </w:r>
      <w:r>
        <w:rPr/>
        <w:t>In-och-utgående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Information från rikskansliet där följande fanns:</w:t>
        <w:tab/>
        <w:t>skrivelser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Tävlingsinbjudan till Elitserie kh och Ungdomscupen kh och 6,5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 xml:space="preserve">Norma/nationella skyttets hemmabanetävling, landslagsuttagning kh. Ansökan om 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sköldar och diplom för högstadie/gymnasieskolan. Denna information har gått ut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till samtliga föreningar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 xml:space="preserve">Inbjudan till regionsungdomsläger krut-03. 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Handlingar till ungdomsting/ordförandekonferens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Inbjudan till Hälleviksläger utsänt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>
          <w:b/>
          <w:b/>
        </w:rPr>
      </w:pPr>
      <w:r>
        <w:rPr>
          <w:b/>
        </w:rPr>
        <w:t>§43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Upplästes tackkort från Aspö Skf.</w:t>
        <w:tab/>
        <w:t>Tackkort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>
          <w:b/>
          <w:b/>
        </w:rPr>
      </w:pPr>
      <w:r>
        <w:rPr>
          <w:b/>
        </w:rPr>
        <w:t>§44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b/>
        </w:rPr>
        <w:t>Övriga frågor</w:t>
        <w:tab/>
      </w:r>
      <w:r>
        <w:rPr/>
        <w:t>Övriga frågor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Tog upp diskussion angående den kollision som har uppstått mellan Triangeltävlingar kh och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Energiskottet i Sölvesborg. Tyvärr finns inte mycket att göra åt situationen, men till kommande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år måste planeringen vara bättre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b/>
        </w:rPr>
        <w:t>§45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b/>
        </w:rPr>
        <w:t>Avslutning.</w:t>
        <w:tab/>
      </w:r>
      <w:r>
        <w:rPr/>
        <w:t>Avslutning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  <w:t>Ordförande tackade för kvällens möte och förklarade detsamma för avslutat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544" w:leader="none"/>
          <w:tab w:val="left" w:pos="8505" w:leader="none"/>
        </w:tabs>
        <w:rPr/>
      </w:pPr>
      <w:r>
        <w:rPr/>
        <w:t>Vid protokollet:</w:t>
        <w:tab/>
        <w:t>Justeras: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544" w:leader="none"/>
          <w:tab w:val="left" w:pos="8505" w:leader="none"/>
        </w:tabs>
        <w:rPr/>
      </w:pPr>
      <w:r>
        <w:rPr/>
        <w:t>Alf Olsson</w:t>
        <w:tab/>
        <w:t>Stig Olsson</w:t>
      </w:r>
    </w:p>
    <w:p>
      <w:pPr>
        <w:pStyle w:val="Normal"/>
        <w:tabs>
          <w:tab w:val="clear" w:pos="1304"/>
          <w:tab w:val="left" w:pos="3544" w:leader="none"/>
          <w:tab w:val="left" w:pos="8505" w:leader="none"/>
        </w:tabs>
        <w:rPr/>
      </w:pPr>
      <w:r>
        <w:rPr/>
        <w:t>Sekr.</w:t>
        <w:tab/>
        <w:t>Ordf.</w:t>
        <w:tab/>
      </w:r>
    </w:p>
    <w:p>
      <w:pPr>
        <w:pStyle w:val="Normal"/>
        <w:tabs>
          <w:tab w:val="clear" w:pos="1304"/>
          <w:tab w:val="left" w:pos="8505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1304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395" w:leader="none"/>
          <w:tab w:val="left" w:pos="5670" w:leader="none"/>
        </w:tabs>
        <w:rPr/>
      </w:pPr>
      <w:r>
        <w:rPr/>
        <w:tab/>
        <w:tab/>
      </w:r>
    </w:p>
    <w:sectPr>
      <w:type w:val="nextPage"/>
      <w:pgSz w:w="11906" w:h="16838"/>
      <w:pgMar w:left="1418" w:right="56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4395" w:leader="none"/>
        <w:tab w:val="left" w:pos="5670" w:leader="none"/>
        <w:tab w:val="left" w:pos="8505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8505" w:leader="none"/>
      </w:tabs>
      <w:outlineLvl w:val="1"/>
    </w:pPr>
    <w:rPr>
      <w:b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1:19:00Z</dcterms:created>
  <dc:creator>Alf Olsson</dc:creator>
  <dc:description/>
  <dc:language>en-US</dc:language>
  <cp:lastModifiedBy>Alf Olsson</cp:lastModifiedBy>
  <cp:lastPrinted>2003-05-19T08:45:00Z</cp:lastPrinted>
  <dcterms:modified xsi:type="dcterms:W3CDTF">2003-05-19T07:01:00Z</dcterms:modified>
  <cp:revision>6</cp:revision>
  <dc:subject/>
  <dc:title>Blekinge Ungdomsskytteförbund</dc:title>
</cp:coreProperties>
</file>