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MÄLNINGSLISTA – FÖRENINGSLAG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/>
        <w:t xml:space="preserve">Södra Förbunden, fält gevär 2003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Från…………………………………………….skf, skg, sk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agsammansättning: Tre skyttar oavsett klas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8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392"/>
        <w:gridCol w:w="1727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las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sultat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1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2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</w:t>
      </w:r>
    </w:p>
    <w:p>
      <w:pPr>
        <w:pStyle w:val="Normal"/>
        <w:ind w:left="5216" w:hanging="0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Totalt……………………</w:t>
      </w:r>
    </w:p>
    <w:sectPr>
      <w:type w:val="nextPage"/>
      <w:pgSz w:w="11906" w:h="16838"/>
      <w:pgMar w:left="1418" w:right="1418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7:28:00Z</dcterms:created>
  <dc:creator>Alf Olsson</dc:creator>
  <dc:description/>
  <dc:language>en-US</dc:language>
  <cp:lastModifiedBy>Alf Olsson</cp:lastModifiedBy>
  <dcterms:modified xsi:type="dcterms:W3CDTF">2003-01-24T07:45:00Z</dcterms:modified>
  <cp:revision>1</cp:revision>
  <dc:subject/>
  <dc:title>ANMÄLNINGSLISTA – FÖRENINGSLAG</dc:title>
</cp:coreProperties>
</file>