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71" w:leader="none"/>
        </w:tabs>
        <w:rPr/>
      </w:pPr>
      <w:r>
        <w:rPr>
          <w:b/>
        </w:rPr>
        <w:t>Blekinge Skytteförbund</w:t>
        <w:tab/>
        <w:tab/>
        <w:tab/>
        <w:tab/>
      </w:r>
      <w:r>
        <w:rPr/>
        <w:t>Protokoll fört vid</w:t>
      </w:r>
    </w:p>
    <w:p>
      <w:pPr>
        <w:pStyle w:val="Normal"/>
        <w:tabs>
          <w:tab w:val="clear" w:pos="1304"/>
          <w:tab w:val="left" w:pos="7371" w:leader="none"/>
          <w:tab w:val="left" w:pos="7797" w:leader="none"/>
        </w:tabs>
        <w:rPr/>
      </w:pPr>
      <w:r>
        <w:rPr/>
        <w:tab/>
        <w:t>sammanträde 2003-06-18</w:t>
      </w:r>
    </w:p>
    <w:p>
      <w:pPr>
        <w:pStyle w:val="Normal"/>
        <w:tabs>
          <w:tab w:val="clear" w:pos="1304"/>
          <w:tab w:val="left" w:pos="7371" w:leader="none"/>
        </w:tabs>
        <w:rPr/>
      </w:pPr>
      <w:r>
        <w:rPr/>
        <w:tab/>
        <w:t>på U-förbundets kansli</w:t>
      </w:r>
    </w:p>
    <w:p>
      <w:pPr>
        <w:pStyle w:val="Normal"/>
        <w:tabs>
          <w:tab w:val="clear" w:pos="1304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371" w:leader="none"/>
        </w:tabs>
        <w:rPr/>
      </w:pPr>
      <w:r>
        <w:rPr/>
        <w:tab/>
        <w:t>Protokoll 3/03 (37-56)</w:t>
      </w:r>
    </w:p>
    <w:p>
      <w:pPr>
        <w:pStyle w:val="Normal"/>
        <w:tabs>
          <w:tab w:val="clear" w:pos="1304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>Närvarande:</w:t>
        <w:tab/>
        <w:t>Sven-Erik Svensson ordf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Sune Dahli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Alf Ericso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Madelene Karlsso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Peter Åstrand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Lars Ohlsso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Göthe Karlsson SSO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Alf Olsson sekr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  <w:tab/>
        <w:t>Göran Hansson valb.ordf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38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Ordförande hälsade de närvarande välkomna. Ett speciellt välkommen till </w:t>
        <w:tab/>
        <w:t>Öppnande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valber.ordför. Göran Hansso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39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Dagordningen godkändes.</w:t>
        <w:tab/>
        <w:tab/>
        <w:t>Dagordning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0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Protokoll nr. 1 03-03-05 och protokoll nr. 2 03-04-23 lades med godkännande</w:t>
        <w:tab/>
        <w:t>Föregående protokoll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till handlingarna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1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Kassören informerade om att förbundet har ett sparkonto i Nordea p.g.a. att FSR har</w:t>
        <w:tab/>
        <w:t>Kassör info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begärt detta. Inga utbetalningar sker via postgiro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Diskussion uppstod angående postgiro kontra skytteförening/ungdomsskytteförening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Här föreligger oklarheter. Kassören har ringt Skytte UO för information i fallet och ha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fått till svar att någon form av information skall utsändas till berörda i fråga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formerades om att ett vandringspris till korthåll ställning Triangeln har inköpts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Kostnaden delas mellan berörda förbund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2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Ekonomiska beslut</w:t>
        <w:tab/>
        <w:tab/>
      </w:r>
      <w:r>
        <w:rPr/>
        <w:t>Ekonom.beslut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Kassören meddelade att ekonomiskt bidrag för föreningsbesök 2002 har kommit från FSR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Kostnader, utlägg som Ungdomsförbundet svarade för skall tas från detta bidrag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amtliga utgifter/inkomster finns verifierade och AU fick i uppdrag att fördela detsamma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3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Rapport Blekinge Ungdomsskytteförbund. (Alf O.)</w:t>
      </w:r>
      <w:r>
        <w:rPr/>
        <w:tab/>
        <w:tab/>
        <w:t>Bl.U.skfb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Från styrelsemötet den 14 maj rapporterades följande: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Val av en ny gevärskommitté. Ett antal inbjudningar för vårens tävlingar har utsänts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från Skytte UO. Samverkande organisationer rapporterade om sin verksamhe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Diskussion förelåg angående kollisioner i olika skyttesammanhang. Här kommer på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Ungdomsskytteförbundets inrådan att kallas alla berörda föreningar som har inbjudnings-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tävlingar för programläggning 2004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4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SSO</w:t>
        <w:tab/>
        <w:tab/>
      </w:r>
      <w:r>
        <w:rPr/>
        <w:t>SSO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formerade om att inspektion av skjutbanor sker  under höst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Har varit på Mörrums jaktskyttebana. Föreningen arrangerar som bekant SM i jaktskytte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spektionen var mycket intressan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Rapport från SSO-konferens Skövde. </w:t>
      </w:r>
      <w:r>
        <w:rPr>
          <w:b/>
        </w:rPr>
        <w:t>Se bilaga till protokolle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Forts.protokoll nr. 3-03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5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Fältskytteledaren (Peter Åstrand)</w:t>
        <w:tab/>
        <w:tab/>
      </w:r>
      <w:r>
        <w:rPr/>
        <w:t>Fältskytteledare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Rapporterade från årets fält-SM. Ganska bra resultat av Blekingeskyttarna vid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årets tävlingar. Tävlingens genomförande uppskattades av skyttarna. Avstånde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var icke avskräckande. Problem var stark vind och möjligtvis dom snabba tiderna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Övrigt, resan upp till Söderhamn skedde med buss och chauffören skall få ett erkännande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för transporten. Medpassagerare var Kronobergs skytteförbund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6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Banskytteledaren (Peter Åstrand)</w:t>
        <w:tab/>
        <w:tab/>
      </w:r>
      <w:r>
        <w:rPr/>
        <w:t>Banskytteledare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om vanligt är det inga stora skaror som bedriver banskytte. B-ledaren har kontaktat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flera skyttar angående årets ban-SM, vilket som bekant ingår i Riksskytteveckan i Bod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tresset har varit ganska sval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7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Korthållsledaren (Alf Olsson)</w:t>
        <w:tab/>
        <w:tab/>
      </w:r>
      <w:r>
        <w:rPr/>
        <w:t>Korthållsledare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Ett antal korthållstävlingar har genomförts i förbundet. Deltagarantalet ha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oroväckande minskat. Anledningen till detta kan vara att vissa kollisioner mellan tävlingar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har skett. En annan anledning kan vara att vi tävlar för mycke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Rapporterades från årets Triangeltävlingar korthåll som arrangerades av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Kalmar Södra Skfb. Dåligt deltagarantal från Blekinge, vilket visar förbundslagets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placeringar. Förbundet hamnade på sista plats i samtliga dicipliner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8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Kpistledaren (Göthe Karlsson)</w:t>
        <w:tab/>
        <w:tab/>
      </w:r>
      <w:r>
        <w:rPr/>
        <w:t>Kpistledare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Rapport från det traditionella utbytet med Gotland. Det uppsatta vandringspriset Bagge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hade blekingarna chans att ta för alltid, med tyvärr knep gotlänningarna inteckning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Nu gäller det att mobilisera alla krafter till nästa år och försöka ta den sista inteckning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Problem har uppstått för kpistskyttar. Det gäller nämligen för vissa som har tvingats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lämna in sina kpistar. Göthe har varit i kontakt med chefen Blekingegrupp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Detta samtal var negativt för våra kpistskyttar. Chefens uttalande visar bara den dåliga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amarbetsvilja som finns för närvarande vad det gäller ägande av kpistar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49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Rapporter.</w:t>
        <w:tab/>
        <w:tab/>
      </w:r>
      <w:r>
        <w:rPr/>
        <w:t>Rapporte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ga rapporter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50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In-och utgående skrivelser.</w:t>
        <w:tab/>
        <w:tab/>
      </w:r>
      <w:r>
        <w:rPr/>
        <w:t>In-och utgående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Protokoll från AU FSR.</w:t>
        <w:tab/>
        <w:tab/>
        <w:t>skrivelse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ubvention på korthållstillsats SAUER gäller även för 2003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Påminnelse från arrangören Riksskytteveckan angående mer deltagare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Från FSR påminnelse om anmälan till utbildningsledarkonferens. (Blekinge är klara)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bjudan till 100-års jubileum Jämjö Skytteförening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Beslutades att</w:t>
      </w:r>
      <w:r>
        <w:rPr/>
        <w:t xml:space="preserve"> Göthe Karlsson representerar förbundet. Gåvan som skall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överlämnas följer dom ordinarie tillämplingarna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51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Livlig diskussion uppstod vad det gäller utsändningar av inbjudningar m.m..</w:t>
        <w:tab/>
        <w:t>Försändelse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ekreteraren hävdade att ett bra nätverk via mail har utarbetats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Tydligtvis har det inte fungerat, så förbundet kommer att tills vidare släcka ne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alla informationer till föreningar/gill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Lars Ohlsson beklagade den uppkomna situation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All post kommer nu att ske via brev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Forts.protokoll nr. 3-03</w:t>
      </w:r>
      <w:r>
        <w:rPr/>
        <w:t xml:space="preserve">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52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Riksskyttevecka</w:t>
        <w:tab/>
        <w:tab/>
      </w:r>
      <w:r>
        <w:rPr/>
        <w:t>Riksskyttevecka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Riksskytteveckan innehåller som bekant SM korthåll, banskytte och kpist alla grenar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tresset från Blekinges sida har varit svalt. Problem med resan är en av orsakerna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Inga priser på biljetter har kunnat presenterats av resesäljarna i Bod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En av anledningarna är att man har bytt bolag . När äntligen priserna blev klara var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priset nästan avskräckande, ToR Boden c:a 4.400:-.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Ordförande och sekreterare beslöt att erbjuda minibuss-alternativ till skyttarna fö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ett betydligt lägre pris men detta lockade inte skyttarna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Resultatet är att några kpistskyttar samåker till tävlingarna med andra förbund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Dessutom kommer endast 2 gevärsskyttar att tävla under skyttevecka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53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SSM</w:t>
        <w:tab/>
        <w:tab/>
      </w:r>
      <w:r>
        <w:rPr/>
        <w:t>SSM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ekreteraren presenterade antal starter vid årets SSM i Karlsham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Även här verkar trenden på 6,5 vara negativ, antalet starter minskar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Anmälningstidens sista dag är den 18 juni, men av erfarehet visar det sig att flera skyttar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kommer att anmäla sig till tävlingarna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kjutlagen skall sammanställas tisdagen den 24 juni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54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 xml:space="preserve">Tackkort </w:t>
        <w:tab/>
        <w:tab/>
      </w:r>
      <w:r>
        <w:rPr/>
        <w:t>Tackkort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Upplästes tackkort från Aspö Skf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55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>Övriga frågor</w:t>
        <w:tab/>
        <w:tab/>
      </w:r>
      <w:r>
        <w:rPr/>
        <w:t>Övriga frågor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 xml:space="preserve">Lars Ohlsson hade frågor från Karlshamn. Klassificering, kopplingen mellan 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liggande och ställningsskyttar i bana. Efter att kollat i regelboken finns ingen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koppling i klassificeringen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Efter att ha kollat resultatlistor har någon/några skyttar tävlat i olika klasser på korthåll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Svar blev, om så är fallet bör vedebörande underrättas om denna felaktighe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>
          <w:b/>
          <w:b/>
        </w:rPr>
      </w:pPr>
      <w:r>
        <w:rPr>
          <w:b/>
        </w:rPr>
        <w:t>§ 56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>
          <w:b/>
        </w:rPr>
        <w:t xml:space="preserve">Avslutning </w:t>
        <w:tab/>
        <w:tab/>
      </w:r>
      <w:r>
        <w:rPr/>
        <w:t>Avslutning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>Ordförande tackade för visat intresse och förklarade sammanträdet för avslutat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5670" w:leader="none"/>
          <w:tab w:val="left" w:pos="7371" w:leader="none"/>
        </w:tabs>
        <w:rPr/>
      </w:pPr>
      <w:r>
        <w:rPr/>
        <w:t>Vid protokollet</w:t>
        <w:tab/>
        <w:t>Justeras</w:t>
      </w:r>
    </w:p>
    <w:p>
      <w:pPr>
        <w:pStyle w:val="Normal"/>
        <w:tabs>
          <w:tab w:val="clear" w:pos="1304"/>
          <w:tab w:val="left" w:pos="3969" w:leader="none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5670" w:leader="none"/>
          <w:tab w:val="left" w:pos="7371" w:leader="none"/>
        </w:tabs>
        <w:rPr/>
      </w:pPr>
      <w:r>
        <w:rPr/>
        <w:t>Alf Olsson</w:t>
        <w:tab/>
        <w:t>Sven-Erik Svensson</w:t>
      </w:r>
    </w:p>
    <w:p>
      <w:pPr>
        <w:pStyle w:val="Normal"/>
        <w:tabs>
          <w:tab w:val="clear" w:pos="1304"/>
          <w:tab w:val="left" w:pos="3969" w:leader="none"/>
          <w:tab w:val="left" w:pos="5670" w:leader="none"/>
          <w:tab w:val="left" w:pos="7371" w:leader="none"/>
        </w:tabs>
        <w:rPr/>
      </w:pPr>
      <w:r>
        <w:rPr/>
        <w:t>Sekr.</w:t>
        <w:tab/>
        <w:t>Ordf.</w:t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0" w:leader="none"/>
          <w:tab w:val="left" w:pos="7371" w:leader="none"/>
        </w:tabs>
        <w:rPr/>
      </w:pPr>
      <w:r>
        <w:rPr/>
        <w:tab/>
      </w:r>
    </w:p>
    <w:sectPr>
      <w:type w:val="nextPage"/>
      <w:pgSz w:w="11906" w:h="16838"/>
      <w:pgMar w:left="1418" w:right="84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41:00Z</dcterms:created>
  <dc:creator>Alf Olsson</dc:creator>
  <dc:description/>
  <dc:language>en-US</dc:language>
  <cp:lastModifiedBy>Alf Olsson</cp:lastModifiedBy>
  <cp:lastPrinted>2003-08-11T07:53:00Z</cp:lastPrinted>
  <dcterms:modified xsi:type="dcterms:W3CDTF">2003-10-30T06:41:00Z</dcterms:modified>
  <cp:revision>2</cp:revision>
  <dc:subject/>
  <dc:title>Blekinge Skytteförbund</dc:title>
</cp:coreProperties>
</file>