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-625475</wp:posOffset>
                </wp:positionV>
                <wp:extent cx="5760720" cy="118872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18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Dackesmäll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-6.05pt;margin-top:-49.25pt;width:453.55pt;height:93.5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Dackesmällen</w:t>
                      </w:r>
                    </w:p>
                  </w:txbxContent>
                </v:textbox>
                <v:path textpathok="t"/>
                <v:textpath on="t" fitshape="t" string="Dackesmällen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Kronobergs Skytteförbund inbjuder härmed till den 35:e Dackesmällen i fältskjutning med gevär </w:t>
      </w:r>
      <w:r>
        <w:rPr>
          <w:rFonts w:cs="Arial" w:ascii="Arial" w:hAnsi="Arial"/>
          <w:b/>
          <w:sz w:val="24"/>
        </w:rPr>
        <w:t>söndagen den 9 mars 2003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lats:</w:t>
        <w:tab/>
        <w:tab/>
      </w:r>
      <w:r>
        <w:rPr>
          <w:rFonts w:cs="Arial" w:ascii="Arial" w:hAnsi="Arial"/>
          <w:sz w:val="24"/>
        </w:rPr>
        <w:t>Samling vid Hedens skyttecentrum, Kronobergsh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ävlingsledning:</w:t>
        <w:tab/>
      </w:r>
      <w:r>
        <w:rPr>
          <w:rFonts w:cs="Arial" w:ascii="Arial" w:hAnsi="Arial"/>
          <w:sz w:val="24"/>
        </w:rPr>
        <w:t xml:space="preserve">Tävlingsledare: </w:t>
        <w:tab/>
        <w:t>– Leif Fas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Banläggare: </w:t>
        <w:tab/>
        <w:t>– Egon Svenss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ävlingssekreterare: </w:t>
        <w:tab/>
        <w:t>– Rolf Brakan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Klasser:</w:t>
        <w:tab/>
        <w:tab/>
      </w:r>
      <w:r>
        <w:rPr>
          <w:rFonts w:cs="Arial" w:ascii="Arial" w:hAnsi="Arial"/>
          <w:sz w:val="24"/>
        </w:rPr>
        <w:t>F Elit, 4, 3, 2, 1, 17, 15, 56, 66, 7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rogram:</w:t>
        <w:tab/>
        <w:tab/>
      </w:r>
      <w:r>
        <w:rPr>
          <w:rFonts w:cs="Arial" w:ascii="Arial" w:hAnsi="Arial"/>
          <w:sz w:val="24"/>
        </w:rPr>
        <w:t>A) Enskild fältskjutning om 6 stationer (36 skott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ärskiljning på innerringsträffar på en st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) Föreningslagtävling med föranmälda 3-mannala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oavsett klass. Obegränsat antal lag får anmäl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Klass 2 och 56 skjuter liggande med klass elit skjutti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klass 15, 17, 1, 66, 72 skjuter liggande med ett tidstilläg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v 30 sekunder på klass elits skjutti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adderpar får en minuts förberedelseti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Anmälan: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Skall vara oss tillhanda senast tisdagen 25 februari, till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Kronobergs Skytteförb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torgatan 16A, 342 30  ALVES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Mail: </w:t>
      </w:r>
      <w:hyperlink r:id="rId2">
        <w:r>
          <w:rPr>
            <w:rStyle w:val="InternetLink"/>
          </w:rPr>
          <w:t>mikael.svensson@mbox344.swipnet.se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Efteranmälan:</w:t>
      </w:r>
      <w:r>
        <w:rPr>
          <w:rFonts w:cs="Arial" w:ascii="Arial" w:hAnsi="Arial"/>
          <w:sz w:val="24"/>
        </w:rPr>
        <w:tab/>
        <w:t>Efteranmälan tävlingsdagen i mån av plats, inti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klockan 09.30 mot 30 kr förhöjd avgi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Avgifter:</w:t>
        <w:tab/>
        <w:tab/>
      </w:r>
      <w:r>
        <w:rPr>
          <w:rFonts w:cs="Arial" w:ascii="Arial" w:hAnsi="Arial"/>
          <w:sz w:val="24"/>
        </w:rPr>
        <w:t>60 kr för klasserna F 15, 17 samt la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100 kr för övriga individuella klass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 anmälningsavgifterna ingår busstransport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vgifterna insättes i samband med anmälan på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ostgiro 3 59 79 – 4. Märke: ”Dackesmällen 2003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Hederspriser:</w:t>
        <w:tab/>
      </w:r>
      <w:r>
        <w:rPr>
          <w:rFonts w:cs="Arial" w:ascii="Arial" w:hAnsi="Arial"/>
          <w:sz w:val="24"/>
        </w:rPr>
        <w:t>Konstverk till dagens högsta resultat som tävl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enligt klass Elit program. I övrigt priser från Glasrik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Servering: </w:t>
      </w:r>
      <w:r>
        <w:rPr>
          <w:rFonts w:cs="Arial" w:ascii="Arial" w:hAnsi="Arial"/>
          <w:sz w:val="24"/>
        </w:rPr>
        <w:tab/>
        <w:tab/>
        <w:t>Anordnas genom Alvesta Skytteförenings försorg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 klubbstugan på Kronobergsh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Frågor:</w:t>
      </w:r>
      <w:r>
        <w:rPr>
          <w:rFonts w:cs="Arial" w:ascii="Arial" w:hAnsi="Arial"/>
          <w:sz w:val="24"/>
        </w:rPr>
        <w:tab/>
        <w:tab/>
        <w:t>Egon Svensson, grenledare gevär, tfn 0372-621 2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Mikael Svensson, förbundssekreterare, tfn 0472-143 0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i/>
          <w:sz w:val="24"/>
        </w:rPr>
        <w:t>Välkomna till Dackesmällen 2003!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ab/>
        <w:tab/>
      </w:r>
      <w:r>
        <w:rPr>
          <w:rFonts w:cs="Arial" w:ascii="Arial" w:hAnsi="Arial"/>
          <w:b/>
          <w:sz w:val="24"/>
        </w:rPr>
        <w:t>Kronobergs Skytteförbund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ANMÄLAN TILL DACKESMÄLLEN 2003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ån:   ______________________________________skf / sk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(OBS. Fadderpar markeras: 1+1.  Resp 2+2, osv)</w:t>
        <w:tab/>
        <w:tab/>
        <w:t xml:space="preserve">         </w:t>
      </w:r>
      <w:r>
        <w:rPr>
          <w:b/>
          <w:i/>
        </w:rPr>
        <w:t>Ifylles av arrangören</w:t>
      </w:r>
      <w:r>
        <w:rPr/>
        <w:tab/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1"/>
        <w:gridCol w:w="3379"/>
        <w:gridCol w:w="993"/>
        <w:gridCol w:w="708"/>
        <w:gridCol w:w="709"/>
        <w:gridCol w:w="896"/>
        <w:gridCol w:w="864"/>
        <w:gridCol w:w="99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n (Texta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dderpa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g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yt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ytt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trul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gur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pprop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istan skall vara oss tillhanda senast tisdag 25/2 -03, under adress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onobergs Skytteförbund, Storgatan 16A, 342 30  ALVESTA</w:t>
      </w:r>
    </w:p>
    <w:p>
      <w:pPr>
        <w:pStyle w:val="Normal"/>
        <w:rPr/>
      </w:pPr>
      <w:r>
        <w:rPr>
          <w:rFonts w:cs="Arial" w:ascii="Arial" w:hAnsi="Arial"/>
          <w:b/>
        </w:rPr>
        <w:t>Alt mail: mikael.svensson@mbox344.swipnet.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1830</wp:posOffset>
                </wp:positionH>
                <wp:positionV relativeFrom="paragraph">
                  <wp:posOffset>40640</wp:posOffset>
                </wp:positionV>
                <wp:extent cx="2926715" cy="297180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297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9pt;margin-top:3.2pt;width:230.4pt;height:233.95pt;mso-wrap-style:none;v-text-anchor:middle">
                <v:fill o:detectmouseclick="t" on="false"/>
                <v:stroke color="black" weight="25560" dashstyle="shortdot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Uppgifter om skjuttider sänds till: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  <w:u w:val="single"/>
        </w:rPr>
        <w:t>Redovisning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</w:t>
        <w:tab/>
        <w:tab/>
        <w:t xml:space="preserve">______st á 60 kr = </w:t>
        <w:tab/>
        <w:t>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</w:t>
        <w:tab/>
        <w:tab/>
        <w:t>______st á 100 kr =</w:t>
        <w:tab/>
        <w:t>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</w:t>
        <w:tab/>
        <w:tab/>
        <w:t>______st lag, 60kr =</w:t>
        <w:tab/>
        <w:t>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elefon:_____________________</w:t>
        <w:tab/>
        <w:tab/>
      </w:r>
      <w:r>
        <w:rPr>
          <w:b/>
        </w:rPr>
        <w:t>Summa:</w:t>
        <w:tab/>
        <w:tab/>
        <w:t>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il el fax:___________________</w:t>
        <w:tab/>
        <w:tab/>
        <w:t xml:space="preserve">Anmälningsavgifterna insättes 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Samband med anmälan till postgiro:</w:t>
      </w:r>
    </w:p>
    <w:p>
      <w:pPr>
        <w:pStyle w:val="Heading2"/>
        <w:rPr>
          <w:sz w:val="20"/>
        </w:rPr>
      </w:pPr>
      <w:r>
        <w:rPr/>
        <w:t>Skf pg:______________________</w:t>
        <w:tab/>
        <w:tab/>
        <w:t xml:space="preserve">3 59 79 – 4 Märke: </w:t>
      </w:r>
      <w:r>
        <w:rPr>
          <w:i/>
          <w:sz w:val="20"/>
        </w:rPr>
        <w:t>Dackesmällen 2003</w:t>
      </w:r>
    </w:p>
    <w:p>
      <w:pPr>
        <w:pStyle w:val="Heading2"/>
        <w:rPr/>
      </w:pPr>
      <w:r>
        <w:rPr/>
        <w:tab/>
        <w:tab/>
        <w:tab/>
        <w:tab/>
        <w:t>Kronobergs Skytteförbu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älkomna till Dackesmällen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ronobergs Skytteförb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gerian;Westminster" w:hAnsi="Algerian;Westminster" w:cs="Algerian;Westminster"/>
      <w:b/>
      <w:sz w:val="32"/>
      <w:u w:val="single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ael.svensson@mbox344.swipnet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8:46:00Z</dcterms:created>
  <dc:creator>Kronobergs Ungdoms skfb.</dc:creator>
  <dc:description/>
  <dc:language>en-US</dc:language>
  <cp:lastModifiedBy>Mikael Svensson</cp:lastModifiedBy>
  <cp:lastPrinted>2003-01-04T11:27:00Z</cp:lastPrinted>
  <dcterms:modified xsi:type="dcterms:W3CDTF">2003-01-06T09:14:00Z</dcterms:modified>
  <cp:revision>6</cp:revision>
  <dc:subject/>
  <dc:title/>
</cp:coreProperties>
</file>