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INBJUDAN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</w:r>
    </w:p>
    <w:p>
      <w:pPr>
        <w:pStyle w:val="Subtitle"/>
        <w:rPr/>
      </w:pPr>
      <w:r>
        <w:rPr/>
        <w:t>På uppdrag av Blekinge Skytteförbund inbjuder härmed Västra Blekinge skyttekrets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ill deltagande i kretsarnas gemensamma banskjutning liggande gevär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ÄVLINGSDAG:</w:t>
        <w:tab/>
        <w:t>Söndagen den 18 maj 2003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rFonts w:cs="Book Antiqua" w:ascii="Book Antiqua" w:hAnsi="Book Antiqua"/>
          <w:b/>
          <w:sz w:val="22"/>
        </w:rPr>
        <w:t>TÄVLINGSPLATS:</w:t>
        <w:tab/>
        <w:t>Åryds skjutbana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ÄVLINGSLEDARE:</w:t>
        <w:tab/>
        <w:t>Stig Edvardsson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LTAGANDE KLASSER:</w:t>
        <w:tab/>
        <w:t>Samtliga skjutklasser enl. skytteregelboken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AVSTÅND:</w:t>
        <w:tab/>
        <w:t xml:space="preserve">Samtliga klasser 300 meter. Klass B15 utan stöd. 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ÄVLINGSPROGRAM:</w:t>
        <w:tab/>
        <w:t>Samtliga klasser: 4 st. 5-skottsserier liggande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FINAL:</w:t>
        <w:tab/>
        <w:t>3 st. 5-skottsserier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Till final går de 10 bästa skyttarna oavsett klass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PRISER:</w:t>
        <w:tab/>
        <w:t>Mästerskap: 1 guld + 1 silver + 1 bronsmedalj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Hederspris: Utdelas klassvis efter resultat i grundomgången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VANDRINGSPRIS:</w:t>
        <w:tab/>
        <w:t>Tennstånkan: Föranmält föreningslag om 4 skyttar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oavsett klass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ANMÄLNINGSAVGIFT:</w:t>
        <w:tab/>
        <w:t>50 kronor per skytt. Inbetalas i samband med anmälan på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Västra Blekinge skyttekrets pg: 36 15 78-8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ANMÄLAN:</w:t>
        <w:tab/>
        <w:t>Föranmälan: Anmälan i 1 ex. skall vara arrangören tillhanda</w:t>
        <w:tab/>
        <w:t>senast 9 maj under adress: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Alf Ericson Lönsbodavägen 990-9,  290 62 Vilshult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SERVERING:</w:t>
        <w:tab/>
        <w:t>Kommer att anordnas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VÄLKOMMEN TILL 2003-ÅRS KRETSARNAS GEMENSAMMA BANA LIGGANDE!!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Enl. uppdrag: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Alf Olsson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Förbundssekr.</w:t>
      </w:r>
    </w:p>
    <w:sectPr>
      <w:type w:val="nextPage"/>
      <w:pgSz w:w="11906" w:h="16838"/>
      <w:pgMar w:left="1418" w:right="566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6:50:00Z</dcterms:created>
  <dc:creator>Alf Olsson</dc:creator>
  <dc:description/>
  <dc:language>en-US</dc:language>
  <cp:lastModifiedBy>Alf Olsson</cp:lastModifiedBy>
  <cp:lastPrinted>2003-04-29T09:18:00Z</cp:lastPrinted>
  <dcterms:modified xsi:type="dcterms:W3CDTF">2003-04-29T09:41:00Z</dcterms:modified>
  <cp:revision>2</cp:revision>
  <dc:subject/>
  <dc:title>INBJUDAN</dc:title>
</cp:coreProperties>
</file>