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4820" w:leader="none"/>
          <w:tab w:val="left" w:pos="5954" w:leader="none"/>
        </w:tabs>
        <w:rPr/>
      </w:pPr>
      <w:r>
        <w:rPr>
          <w:rFonts w:cs="Arial" w:ascii="Arial" w:hAnsi="Arial"/>
          <w:b/>
        </w:rPr>
        <w:t>Blekinge Ungdomsskytteförbund</w:t>
        <w:tab/>
        <w:tab/>
      </w:r>
      <w:r>
        <w:rPr>
          <w:rFonts w:cs="Arial" w:ascii="Arial" w:hAnsi="Arial"/>
        </w:rPr>
        <w:t>Protokoll fört vid</w:t>
      </w:r>
    </w:p>
    <w:p>
      <w:pPr>
        <w:pStyle w:val="Normal"/>
        <w:tabs>
          <w:tab w:val="clear" w:pos="1304"/>
          <w:tab w:val="left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ammanträde 2003-03-20</w:t>
      </w:r>
    </w:p>
    <w:p>
      <w:pPr>
        <w:pStyle w:val="Normal"/>
        <w:tabs>
          <w:tab w:val="clear" w:pos="1304"/>
          <w:tab w:val="left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å U-förbundets kansli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tokoll 2/03 (§ 15-24)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253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ärvarande:</w:t>
        <w:tab/>
        <w:t>Stig Olsson ordf.</w:t>
      </w:r>
    </w:p>
    <w:p>
      <w:pPr>
        <w:pStyle w:val="Normal"/>
        <w:tabs>
          <w:tab w:val="clear" w:pos="1304"/>
          <w:tab w:val="left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lf Olsson sekr./kassör</w:t>
      </w:r>
    </w:p>
    <w:p>
      <w:pPr>
        <w:pStyle w:val="Normal"/>
        <w:tabs>
          <w:tab w:val="clear" w:pos="1304"/>
          <w:tab w:val="left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ennerth Nilsson</w:t>
      </w:r>
    </w:p>
    <w:p>
      <w:pPr>
        <w:pStyle w:val="Normal"/>
        <w:tabs>
          <w:tab w:val="clear" w:pos="1304"/>
          <w:tab w:val="left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uy Persson</w:t>
      </w:r>
    </w:p>
    <w:p>
      <w:pPr>
        <w:pStyle w:val="Normal"/>
        <w:tabs>
          <w:tab w:val="clear" w:pos="1304"/>
          <w:tab w:val="left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delene Karlsson Bl.SKFB</w:t>
      </w:r>
    </w:p>
    <w:p>
      <w:pPr>
        <w:pStyle w:val="Normal"/>
        <w:tabs>
          <w:tab w:val="clear" w:pos="1304"/>
          <w:tab w:val="left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Jörgen Hofflander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rgan Månsson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er-Olof Johansson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ånvarande:</w:t>
        <w:tab/>
        <w:t>Pär Karlsson Bl.PSK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ars-Göran Kennland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ven-Olof Ohlsson (valber.)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åkan Sigurdsson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Jens Gustavsson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dförande Stig Olsson hälsade välkommen och förklarade mötet öppnat.</w:t>
        <w:tab/>
        <w:t>Öppnande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Föredragningslistan godkändes.</w:t>
        <w:tab/>
        <w:tab/>
        <w:tab/>
        <w:tab/>
        <w:t>Föredragnings-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ista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l nr 1/03 godkändes samt justerades av ordförande och lades</w:t>
        <w:tab/>
        <w:tab/>
        <w:t>Föregående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ärefter till handlingarna.</w:t>
        <w:tab/>
        <w:tab/>
        <w:tab/>
        <w:tab/>
        <w:t>protokoll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8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assören, Alf Olsson informerade om att förbundet fått förskottsbidrag </w:t>
        <w:tab/>
        <w:tab/>
        <w:t>Kassör info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ån Region Blekinge. ( F.d. Landstingsbidrag )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dare informerades om att löneförhandlingarna var klara, lön enl.gällande avtal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02 års bokslut har ändrats enl. revisorerna. Fonder har tillkommit i bokslutet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</w:rPr>
        <w:t>Ekonomiska beslut.</w:t>
        <w:tab/>
        <w:tab/>
        <w:tab/>
        <w:tab/>
      </w:r>
      <w:r>
        <w:rPr>
          <w:rFonts w:cs="Arial" w:ascii="Arial" w:hAnsi="Arial"/>
        </w:rPr>
        <w:t>Ekonomiska beslut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  <w:u w:val="single"/>
        </w:rPr>
        <w:t xml:space="preserve">Beslöts att </w:t>
      </w:r>
      <w:r>
        <w:rPr>
          <w:rFonts w:cs="Arial" w:ascii="Arial" w:hAnsi="Arial"/>
        </w:rPr>
        <w:t>inköpa nya kuvert. Kostnad delas med skytteförbundet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  <w:u w:val="single"/>
        </w:rPr>
        <w:t>Beslöts att</w:t>
      </w:r>
      <w:r>
        <w:rPr>
          <w:rFonts w:cs="Arial" w:ascii="Arial" w:hAnsi="Arial"/>
        </w:rPr>
        <w:t xml:space="preserve"> inköpa ny telefonsvarare. Kostnaden delas även här med skytteförbundet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  <w:u w:val="single"/>
        </w:rPr>
        <w:t>Beslöts att</w:t>
      </w:r>
      <w:r>
        <w:rPr>
          <w:rFonts w:cs="Arial" w:ascii="Arial" w:hAnsi="Arial"/>
        </w:rPr>
        <w:t xml:space="preserve"> uppvakta Aspö Skf på deras 100-års Jubileum den 12 april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presentant, Alf Olsson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</w:rPr>
        <w:t>Samverkande organisationer.</w:t>
        <w:tab/>
        <w:tab/>
        <w:tab/>
        <w:tab/>
      </w:r>
      <w:r>
        <w:rPr>
          <w:rFonts w:cs="Arial" w:ascii="Arial" w:hAnsi="Arial"/>
        </w:rPr>
        <w:t>Samverkande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</w:rPr>
        <w:t>Bl.SSF (Guy Persson)</w:t>
      </w:r>
      <w:r>
        <w:rPr>
          <w:rFonts w:cs="Arial" w:ascii="Arial" w:hAnsi="Arial"/>
        </w:rPr>
        <w:tab/>
        <w:tab/>
        <w:tab/>
        <w:tab/>
        <w:t>organisationer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  <w:u w:val="single"/>
        </w:rPr>
        <w:t>Rapport</w:t>
      </w:r>
      <w:r>
        <w:rPr>
          <w:rFonts w:cs="Arial" w:ascii="Arial" w:hAnsi="Arial"/>
        </w:rPr>
        <w:t xml:space="preserve"> från årsmöte 26/2 Ronneby. Jakt och viltmålssektionen är fortfarande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ett problem. Sektionen har nu en observatör i styrelsen. Övriga sektioner där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l.a. Gevärsektionen fått en ny besättning kommer att fungera väl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ionsmästerskapet Lp har genomförts med många fina resultat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.Skfb ( Madelene Karlsson )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  <w:u w:val="single"/>
        </w:rPr>
        <w:t>Rapport</w:t>
      </w:r>
      <w:r>
        <w:rPr>
          <w:rFonts w:cs="Arial" w:ascii="Arial" w:hAnsi="Arial"/>
        </w:rPr>
        <w:t xml:space="preserve"> från senaste styrelsemötet, där bl.a. inköp av kuvert och skivare till datorn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godkändes. SSO skall ut och besiktiga 5 gevärsbanor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bokslutet konstaterades att ekonomin har förbättrats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pporter har också lämnats från FSR:s senaste styrelsemöte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pporterades från SSM fält den 16/3, vilket enl. skyttarna var en bra tävling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Östra kretsen var ansvarig för tävlingarna och dom genomfördes i Olsäng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orts. protokoll nr. 2/03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s. §20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</w:rPr>
        <w:t>Bl. PSK ( Guy Persson )</w:t>
        <w:tab/>
        <w:tab/>
        <w:tab/>
        <w:tab/>
      </w:r>
      <w:r>
        <w:rPr>
          <w:rFonts w:cs="Arial" w:ascii="Arial" w:hAnsi="Arial"/>
        </w:rPr>
        <w:t>Samverkande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pporterade från årsmötet 15 mars i Karlshamn. På detta möte behandlades</w:t>
        <w:tab/>
        <w:t>organisationer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m nya kretsstadgarna. I övrigt fanns inga förändringar av kretsstyrelsen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är Karlsson utsågs till representant i Blekinge Ungdomsskytteförbunds styrelse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</w:rPr>
        <w:t>In-och utgående skrivelser.</w:t>
        <w:tab/>
        <w:tab/>
        <w:tab/>
        <w:tab/>
      </w:r>
      <w:r>
        <w:rPr>
          <w:rFonts w:cs="Arial" w:ascii="Arial" w:hAnsi="Arial"/>
        </w:rPr>
        <w:t>In-och utgående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la årsrapporter var inkomna. Somliga var mycket sena, här måste till en</w:t>
        <w:tab/>
        <w:tab/>
        <w:t>skrivelser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ättring till nästkommande år. Alla LOK och årsrapporter var inskickade till Skytte UO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sökan om bidrag 2004 samt slutredovisning för 2002 skall insändas till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ion Blekinge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</w:rPr>
        <w:t>Rapporter.</w:t>
        <w:tab/>
        <w:tab/>
        <w:tab/>
        <w:tab/>
      </w:r>
      <w:r>
        <w:rPr>
          <w:rFonts w:cs="Arial" w:ascii="Arial" w:hAnsi="Arial"/>
        </w:rPr>
        <w:t>Rapporter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</w:rPr>
        <w:t>Alf</w:t>
      </w:r>
      <w:r>
        <w:rPr>
          <w:rFonts w:cs="Arial" w:ascii="Arial" w:hAnsi="Arial"/>
        </w:rPr>
        <w:t xml:space="preserve"> rapporterade från årets Riksfinal Skyttiaden. Som bekant hade U-förbundet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5 tjejer i denna final. Bäst lyckades Emma Månsson, Aspö och Fanny Johansson,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Ringamåla med en 2:a resp. 3:e plats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lf har varit på examinatorträff i Hässleholm 1 mars. Blekinge ligger mycket 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</w:rPr>
        <w:t>bra till angående Gevärsskyttekortet och är bland de ledande förbunden i Sverige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2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</w:rPr>
        <w:t>Verksamhetsberättelse med bokslut 2002.</w:t>
        <w:tab/>
        <w:tab/>
        <w:tab/>
        <w:tab/>
      </w:r>
      <w:r>
        <w:rPr>
          <w:rFonts w:cs="Arial" w:ascii="Arial" w:hAnsi="Arial"/>
        </w:rPr>
        <w:t>Verksamhetsber.-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n föreslagna verksamhetsberättelsen godkändes. Verksamhetsberättelsen</w:t>
        <w:tab/>
        <w:t>bokslut 2002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mmer att tryckas på kansliet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3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</w:rPr>
        <w:t>Övriga frågor.</w:t>
        <w:tab/>
        <w:tab/>
        <w:tab/>
        <w:tab/>
      </w:r>
      <w:r>
        <w:rPr>
          <w:rFonts w:cs="Arial" w:ascii="Arial" w:hAnsi="Arial"/>
        </w:rPr>
        <w:t>Övriga frågor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f rapporterade om att hemsidan kommer att få annat domännamn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rgan Månsson rapporterade från Skol-DM. Dåligt med antal skollag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4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/>
      </w:pPr>
      <w:r>
        <w:rPr>
          <w:rFonts w:cs="Arial" w:ascii="Arial" w:hAnsi="Arial"/>
          <w:b/>
        </w:rPr>
        <w:t>Avslutning.</w:t>
        <w:tab/>
        <w:tab/>
        <w:tab/>
        <w:tab/>
      </w:r>
      <w:r>
        <w:rPr>
          <w:rFonts w:cs="Arial" w:ascii="Arial" w:hAnsi="Arial"/>
        </w:rPr>
        <w:t>Avslutning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dförande tackade för kvällens sammanträde och förklarade detsamma för avslutat.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d protokollet</w:t>
        <w:tab/>
        <w:t>Justeras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f Olsson</w:t>
        <w:tab/>
        <w:t>Stig Olsson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kr.</w:t>
        <w:tab/>
        <w:t>Ordf.</w:t>
        <w:tab/>
        <w:t xml:space="preserve"> 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1304"/>
          <w:tab w:val="left" w:pos="4395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4395" w:leader="none"/>
        <w:tab w:val="left" w:pos="5954" w:leader="none"/>
      </w:tabs>
      <w:outlineLvl w:val="0"/>
    </w:pPr>
    <w:rPr>
      <w:rFonts w:ascii="Arial" w:hAnsi="Arial" w:cs="Arial"/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49:00Z</dcterms:created>
  <dc:creator>Alf Olsson</dc:creator>
  <dc:description/>
  <dc:language>en-US</dc:language>
  <cp:lastModifiedBy>Lars</cp:lastModifiedBy>
  <cp:lastPrinted>2003-04-04T09:34:00Z</cp:lastPrinted>
  <dcterms:modified xsi:type="dcterms:W3CDTF">2003-04-09T19:17:00Z</dcterms:modified>
  <cp:revision>6</cp:revision>
  <dc:subject/>
  <dc:title>Blekinge Ungdomsskytteförbund</dc:title>
</cp:coreProperties>
</file>