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625475</wp:posOffset>
                </wp:positionV>
                <wp:extent cx="5760720" cy="118872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ckesmäll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6.05pt;margin-top:-49.25pt;width:453.55pt;height:93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ackesmällen</w:t>
                      </w:r>
                    </w:p>
                  </w:txbxContent>
                </v:textbox>
                <v:path textpathok="t"/>
                <v:textpath on="t" fitshape="t" string="Dackesmälle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Kronobergs Skytteförbund inbjuder härmed till den 36:e Dackesmällen i fältskjutning med gevär </w:t>
      </w:r>
      <w:r>
        <w:rPr>
          <w:rFonts w:cs="Arial" w:ascii="Arial" w:hAnsi="Arial"/>
          <w:b/>
          <w:sz w:val="24"/>
        </w:rPr>
        <w:t>söndagen den 14 mars 20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lats:</w:t>
        <w:tab/>
        <w:tab/>
      </w:r>
      <w:r>
        <w:rPr>
          <w:rFonts w:cs="Arial" w:ascii="Arial" w:hAnsi="Arial"/>
          <w:sz w:val="24"/>
        </w:rPr>
        <w:t>Kosta skjutfält med samling vid Kosta lä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ävlingsledning:</w:t>
        <w:tab/>
      </w:r>
      <w:r>
        <w:rPr>
          <w:rFonts w:cs="Arial" w:ascii="Arial" w:hAnsi="Arial"/>
          <w:sz w:val="24"/>
        </w:rPr>
        <w:t xml:space="preserve">Tävlingsledare: </w:t>
        <w:tab/>
        <w:t>– Leif Fas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Banläggare: </w:t>
        <w:tab/>
        <w:t>– Egon Svens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ävlingssekreterare: </w:t>
        <w:tab/>
        <w:t>– Rolf Brak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Klasser:</w:t>
        <w:tab/>
        <w:tab/>
      </w:r>
      <w:r>
        <w:rPr>
          <w:rFonts w:cs="Arial" w:ascii="Arial" w:hAnsi="Arial"/>
          <w:sz w:val="24"/>
        </w:rPr>
        <w:t>F Elit, 4, 3, 2, 1, 17, 15, 56, 66, 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gram:</w:t>
        <w:tab/>
        <w:tab/>
      </w:r>
      <w:r>
        <w:rPr>
          <w:rFonts w:cs="Arial" w:ascii="Arial" w:hAnsi="Arial"/>
          <w:sz w:val="24"/>
        </w:rPr>
        <w:t>A) Enskild fältskjutning om 6 stationer (36 skot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ärskiljning på innerringsträffar på fyra station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) Föreningslagtävling med föranmälda 3-mannal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avsett klass. Obegränsat antal lag får anmäl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ass 2 och 56 skjuter liggande med klass elit skjutt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ass 15, 17, 1, 66, 72 skjuter liggande med ett tidstilläg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v 30 sekunder på klass elits skjutt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adderpar får en minuts förberedelset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nmälan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Skall vara oss tillhanda senast tisdagen 2 mars, til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ronobergs Skytteförb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orgatan 16A, 342 30  ALVEST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 xml:space="preserve">Mail: </w:t>
      </w:r>
      <w:hyperlink r:id="rId2">
        <w:r>
          <w:rPr>
            <w:rStyle w:val="InternetLink"/>
            <w:lang w:val="en-GB"/>
          </w:rPr>
          <w:t>mikael.svensson@mbox344.swipnet.se</w:t>
        </w:r>
      </w:hyperlink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fteranmälan:</w:t>
      </w:r>
      <w:r>
        <w:rPr>
          <w:rFonts w:cs="Arial" w:ascii="Arial" w:hAnsi="Arial"/>
          <w:sz w:val="24"/>
        </w:rPr>
        <w:tab/>
        <w:t>Efteranmälan tävlingsdagen i mån av plats, int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ockan 09.30 mot 50 kr förhöjd avgi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vgifter:</w:t>
        <w:tab/>
        <w:tab/>
        <w:t xml:space="preserve"> </w:t>
      </w:r>
      <w:r>
        <w:rPr>
          <w:rFonts w:cs="Arial" w:ascii="Arial" w:hAnsi="Arial"/>
          <w:sz w:val="24"/>
        </w:rPr>
        <w:t>80 kr för klasserna F 15, 17 samt 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20 kr för övriga individuella klass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Busstransport 20 kr+miljöavgift 50 kr/start ingå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vgifterna insättes i samband med anmälan på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stgiro 3 59 79 – 4. Märke: ”Dackesmällen 2004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ederspriser:</w:t>
        <w:tab/>
      </w:r>
      <w:r>
        <w:rPr>
          <w:rFonts w:cs="Arial" w:ascii="Arial" w:hAnsi="Arial"/>
          <w:sz w:val="24"/>
        </w:rPr>
        <w:t>Konstverk till dagens högsta resultat som täv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nligt klass Elit program. I övrigt priser från Glasrik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ervering: </w:t>
      </w:r>
      <w:r>
        <w:rPr>
          <w:rFonts w:cs="Arial" w:ascii="Arial" w:hAnsi="Arial"/>
          <w:sz w:val="24"/>
        </w:rPr>
        <w:tab/>
        <w:tab/>
        <w:t>Ärtsoppa, smörgås, korv, kaffe m m på Kosta lä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rågor:</w:t>
      </w:r>
      <w:r>
        <w:rPr>
          <w:rFonts w:cs="Arial" w:ascii="Arial" w:hAnsi="Arial"/>
          <w:sz w:val="24"/>
        </w:rPr>
        <w:tab/>
        <w:tab/>
        <w:t xml:space="preserve">Egon Svensson, grenledare gevär, tfn 070-647 68 4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kael Svensson, förbundssekreterare, 0708-14 36 4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</w:rPr>
        <w:t>Välkomna till Dackesmällen 2004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ab/>
        <w:tab/>
      </w:r>
      <w:r>
        <w:rPr>
          <w:rFonts w:cs="Arial" w:ascii="Arial" w:hAnsi="Arial"/>
          <w:b/>
          <w:sz w:val="24"/>
        </w:rPr>
        <w:t>Kronobergs Skytteförbund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NMÄLAN TILL DACKESMÄLLEN 2004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ån:   ______________________________________skf / sk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(OBS. Fadderpar markeras: 1+1.  Resp 2+2, osv)</w:t>
        <w:tab/>
        <w:tab/>
        <w:t xml:space="preserve">         </w:t>
      </w:r>
      <w:r>
        <w:rPr>
          <w:b/>
          <w:i/>
        </w:rPr>
        <w:t>Ifylles av arrangören</w:t>
      </w:r>
      <w:r>
        <w:rPr/>
        <w:tab/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"/>
        <w:gridCol w:w="3379"/>
        <w:gridCol w:w="993"/>
        <w:gridCol w:w="708"/>
        <w:gridCol w:w="709"/>
        <w:gridCol w:w="896"/>
        <w:gridCol w:w="864"/>
        <w:gridCol w:w="9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n (Tex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dderpa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trul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gur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prop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stan skall vara oss tillhanda senast tisdag 2 mars 2004, under adres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onobergs Skytteförbund, Storgatan 16A, 342 30  ALVESTA</w:t>
      </w:r>
    </w:p>
    <w:p>
      <w:pPr>
        <w:pStyle w:val="Normal"/>
        <w:rPr/>
      </w:pPr>
      <w:r>
        <w:rPr>
          <w:rFonts w:cs="Arial" w:ascii="Arial" w:hAnsi="Arial"/>
          <w:b/>
        </w:rPr>
        <w:t>Alt mail: mikael.svensson@mbox344.swipnet.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40640</wp:posOffset>
                </wp:positionV>
                <wp:extent cx="2926715" cy="2971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pt;margin-top:3.2pt;width:230.4pt;height:233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ppgifter om skjuttider sänds till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Redovisning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_______________________________</w:t>
        <w:tab/>
        <w:tab/>
        <w:t xml:space="preserve">______st á  80 kr = </w:t>
        <w:tab/>
        <w:t>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_______________________________</w:t>
        <w:tab/>
        <w:tab/>
        <w:t>______st á 120 kr =</w:t>
        <w:tab/>
        <w:t>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>______st lag,  80 kr =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lefon:_____________________</w:t>
        <w:tab/>
        <w:tab/>
      </w:r>
      <w:r>
        <w:rPr>
          <w:b/>
        </w:rPr>
        <w:t>Summa:</w:t>
        <w:tab/>
        <w:tab/>
        <w:t>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 el fax:___________________</w:t>
        <w:tab/>
        <w:tab/>
        <w:t xml:space="preserve">Anmälningsavgifterna insättes 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amband med anmälan till postgiro:</w:t>
      </w:r>
    </w:p>
    <w:p>
      <w:pPr>
        <w:pStyle w:val="Heading2"/>
        <w:rPr>
          <w:sz w:val="20"/>
        </w:rPr>
      </w:pPr>
      <w:r>
        <w:rPr/>
        <w:t>Skf pg:______________________</w:t>
        <w:tab/>
        <w:tab/>
        <w:t xml:space="preserve">3 59 79 – 4 Märke: </w:t>
      </w:r>
      <w:r>
        <w:rPr>
          <w:i/>
          <w:sz w:val="20"/>
        </w:rPr>
        <w:t>Dackesmällen 2004</w:t>
      </w:r>
    </w:p>
    <w:p>
      <w:pPr>
        <w:pStyle w:val="Heading2"/>
        <w:rPr/>
      </w:pPr>
      <w:r>
        <w:rPr/>
        <w:tab/>
        <w:tab/>
        <w:tab/>
        <w:tab/>
        <w:t>Kronobergs Skytteförb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älkomna till Dackesmälle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onobergs Skytteförb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gerian;Juice ITC" w:hAnsi="Algerian;Juice ITC" w:cs="Algerian;Juice ITC"/>
      <w:b/>
      <w:sz w:val="32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0:20:00Z</dcterms:created>
  <dc:creator>Kronobergs Ungdoms skfb.</dc:creator>
  <dc:description/>
  <dc:language>en-US</dc:language>
  <cp:lastModifiedBy> </cp:lastModifiedBy>
  <cp:lastPrinted>2003-01-04T11:27:00Z</cp:lastPrinted>
  <dcterms:modified xsi:type="dcterms:W3CDTF">2004-01-08T21:32:00Z</dcterms:modified>
  <cp:revision>7</cp:revision>
  <dc:subject/>
  <dc:title/>
</cp:coreProperties>
</file>