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>
          <w:b/>
        </w:rPr>
        <w:t>Blekinge Skytteförbund</w:t>
        <w:tab/>
        <w:tab/>
      </w:r>
      <w:r>
        <w:rPr/>
        <w:t>Protokoll fört vid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ab/>
        <w:tab/>
        <w:t>sammanträde 2003-03-05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ab/>
        <w:tab/>
        <w:t>på U-förbundets kansli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ab/>
        <w:tab/>
        <w:t>Protokoll 1/03 (§1-23)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ab/>
        <w:t>Närvarande:</w:t>
        <w:tab/>
        <w:t>Sven-Erik Svensson ordf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ab/>
        <w:tab/>
        <w:t>Kjell-Göran Johansson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ab/>
        <w:tab/>
        <w:t>Sune Dahlin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ab/>
        <w:tab/>
        <w:t>Alf Olsson sekr/kassör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ab/>
        <w:tab/>
        <w:t>Madelene Karlsson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ab/>
        <w:tab/>
        <w:t>Peter Åstrand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ab/>
        <w:tab/>
        <w:t>Alf Ericson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ab/>
        <w:tab/>
        <w:t>Göthe Karlsson SSO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ab/>
        <w:tab/>
        <w:t>Hans Ohlsson valb.ordf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>
          <w:b/>
          <w:b/>
        </w:rPr>
      </w:pPr>
      <w:r>
        <w:rPr>
          <w:b/>
        </w:rPr>
        <w:t>§ 1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Styrelseordförande hälsade de närvarande välkomna och förklarade sammanträdet öppnat.</w:t>
        <w:tab/>
        <w:t>Öppnande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>
          <w:b/>
          <w:b/>
        </w:rPr>
      </w:pPr>
      <w:r>
        <w:rPr>
          <w:b/>
        </w:rPr>
        <w:t>§ 2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Dagordningen godkändes.</w:t>
        <w:tab/>
        <w:tab/>
        <w:tab/>
        <w:t>Dagordning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>
          <w:b/>
          <w:b/>
        </w:rPr>
      </w:pPr>
      <w:r>
        <w:rPr>
          <w:b/>
        </w:rPr>
        <w:t>§ 3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Föregående protokoll nr.5-02 godkändes samt justerades och lades därefter till handlingarna.</w:t>
        <w:tab/>
        <w:t>Föregående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ab/>
        <w:tab/>
        <w:tab/>
        <w:t>protokoll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>
          <w:b/>
          <w:b/>
        </w:rPr>
      </w:pPr>
      <w:r>
        <w:rPr>
          <w:b/>
        </w:rPr>
        <w:t>§ 4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 xml:space="preserve">Tilldelade anslag för 2003 kronor 114.040:-. </w:t>
        <w:tab/>
        <w:tab/>
        <w:tab/>
        <w:t>Kassör info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Medel för första kvartalet har kommit, kronor: 28.510:-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>
          <w:b/>
          <w:b/>
        </w:rPr>
      </w:pPr>
      <w:r>
        <w:rPr>
          <w:b/>
        </w:rPr>
        <w:t>§ 5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>
          <w:b/>
        </w:rPr>
        <w:t xml:space="preserve">Beslutades att </w:t>
      </w:r>
      <w:r>
        <w:rPr/>
        <w:t>inköpa kuvert, A4 och C5. Kostnaden delas med U-förbundet.</w:t>
        <w:tab/>
        <w:tab/>
        <w:t>Ekonomiska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Ny layout kommer att präglas på de nya kuverten. Kjell-Göran Johansson fick i uppdrag</w:t>
        <w:tab/>
        <w:t>beslut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att göra upphandlingen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>
          <w:b/>
        </w:rPr>
        <w:t xml:space="preserve">Beslutades att </w:t>
      </w:r>
      <w:r>
        <w:rPr/>
        <w:t>inköpa skrivare till datorn. Kostnaden delas även här med U-förbundet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Total kostnad för skytteförbundet är 2.275 kronor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>
          <w:b/>
        </w:rPr>
        <w:t xml:space="preserve">Beslutades att </w:t>
      </w:r>
      <w:r>
        <w:rPr/>
        <w:t>bordlägga kostnader för hemsidan till nästa möte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>
          <w:b/>
          <w:b/>
        </w:rPr>
      </w:pPr>
      <w:r>
        <w:rPr>
          <w:b/>
        </w:rPr>
        <w:t>§ 6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>
          <w:b/>
        </w:rPr>
        <w:t>Rapport Blekinge Ungdomsskytteförbund. (Alf O.)</w:t>
        <w:tab/>
        <w:tab/>
        <w:tab/>
      </w:r>
      <w:r>
        <w:rPr/>
        <w:t>Bl.U-skfb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Rapport angående årsrapporter. Alla var inte inkomna, varken årsredovisning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eller LOK. 2002 års bokslut lite sämre än väntat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Förbundet har besvarat propositionen gevärsskyttekortet till ungdomstinget 2003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Vid examinatorträff i Hässleholm deltog Alf O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Till årets Riksfinal i Skyttiaden har 5 tjejer kvalificerat sig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Vinterlägret är genomfört med 11 gevärsskyttar och 14 pistol. Lägret genomfördes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till belåtenhet. Triangeln luftgevär var ingen succé för Blekinges vidkommande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Examen i gevärsskyttekortet fortskrider på ett bra sätt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Olofström Skg har invigt en ny luftvapenbana. Förbundet kommer att diskutera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Hemmabaneseriens vara eller icke vara till kommande säsong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>
          <w:b/>
          <w:b/>
        </w:rPr>
      </w:pPr>
      <w:r>
        <w:rPr>
          <w:b/>
        </w:rPr>
        <w:t>§ 7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>
          <w:b/>
        </w:rPr>
        <w:t>SSO.</w:t>
        <w:tab/>
        <w:tab/>
        <w:tab/>
      </w:r>
      <w:r>
        <w:rPr/>
        <w:t>SSO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Rapporterades att Räntemåla gårds trappbana är godkänd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 xml:space="preserve">Olofströms luftvapenbana är också godkänd för luftvapenskytte. 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SSO-konf. i juli månad. Antal gevärsbanor som skall besiktigas 2003 är 5 st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Dessutom skall ett antal jaktbanor och en pistolbana besiktigas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Heading1"/>
        <w:rPr/>
      </w:pPr>
      <w:r>
        <w:rPr/>
        <w:t>Forts.protokoll nr.1-03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>
          <w:b/>
          <w:b/>
        </w:rPr>
      </w:pPr>
      <w:r>
        <w:rPr>
          <w:b/>
        </w:rPr>
        <w:t>§ 8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>
          <w:b/>
        </w:rPr>
        <w:t>Kpistledaren. (Göthe Karlsson)</w:t>
        <w:tab/>
        <w:tab/>
        <w:tab/>
      </w:r>
      <w:r>
        <w:rPr/>
        <w:t>Kpistledaren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Bjärarydsträffen var inställd. 1 Kpistkurs kommer att äga rum den 14 april på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Rosenholm. Förbundsmästerskapet sker i Mellersta Kretsen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>
          <w:b/>
          <w:b/>
        </w:rPr>
      </w:pPr>
      <w:r>
        <w:rPr>
          <w:b/>
        </w:rPr>
        <w:t>§ 9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>
          <w:b/>
        </w:rPr>
        <w:t>Banskytteledaren. (Peter Åstrand)</w:t>
        <w:tab/>
        <w:tab/>
        <w:tab/>
      </w:r>
      <w:r>
        <w:rPr/>
        <w:t>Banskytteledaren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Det är ingen bansäsong än, så några förslag till div. uttagningar kommer vid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nästa möte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>
          <w:b/>
          <w:b/>
        </w:rPr>
      </w:pPr>
      <w:r>
        <w:rPr>
          <w:b/>
        </w:rPr>
        <w:t>§ 10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>
          <w:b/>
        </w:rPr>
        <w:t>Fältskytteledaren. (Peter Åstrand)</w:t>
        <w:tab/>
        <w:tab/>
        <w:tab/>
      </w:r>
      <w:r>
        <w:rPr/>
        <w:t>Fältskytteledaren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Åstrand konstaterade att 5 SM-uttagningar har skett i förbundet. Den slutliga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truppen kommer att tas ut i början på april. Vidare diskuterades resa till SM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Buss är beställd via blekingegruppen, om sedan förbundet får denna tjänst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återstår att se. Övriga ekonomiska bestämmelser finns i protokoll 5-02 §79 bil.1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>
          <w:b/>
          <w:b/>
        </w:rPr>
      </w:pPr>
      <w:r>
        <w:rPr>
          <w:b/>
        </w:rPr>
        <w:t>§ 11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>
          <w:b/>
        </w:rPr>
        <w:t>Korthållsledaren (Alf Olsson)</w:t>
        <w:tab/>
        <w:tab/>
        <w:tab/>
      </w:r>
      <w:r>
        <w:rPr/>
        <w:t>Korthållsledaren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Ingen korthållssäsong än. Förslag till uttagningar till kommande SM kommer att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presenteras vid nästa möte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>
          <w:b/>
          <w:b/>
        </w:rPr>
      </w:pPr>
      <w:r>
        <w:rPr>
          <w:b/>
        </w:rPr>
        <w:t>§ 12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>
          <w:b/>
        </w:rPr>
        <w:t>Verksamhetsberättelse 2002.</w:t>
        <w:tab/>
        <w:tab/>
        <w:tab/>
      </w:r>
      <w:r>
        <w:rPr/>
        <w:t>Verksamhetsberättelse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Sekreteraren presenterade förslag till verksamhetsberättelsen 2002.</w:t>
        <w:tab/>
        <w:tab/>
        <w:t>2002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Underlaget var inte komplett p.g.a. att alla årsrapporterna inte var inkomna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Då inga större anmärkningar fanns beslutades att till årsmötet lägga fram befintlig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verksamhetsberättelse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>
          <w:b/>
          <w:b/>
        </w:rPr>
      </w:pPr>
      <w:r>
        <w:rPr>
          <w:b/>
        </w:rPr>
        <w:t>§ 13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>
          <w:b/>
        </w:rPr>
        <w:t>Bokslut 2002.</w:t>
        <w:tab/>
        <w:tab/>
        <w:tab/>
      </w:r>
      <w:r>
        <w:rPr/>
        <w:t>Bokslut 2002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 xml:space="preserve">Kassören presenterade 2002 års bokslut, kunde konstateras att förbundets ekonomiska 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 xml:space="preserve">ställning hade förbättrats under 2002. Revisionen var i stort sett klar, och har ej föranlett 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några anmärkningar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Beslutades att till årsmötet lägga fram bokslut 2002, egna och statliga medel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>
          <w:b/>
          <w:b/>
        </w:rPr>
      </w:pPr>
      <w:r>
        <w:rPr>
          <w:b/>
        </w:rPr>
        <w:t>§ 14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>
          <w:b/>
        </w:rPr>
        <w:t>Budget 2003.</w:t>
        <w:tab/>
        <w:tab/>
        <w:tab/>
      </w:r>
      <w:r>
        <w:rPr/>
        <w:t xml:space="preserve">Budget 2003 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Kassören presenterade en budget för 2003 för egna-statliga medel. Styrelsen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beslutade godkänna förslaget, samt även här presentera det vid årsmötet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>
          <w:b/>
          <w:b/>
        </w:rPr>
      </w:pPr>
      <w:r>
        <w:rPr>
          <w:b/>
        </w:rPr>
        <w:t>§ 15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>
          <w:b/>
        </w:rPr>
        <w:t>Förtjänstemedaljer.</w:t>
        <w:tab/>
        <w:tab/>
        <w:tab/>
      </w:r>
      <w:r>
        <w:rPr/>
        <w:t>Förtjänstemedaljer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>
          <w:b/>
        </w:rPr>
        <w:t>Beslutades att</w:t>
      </w:r>
      <w:r>
        <w:rPr/>
        <w:t xml:space="preserve"> utdela Blekinge Skytteförbunds förtjänstemedalj i Guld till: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Kenneth Johansson, Eringsboda Skf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>
          <w:b/>
        </w:rPr>
        <w:t xml:space="preserve">Beslutades att </w:t>
      </w:r>
      <w:r>
        <w:rPr/>
        <w:t>utdela Blekinge Skytteförbunds förtjänstemedalj i Silver till: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Stig Nilsson, Sölvesborg Skf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>
          <w:b/>
          <w:b/>
        </w:rPr>
      </w:pPr>
      <w:r>
        <w:rPr>
          <w:b/>
        </w:rPr>
        <w:t>§ 16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>
          <w:b/>
        </w:rPr>
        <w:t>Årsmöte</w:t>
        <w:tab/>
        <w:tab/>
        <w:tab/>
      </w:r>
      <w:r>
        <w:rPr/>
        <w:t>Årsmöte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Beslutades att årets förbundsårsmöte sker på Ronneby Brunn onsdagen den 23 april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Kl. 18.30, därefter sker Blekinge Ungdomsskytteförbunds årsmöte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Lokal ordnas genom kansliet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Heading1"/>
        <w:rPr/>
      </w:pPr>
      <w:r>
        <w:rPr/>
        <w:t>Forts. protokoll nr. 1-03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>
          <w:b/>
          <w:b/>
        </w:rPr>
      </w:pPr>
      <w:r>
        <w:rPr>
          <w:b/>
        </w:rPr>
        <w:t>§ 17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>
          <w:b/>
        </w:rPr>
        <w:t>SSM fält</w:t>
        <w:tab/>
        <w:tab/>
        <w:tab/>
      </w:r>
      <w:r>
        <w:rPr/>
        <w:t>SSM fält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Madelene Karlsson informerade om förberedelserna inför SSM fält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Tävlingarna genomförs som bekant i Olsäng och samlingsplatsen är Olsängsgården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Priser är inköpta. Alf kontaktar Kristianstad Skfb ang. vandringspris förbundslag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>
          <w:b/>
          <w:b/>
        </w:rPr>
      </w:pPr>
      <w:r>
        <w:rPr>
          <w:b/>
        </w:rPr>
        <w:t>§ 18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>
          <w:b/>
        </w:rPr>
        <w:t>Rapporter</w:t>
        <w:tab/>
        <w:tab/>
        <w:tab/>
      </w:r>
      <w:r>
        <w:rPr/>
        <w:t>Rapporter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Sven-Erik Svensson rapporterade från FSR:s sista styrelsemöte. Ytterligare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medel för uppsökande verksamhet bland föreningar/gillen enligt 2002 har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anslagits för i år. Max 10.000 kronor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Sverige arrangerar NM på Gotland. Regelboken kommer att ses över och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vara klar till 2004-års skytteriksdag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FSR och Skytte UO har köpt in ytterligare 30 elektronikställ för 50 m.samt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även kommande år har samma inköp skett. Gevärsskyttekortet går mycket bra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Antalet uppskrivningar ökar varje dag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 xml:space="preserve">Utbildningstjänsten på FSR har bordlagts tills vidare. 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 xml:space="preserve">Enligt generalläkaren skall blykulor på militära övningsfält i samband med 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fältskytte tas om hand och återvinnas på ett miljöriktigt sätt. Den utlovade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 xml:space="preserve">9 mm ammunitionen har stoppats av Perssons regering. Det kommer att 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vara en intensiv sommar i Blekinge med nordisk ungdomslandskamp i Sölvesborg och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Gammalstorp. Vissa tävlingar sker i Kristianstad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Slututtagning för landslag i korthåll sker i Gammalstorp och avslutningsvis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en landskamp i korthåll mot Danmark i Ringamåla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>
          <w:b/>
          <w:b/>
        </w:rPr>
      </w:pPr>
      <w:r>
        <w:rPr>
          <w:b/>
        </w:rPr>
        <w:t>§ 19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>
          <w:b/>
        </w:rPr>
        <w:t>In-och utgående skrivelser</w:t>
        <w:tab/>
        <w:tab/>
        <w:tab/>
      </w:r>
      <w:r>
        <w:rPr/>
        <w:t>In-och utgående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Göthe Karlssons förordnande SSO, 2003-01-01 till 2005-12-31.</w:t>
        <w:tab/>
        <w:tab/>
        <w:t>skrivelser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CD-skiva med programmet KLARA har kommit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 xml:space="preserve">Postgirot kommer att ta betalt för ut- och inbetalningar. Nordea erbjuder 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 xml:space="preserve">internetanslutning gratis. Beslutades att avvakta erbjudandet tills vidare. 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Protokoll FSR har kommit från senaste möte 03-02-13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Kansliet i Stockholm har förlängt årsrapporteringsdatum till 1:a april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Verksamhetsplan 2003-04 har kommit från FSR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Inbjudan Jönköpingsträffen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 xml:space="preserve">Kallelse till FOS årsmöte 22 mars, dock infaller datumet med tävlingar 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så ingen från förbundsstyrelsen kunde närvara. En representat från förbundet är kallad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till Blekinge Pistolskyttekrets årsmöte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Aspö firar 100-års jubileum den 12:e april. Representant från förbundet blir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antingen Madelene Karlsson eller Göthe Karlsson.</w:t>
      </w:r>
    </w:p>
    <w:p>
      <w:pPr>
        <w:pStyle w:val="Heading1"/>
        <w:rPr/>
      </w:pPr>
      <w:r>
        <w:rPr/>
        <w:t>Utgående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Anmält ändring/avregistrering till lokala skattemyndigheten som arbetsgivare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Ansökt om befrielse från självdeklaration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>
          <w:b/>
          <w:b/>
        </w:rPr>
      </w:pPr>
      <w:r>
        <w:rPr>
          <w:b/>
        </w:rPr>
        <w:t>§ 20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>
          <w:b/>
        </w:rPr>
        <w:t>Tackkort</w:t>
        <w:tab/>
        <w:tab/>
        <w:tab/>
      </w:r>
      <w:r>
        <w:rPr/>
        <w:t>Tackkort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Upplästes tackkort från Backaryd skytteförening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Heading1"/>
        <w:rPr/>
      </w:pPr>
      <w:r>
        <w:rPr/>
        <w:t>Forts.protokoll nr. 1-03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>
          <w:b/>
          <w:b/>
        </w:rPr>
      </w:pPr>
      <w:r>
        <w:rPr>
          <w:b/>
        </w:rPr>
        <w:t>§ 21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>
          <w:b/>
        </w:rPr>
        <w:t>Valberedning</w:t>
        <w:tab/>
        <w:tab/>
        <w:tab/>
      </w:r>
      <w:r>
        <w:rPr/>
        <w:t>Valberedning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 xml:space="preserve">Valberedningens ordförande redogjorde för valberedningens arbete. Vissa 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oklarheter fanns på förbundsordförandeposten. Vår nuvarande finns i Singapore,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men han lär komma till Sverige i sommar och får då en ny befattning i Uppsala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>
          <w:b/>
          <w:b/>
        </w:rPr>
      </w:pPr>
      <w:r>
        <w:rPr>
          <w:b/>
        </w:rPr>
        <w:t>§ 22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>
          <w:b/>
        </w:rPr>
        <w:t>Övriga frågor</w:t>
        <w:tab/>
        <w:tab/>
        <w:tab/>
      </w:r>
      <w:r>
        <w:rPr/>
        <w:t>Övriga frågor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Kjell-Göran Johansson tog upp frågan om verksamheten i Svängsta/Asarum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Ordförande fick i uppdrag att kontakta föreningen om fortsatt verksamhet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 xml:space="preserve">Fältskytteledaren fick i uppdrag att undersöka om vi kan anmäla ett JSM-lag i 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fältskjutning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Göthe Karlsson tog upp begreppet medlem. Vissa frågetecken har tydligtvis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framkommit vid möten i Karlskrona. Alf har kontaktat Skytte UO. Kansliet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kommer att ta fram någon form av klausul om detta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Information om gevärsskyttekortet. Nästan alla föreningar har tagit eller håller på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med utbildning av kortet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>
          <w:b/>
          <w:b/>
        </w:rPr>
      </w:pPr>
      <w:r>
        <w:rPr>
          <w:b/>
        </w:rPr>
        <w:t>§ 23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>
          <w:b/>
          <w:b/>
        </w:rPr>
      </w:pPr>
      <w:r>
        <w:rPr>
          <w:b/>
        </w:rPr>
        <w:t>Avslutning</w:t>
        <w:tab/>
        <w:tab/>
        <w:tab/>
      </w:r>
      <w:r>
        <w:rPr/>
        <w:t>Avslutning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Ordförande tackade för visat intresse och förklarade sammanträdet avslutat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Vid protokollet</w:t>
        <w:tab/>
        <w:t>Justeras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Alf Olsson</w:t>
        <w:tab/>
        <w:t>Sven-Erik Svensson</w:t>
        <w:tab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Sekr.</w:t>
        <w:tab/>
        <w:t>Ordf.</w:t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  <w:t>Alf Olsson</w:t>
        <w:tab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4820" w:leader="none"/>
          <w:tab w:val="left" w:pos="6521" w:leader="none"/>
          <w:tab w:val="left" w:pos="7938" w:leader="none"/>
        </w:tabs>
        <w:rPr/>
      </w:pPr>
      <w:r>
        <w:rPr/>
      </w:r>
    </w:p>
    <w:sectPr>
      <w:type w:val="nextPage"/>
      <w:pgSz w:w="11906" w:h="16838"/>
      <w:pgMar w:left="1418" w:right="70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4820" w:leader="none"/>
        <w:tab w:val="left" w:pos="6521" w:leader="none"/>
        <w:tab w:val="left" w:pos="7938" w:leader="none"/>
      </w:tabs>
      <w:outlineLvl w:val="0"/>
    </w:pPr>
    <w:rPr>
      <w:b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8:02:00Z</dcterms:created>
  <dc:creator>Alf Olsson</dc:creator>
  <dc:description/>
  <dc:language>en-US</dc:language>
  <cp:lastModifiedBy>Lars</cp:lastModifiedBy>
  <cp:lastPrinted>2003-03-13T15:01:00Z</cp:lastPrinted>
  <dcterms:modified xsi:type="dcterms:W3CDTF">2003-03-19T10:40:00Z</dcterms:modified>
  <cp:revision>6</cp:revision>
  <dc:subject/>
  <dc:title>Blekinge Skytteförbund</dc:title>
</cp:coreProperties>
</file>