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mälningslista till Hälleviksläger 2003-08-03--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vär / Pist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sändes senast den 6 juni 2003 ti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ekinge Ungdoms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ångbrogatan 1, 372 37 Ronneby Tel/faxnr: 0457-107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-post: blekinge.uskfb@telia.c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left" w:pos="1134" w:leader="none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left" w:pos="1134" w:leader="none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tabs>
          <w:tab w:val="clear" w:pos="1304"/>
          <w:tab w:val="left" w:pos="1134" w:leader="none"/>
          <w:tab w:val="left" w:pos="3686" w:leader="none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left" w:pos="1134" w:leader="none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left" w:pos="1134" w:leader="none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tabs>
          <w:tab w:val="clear" w:pos="1304"/>
          <w:tab w:val="left" w:pos="1134" w:leader="none"/>
          <w:tab w:val="left" w:pos="3686" w:leader="none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left" w:pos="1134" w:leader="none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tabs>
          <w:tab w:val="clear" w:pos="1304"/>
          <w:tab w:val="left" w:pos="1134" w:leader="none"/>
          <w:tab w:val="left" w:pos="3686" w:leader="none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134" w:leader="none"/>
      </w:tabs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8:52:00Z</dcterms:created>
  <dc:creator>Alf Olsson</dc:creator>
  <dc:description/>
  <dc:language>en-US</dc:language>
  <cp:lastModifiedBy>Alf Olsson</cp:lastModifiedBy>
  <cp:lastPrinted>2003-05-13T08:25:00Z</cp:lastPrinted>
  <dcterms:modified xsi:type="dcterms:W3CDTF">2003-05-13T06:26:00Z</dcterms:modified>
  <cp:revision>13</cp:revision>
  <dc:subject/>
  <dc:title>Anmälningslista till Vinterläger 2000-01-02 - 05</dc:title>
</cp:coreProperties>
</file>