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MÄLNINGSLISTA – FÖRENINGSLA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ödra Förbunden, fält gevär 200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ån……………………………………………………….skf, skg, s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gsammansättning: Tre skyttar oavsett klas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713"/>
        <w:gridCol w:w="1707"/>
      </w:tblGrid>
      <w:tr>
        <w:trPr>
          <w:trHeight w:val="5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at</w:t>
            </w:r>
          </w:p>
        </w:tc>
      </w:tr>
      <w:tr>
        <w:trPr>
          <w:trHeight w:val="7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1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2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Totalt:………………….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9:15:00Z</dcterms:created>
  <dc:creator>Rolf Larsson</dc:creator>
  <dc:description/>
  <dc:language>en-US</dc:language>
  <cp:lastModifiedBy>Mr Testman</cp:lastModifiedBy>
  <cp:lastPrinted>2004-02-04T11:20:00Z</cp:lastPrinted>
  <dcterms:modified xsi:type="dcterms:W3CDTF">2004-02-09T19:15:00Z</dcterms:modified>
  <cp:revision>2</cp:revision>
  <dc:subject/>
  <dc:title>ANMÄLNINGSLISTA – FÖRENINGSLAG</dc:title>
</cp:coreProperties>
</file>